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package, version 1.1x, 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exclusive copyright holder for Laughing Dog Screen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authorizes on-line distribut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ance with the following restrictions. 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package is defined a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material listed in the PACKING.LST text file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listed in the PACKING.LST text file, or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The Laughing Dog Screen Maker package - including all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iles and documentation files - CANNOT be mod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ion.  The PACKING.LST text file contains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are part of the Laughing Dog Screen Maker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archived file.  This text file describes th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people that the file was downloaded from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.  Other BBSs add a small one-line message with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ghing Dog Screen Maker BBS SYSOP Information    Page 1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phone number into the compressed file, which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of 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program and documentation is otherwise unmod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Yardbird Software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the Laughing Dog Screen Maker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permission from Yardbird Software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btained is over twelve (12) months old, please cont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 to ensure that you have the most current 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ed rights applicable to commercial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set forth in subdivision (b)(3)(ii) of the Right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ical Data and Computer Software clause at 252.227-70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DFARS 52.227-7013).  The Contractor/manufacturer is Yardb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, P.O. Box 4646, West Hills, CA 91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a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ghing Dog Screen Maker BBS SYSOP Information    Page 2 of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