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s and Computer Clubs who wish to distribute the Laug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g Screen Maker V1.1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:  Please refer to the SYSOP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and Company Users:  Please refer to LICENSE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s who wish to distribute the 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age to friends or associates may do so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ions 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Clubs and User Groups wishing to add the 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aker package to their disk library may do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ould like your Computer Club or User Group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our mailing list for future upgrades to any of our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ontact us for complete details.  Our address,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, and CompuServe User 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ASP Vendor and BBS members will be automatical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the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ing Dog Screen Maker VENDOR/DISTRIBUTOR INFO.   Page 1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exclusive copyright holder for Laughing Dog Screen Ma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 authorizes distribution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P Approved Vendo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to distribute Laughing Dog Screen Maker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ASP member vendors must request permission pri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ng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Laughing Dog Screen Maker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material listed in the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listed in the PACKING.LST text file, or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Laughing Dog Screen Maker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files and documentation files - CANNOT be modifi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re part of the Laughing Dog Screen Ma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mall additions to the package, such as the introductor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batch files used by many shareware disk vend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o price or other compensation may be charged for the Laug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g Screen Maker package.  A distribution fee may be char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cost of the diskette, shipping and handling, as 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total (per disk) does not exceed US$8.00 in the U.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PRINTED User's Manual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rdbird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may not be distributed in PRINTED (hard cop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Laughing Dog Screen Maker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may not list any of our products in advertisement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s, or other literature which describes our product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EE SOFTWARE".  Shareware is "Try-Before-You-Buy"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ardbird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Laughing Dog Screen Maker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from Yardbird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s over twelve (12) months old, please contact u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ghing Dog Screen Maker VENDOR/DISTRIBUTOR INFO.   Page 2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released in Augu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he Laughing Dog Screen Maker package CANNOT be sold as p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 from Yardbi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P Approved Vendors who wish to distribute the Laughing D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Maker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gaDisk set, or a CD-ROM package) may do so provided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ughing Dog Screen Maker package as part of a col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uch as PsL's MegaDisk set, or a CD-ROM package) must ob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ssion from Yardbird Software prior to beginning suc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f you wish to add any of our programs to a CD-ROM or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lection, please check the release date o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.  If the version is over twelve (12) months ol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.  This version was released in August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distribute the Laughing Dog Screen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as a Disk-of-the-Month, or as part of a subscrip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ly 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SP Associate (Disk Vendor) Members in good stand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by given permission to distribute the Laughing Dog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r package under the Disk-of-the-Month styl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Others (non-ASP Members) must contact us in advance to en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ou cannot use a Disk-of-the-Month distribution to use up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entory of old (out of date) disks.  Only current vers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ghing Dog Screen Maker VENDOR/DISTRIBUTOR INFO.   Page 3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, duplication,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restricted rights applicable to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s in Technical Data and Computer Software clause at 252.227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13 (DFARS 52.227-7013).  The Contractor/manufactur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, P.O. Box 4646, West Hills, CA 91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Approved Vendor)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and request a 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ould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ghing Dog Screen Maker.  Please send us a copy of any review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icles, catalog descriptions, or other information you pri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 regarding the Laughing Dog Screen Maker pack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ghing Dog Screen Maker VENDOR/DISTRIBUTOR INFO.   Page 4 of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