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updated: 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Laughing Dog Screen Maker, Version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 to the VENDOR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Yardbird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ughing Dog Screen Maker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1992 by Jeff Sloa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non-commercially for evaluation purposes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exceed thirty (30) days.  If you intend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(and/or it's documentation) after the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evaluation period, or if you intend to use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puropses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ardbir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Laughing Dog Screen Maker LICENSE.DOC      Page 1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ing it for commercial puropses, without registe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a violation of the terms of 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Laughing Dog Screen Mak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dbird Software authorizes distribution by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Yardbird Softw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aughing Dog Screen Maker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ughing Dog Screen Maker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aughing Dog Screen Maker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ed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list of all files that are part of the Laug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g Screen Mak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ughing Dog Screen Maker package.  A distribution cos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ICENSE.DOC      Page 2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aughing Dog Screen Maker package CANNOT be sold as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ome other inclusive package.  Nor can it be includ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 from Yardbir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PRINTED User's Manual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art, using any means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ardbird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may not be distributed in PRINTED (hard copy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e Laughing Dog Screen Maker package cannot be "rented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Government Information:  Use, duplication, or disclos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.S. Government of the computer software and documenta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shall be subject to the restricted rights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mercial computer software as set forth in sub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(3)(ii) of the Rights in Technical Data and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actor/manufacturer is Yardbird Software, P.O. Box 4646, W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ls, CA 91308  (818)704-64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Yardbi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Laughing Dog Screen Maker LICENSE.DOC      Page 3 of 3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