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IMPORTANT WARRANTY INFORMATION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ughing Dog Screen Maker, Version 1.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hareware evaluation (trial use)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vided AS IS.  Yardbird Software MAK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NY KIND,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Yardbird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Ya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o be correct, Yardbird Software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Yardbird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Yard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 IMPORTANT WARRANTY INFORMATION ******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