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PH Rel Alpha 0.09 (12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Team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Kachelh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z Kretzsc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rief intro to get you going with Morph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ocument or anything.  Note: this is still a fairl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of this program... it's prone to cras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imes, so save your warping meshes i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basis. The file format to use is '.MSH'. Though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default file extension yet, it will get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files as they will b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rp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GA monitor (regular VGA is sufficient... morph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0x480x16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mouse with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 serious work with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numeric coprocessor... it DRAG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lenty of XMS or EMS unless you're working with tee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warping process, morph creat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 to hold one entire picture, in RGBa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at means 256000 bytes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pictures, or 1,228,800 for 640x480, or 1,9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00x600, or 3,145,728 fo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Morph, type "MORPH &lt;file1&gt; &lt;file2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TGA (16, 24, or 32, compressed or un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G, or GIF.  The two files don't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they do have to have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doesn't currently check to make sure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so if you mix 'em up, you might get REAL od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ype of output Morph creates is compressed Targa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VPIC and PICLAB have some trouble reading the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un-length packets sp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can read 'em oka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 will then read and display the two pictures in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only gave one filename, then it'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 twice. It scales 'em so they'll fit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mesh is laid over the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a mesh is represented by a bunch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.  The points where they inters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Initially, there are lines on the four edges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d by a beveled edge leading to the working GUI. The pictur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red to as the working 'su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e same number of mesh poi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ctures, though they aren't always in the sa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eshes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 to the mesh, move the mouse cursor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past the beveled edge. If you are in between the pictures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aim is the dark center dividing line separating the work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horizontal lines on the working surface. To 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ace the mouse cursor on the top or bottom borders past the b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Once again, a good aiming point is the dark line below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 or just above it. Click with the *right* mouse button to add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eep is heard, then move slightly to one side or another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A line is then placed from the same starting coordinate on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working surface. A starting coordinate is the locked posi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*originate* from on the b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vertex, put the mouse cursor over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click and drag on the intersecting points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 vertex, click and drag over the area of the vert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'grab' it. When you have placed the vertex where you want i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 button. Morph will try to prevent you from overlapping lin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an annoying beep when one line comes into contact or tries to g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. This is not good to do for the final morph rendering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verlap pixel rot appears while rendering. It *is* possible to de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eird angles.  It's best if you don'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other controls on the scre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/Warp:  In Morph mode, the program will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#1 toward picture #2, and from 2 toward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fade.  In Warp mode, it'll just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toward #2, with no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surprisingly, Warp mode is takes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rph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/Unlock:  If lock is selected, the two me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chronized.  Move a point on working surface #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point in working surface #2 will mov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unlock is selected, then the two meshes are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 the middle of a morph and the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ocked, pressing lock will cause the points o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#2 to lock to the positions of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tend to keep the meshes locked at the beginning, while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points for surface #1.  Then unlock and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on surface #2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me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oints are all located where you want the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tell Morph to go ahead and morph, Morph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oints to map where by drawing spine cur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this control off, it'll draw straight l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slines instead of lines: the warp oft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lines instead of sp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plines sometimes go haywire, with curves going e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overlapping, and (gasp) sometimes even pass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ictur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ou don't want something curved when i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ines are faster tha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resampling:  In smooth mode, Morph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ixel values from all source pixel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... if you turn this control off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s a the closes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neighbor, in other words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ooth mode look massively better than dum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mb mode is massively faster.  Dumb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test runs, but don't use it for real stuff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intervals: Determines how Morph determin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rvals between mesh points.  If this control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use a spline curve to figure it out.  Otherwis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inear interpolation.  Spline curves ofte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r-looking results, but like with "Spline meshes"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control, and cause terrible streaking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.  Try splines first, but if you get horribl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'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 control bar operates in a simple RGB mod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be changed by clicking on the left and right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G &amp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R" control: sets the red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G" control: sets the green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"B" control: sets the blue compon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s control: tells Morph how many pictur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Morph mode, then this represents how many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to create.  In warp mode, this numb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warped fin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button: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h points would look lik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line meshes" mode, make sure you use this butto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 make sure the splines aren't going nu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lines overlap then pixel ro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 buttons: display just one of the images,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much finer control over the mesh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Zoom mode, there is also a Swap button. This butto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the mesh from one working surface over the other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of alignment between the imag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saves your meshes and settings to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feature doesn't prevent an overwrite yet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file names properly or you might lose an important mes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must manually add the .MSH f-extens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button: loads a control file.  Type the filenam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or you'll get a run-time error and get dum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The 'L'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 button: causes Morph to start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G'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rt button: Changed my mind.  Get me out of this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makes no sense, just start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ce you figure out how to add new points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terface is prett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ing and morphing algorithms come from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berg's book Digital Image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caling and spline code come virtually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ook (except for translating it from C t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ipped the line drawing routines off from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urbo Pascal 6.0 Techniques and Utilities, by Neil Rube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what other places I stole stuff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actually my original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userve GRAPHDEV forum gang,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BS gang for their suggestions, and va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helped me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tz Kretzschmar for sharing his excellent mous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'm going to add or change (sooner or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ion of me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better way of adding mes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per handling of the alpha channel.  Right now Morp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 byte from TGA-32s into account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ed to make it work with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on't actually have any test files with re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going to have to write a little program to ad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to pictures (a seed fill to alpha ou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ethod suggested in Foley &amp; Van D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a program to do compositing (or add t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'm currently going under the assumption tha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ransparency, not opacity. 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means completely opaque, and 255 means completely transpa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to be the more common way of handling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If anybody who reads this knows bett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r, forget that alpha stuff and add some kind of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 out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VGA mode or modes... I'd partic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1024x768x256 mode, which'd allow two 500x50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at) 64-gray images instead of 300x300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.  Zoom-in would be REALLY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Kachelhofer 71005,2130 on Compuse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