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DRAWAID.DOC    08-26-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 is recommended but is not required.  ANSI.SYS  should be 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view  color  .ANS  files  but is not  required  for progra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VICE=ANSI.SYS in your CONFIG.SYS file loads the ANSI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C....forces color off.  The display  will be in black  and  whit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a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K...performs  a  'integrity check'  on  the  data  file  $SETDAT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 can be  used anytime  but SHOULD be used  if you get a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error or if the characters or not formed properly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air any  damage  so you  should  make a  backup copy of  $SE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 running  TD.EXE.   $SETDATA  is  a  'Read Only'   file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ion could occur through normal disk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look for the datafile, $SETDATA, in 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In a directory  named  TDRAW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 a path set with  an  environment  variable, TDRAW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for  the  environment  variable where  UTILITY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rectory and the 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DRAWAID=c:\utility     (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DRAWAID=\utility       (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TDRAWAID=utility        (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 create ASCII or ANSI  files  with text  from a list of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(big letters). The text can be saved to be used in batch files, tex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DRAW.  Text to be used in  THEDRAW  can be saved using color. 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choose  "Select Chacter Set" and then use the Up and  Down  arrows, 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PgUp, or PgDn to  highlight the desired  character  set.  Press &lt;Retur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r &lt;Esc&gt; to abort amd return to the menu. Next  select "Enter/Edit 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creen will show the  maximum number of characters per line,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 per screen, editing  keys and other data. Enter any text using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aces (uppercase is forced on).  Press  &lt;F5&gt;  to  view  the  output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ill be  written to the file, &lt;F10&gt;  when the data is compete as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or  &lt;Esc&gt;  to  abort.  From  the  Main  menu  You  can   optionally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Center/Tab Text" or  write the data to a file as is. If you  are  go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 THEDRAW then you will not need to center or  tab it  as THEDRAW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lock move.  For a  batch  file or text file you may want to cho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The text  you  entered will be  retained  in memory  so you  c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character  set  to see what it will look like.  Som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if you go from a set with a larger  number of  chatacters per  line to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 smaller.  You can  freely choose  between the  items on the 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entering or tabbing text you can press  &lt;F5&gt;  to view  the output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ny lines  centered  or tabbed  any  you go back and edit  the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other character set then the tab  values will  be returned 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only allow  one size  character per line.  If you want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sizes  then write them  to the same  file using  the &lt;A&gt;ppend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to save the file. If no working file has been set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 for  a  filename.  At the  next save  you will  be given  the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&gt;ppend, &lt;O&gt;verwrite  or &lt;N&gt;ew.  When appending text to an .ANS fi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, view the working file to determine if it  is  going to be  too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will only edit/display the first 25 lines of a file.  The  program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 you to any set length of working file,  .ANS  or .ASC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veral   screens  to  load  in  THEDRAW  then   save  them  a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You can view the working file from the main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 save the text  as format for  THEDRAW, 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ption box  to choose the color.  The default is white on  black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s  &lt;F10&gt;  or  &lt;Return&gt;  to accept the default if  you do not wa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the color  then all subsequent  saves to a  .ANS  file will 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ot keys'  for the main menu are  highlighted in red for 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ot keys can be viewed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DRAW is a registered trademark (tm) of TheSoft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C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3 Hill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9)756-5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