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you to get the highest possible benefit from this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lieve you received an incomplete, outdated or damage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. You do not have to be a registered user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 letter and receive a re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0 Raynor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m, OR 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any reason you are unable to reach me at the abov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through the ASP, as indica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PRODUCT SUPPORT AND TECHNICAL ASSISTANC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ON-DISK DOCUMENTATION AND THE SUPPORT INFORM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mbers' products.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Grover Rd., Muskegon MI 49442-9427, or send a Compuser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software. This information applies to individua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valuate or use the software, or to pass copies out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, BBS Sysops, User Group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, 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Show your support for Shareware by registering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tually use. The authors depend upon and need your support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a public domain program. It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soft as indicated in the program and it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 and also by International Treaty provisions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violation of Copyright law o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license will be prosecuted to the best of our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learly outlined below under "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soft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continue using this software (and/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 OR to use any programs produced wit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hirty (30) day evaluation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to Morgan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orga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of the software, MorganSo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, 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ENDOR.DOC file for complete information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MorganSoft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kette for their own use (for evaluation purposes)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dividuals to evaluate, ONLY when the following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. The software packag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rogram files and documentation files, CAN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. If any files listed in the PACKING.LST text fil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f you charge ANY kind of fee for materials or servic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or distribute copies of the package, you ar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 and must comply with the terms outlined in VENDO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ackag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, without a written agreement from Morgan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disk-based documentation may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3 (DFARS 52.227-7013). The Contractor/manufacturer is MorganS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0 Raynor St. SE, Salem, OR, 973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organ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site license? A site license is an inexpensive wa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erson to legally use one copy of a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 time. Site licenses are designed for companies,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kgroups where more than one person in the organization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roduct, but does not need additional manuals or disks.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enables companies, departments, government agenci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quip their personnel with the tools they need at a minimal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gist of how it works:  The company purchasing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(the licensee) provides a single point of cont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technical support, upgrades, etc., and we (the licen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"golden masters" of the diskettes, manuals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gives a breakdown of the cost of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uch you save per site licensed. For instance, i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one copy of the software is $15.00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te license for 11 users (sites) your co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5.50, which saves you $49.50 of the cost of 11 separate purch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ites you license, the more you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TE LICENSING CHART FOR A PROGRAM WITH A $15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MorganSoft, 2170 Raynor St. SE, Salem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evaluation (trial use) version is provid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SOFT MAKES NO WARRANTY OF ANY KIND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, ANY WARRANTIES OF MERCHANT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Soft warrants the physical diskette(s) provided with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to be free of defects in materials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days from the date of registration. If Morgan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notification within the warranty period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Soft to be correct, MorganSoft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(s) or documentation and shall not include or exten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for or right to recover any othe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loss of profit, data, or use of the software, 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or consequential damages or other similar claim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Soft has been specifically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In no event will MorganSoft's liability for any dam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any other person ever exceed the lower of suggested lis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GANSOFT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All of our instruction manual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ogram files which allow you to view the manual on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.  These files have the COM or the EXE extension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C" somewhere in the filename.  Simply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For example, if you have Asc2Com, the manual is ASC2CDO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manual, type ASC2CDOC press &lt;ENTER&gt;. You can pag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n screen, or print it by pressing &lt;ALT&gt;&lt;H&gt;.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lpful commands, press &lt;F1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have the DOC or TXT extension are ASCII format files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OS Text files) which can be viewed or printed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For example, if you have a typical setup, you can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alled IQINFO.DOC using this command:  TYPE A2CINFO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is file on screen, you would enter: TYPE A2CINFO.DOC |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cessful use of MORE assumes that the correct DOS files a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If this is not the case, you can simply use TYPE A2CINFO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ile may scroll up out of vie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view and print this kind of file with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, using "ASCII", "DOS Text" or "Non-document"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UPDATES: Sometimes changes are made in a program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manual is completed. Information about such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disk in a text file called UPDATE.DOC. If this fil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sk, you should read it to get the late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RT!  Before installing new versions of any softwar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of all the old files. This protects you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stallation/update process. Remember that power sur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ailure, and user errors can all lead to data loss or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s of your data on a regular basis. If you wonder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back up your word processing documents,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etc., ask yourself, "How many days worth of work c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o lose?" We recommend that you use a system of thre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backup disks which you rotate on a daily basis. That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nfortunate happens to one set of backup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t available. A few minutes spent making daily backu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hours of heartbreaking work trying to recreate los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DISK? It seems that in hot weather we are more like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about "bad" or unreadable disks. Floppy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ible to heat, moisture and magnetism. A disk that sits al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hot mailbox or truck where temperatures exceed 100 degre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damaged. Disks which have been exposed to magnetis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ssuming a disk is bad, try it on another computer.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omputer's drive heads are dirty or slightly misal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this if you often get disk error message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An inexpensive head cleaning kit may help sol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round disk gets trapped inside its square ca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 error because it can't rotate freely. Remov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 and tap each of the four edges sharply on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esk. This may loosen the disk. Try reading the disk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Utilities and Mace Utilities both have featur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revive unreadable disks. Any serious computer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of these or a similar utility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if we sent you an unreadable disk, we wi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 fresh copy of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 is offered to all registered users--or ANY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.  I need to be aware of any and all bug report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o that I can get to work on any fixes that may be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y mail is FREE. Mail support to registered users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(However, I reserve the right to terminate support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n our judgment are unreasonable or abusive, or who hav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ich transcend the scope of this software.)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: I  appreciate receiving a self-addressed, stamped envelo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quiry. 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you up and running, or responding to erro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n't a type of software; it's simply a form of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the customer to try software before buying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the customer is buying what he or she wants, and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ck with a package that can't be returned once the shrink wra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hareware is freely distributed with a limited trial perio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ight for you, you register with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If not, simply erase it from your disk. This way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trial to see exactly what you are buying before you sp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 it isn't. Programs marketed through sharewar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ed by US Copyright law. Unregistered users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beyond a shareware author or publisher's stated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violation of US federal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about the money I paid to a disk vendor? Didn't I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n I bought that d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. What you paid was a disk copying and distribution fee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disk cost so little. Most shareware vendors charg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dollars for a shareware disk. This covers their costs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or you and sending it to you. Even so, you'll find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cost less than their conventionally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s. You'll also find that many shareware program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 in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can use the shareware version of Asc2Com to see how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how well it will work for you. Our trial period i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, there are many successful companies that us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. Shareware is based on trust. The authors/publishers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to be honest and buy software they use. In return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trust for the authors who write this usefu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en you register, you will receive instructions &amp; an ID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Unregistered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hen you pay your registration fee, you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disk and your ID number.  The next update is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dates thereafter are at 50% of the normal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Like most software companies we provide technical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The best way to get support is by electronic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by US Mail. This way we can provide fast, reas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o you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most up to date copies of our shareware offering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arious forums on CompuServe. You can also obtain recen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P-approved disk vendors and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re in U.S. dollars, checks drawn on and payab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bank. You may register by credit card through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In the USA call 800-242-4775. Others, call 713-524-63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for orders only.) You can Fax a credit card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 at 713-524-6398; or mail it to them at P.O. Box 35705, Houston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35-5705; or send via CompuServe at 71355,470. Please do no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orders to MorganSoft (and do not mail checks to Ps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credit card order is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more than 5 copies of this software, please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/UK orders: Please direct registrations to Survey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, Limited, at the address below--they are Morgan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in the UK and are authorized to make accept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echnical support.  If you have any site licence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please contact Morgan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ey Design Associat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A Waldegrave Gar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kenham,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 4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081-891-0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