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GCONFI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09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GCONFIG program is used to permanently switch the defaults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 BRUCEymm.ZIP.  Other programs would let you do this by set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parameter but I kept running out of environmental spac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ut.  Programs like LIST come with a clone function that let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le you're in the program but, being written in QuickBASIC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lready took up so much memory that such an option was out too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comes a single program that lets you change the defaults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program is still being developed so it make take awhile to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programs support it.  The first program that supported it was BFI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re being added as time permits.  Say "ooh" when you see the menus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; they're something else that I'm work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BGCONFIG will let you set the following default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UCEy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    Settable defaults         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FIND      Reverse match criteria     /V or /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w counts only           /C or /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lines               /N or /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se insensitive           /I or /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use output               /P or /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 headings           /HEAD or /-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   Output format              /TO FIXED, /TO 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/TO WKS, or /TO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ion update bad data     /SKIP, /MISSING, or /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ep when done             /BEEP or /-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TOTAL   Pick sort program          /SORT=SORTF, /SORT=QS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/SORT=DOS, /SORT=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MS-DOS 5.0 sorting     /DOS or /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ep when done             /BEEP or /-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       Output destination         A: or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ep when done             /BEEP or /-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rm each file          /PROMPT or /-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pe out existing files    /WIPE or /-W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      Monochrome or color        /MONO or /-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GCONFIG [ routine ] [ /MONO | /-MONO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routine" is the name of BRUCEymm routine to change.  ".EXE" is presumed.  You</w:t>
      </w:r>
    </w:p>
    <w:p>
      <w:pPr>
        <w:pStyle w:val="PreformattedText"/>
        <w:bidi w:val="0"/>
        <w:jc w:val="left"/>
        <w:rPr/>
      </w:pPr>
      <w:r>
        <w:rPr/>
        <w:t>can fully specify the location and name of the program if you want but BGCONFIG</w:t>
      </w:r>
    </w:p>
    <w:p>
      <w:pPr>
        <w:pStyle w:val="PreformattedText"/>
        <w:bidi w:val="0"/>
        <w:jc w:val="left"/>
        <w:rPr/>
      </w:pPr>
      <w:r>
        <w:rPr/>
        <w:t>will search for it if you don't.  If BGCONFIG is in the same subdirectory as the</w:t>
      </w:r>
    </w:p>
    <w:p>
      <w:pPr>
        <w:pStyle w:val="PreformattedText"/>
        <w:bidi w:val="0"/>
        <w:jc w:val="left"/>
        <w:rPr/>
      </w:pPr>
      <w:r>
        <w:rPr/>
        <w:t>other program, it won't have any trouble finding it.  If you don't specify</w:t>
      </w:r>
    </w:p>
    <w:p>
      <w:pPr>
        <w:pStyle w:val="PreformattedText"/>
        <w:bidi w:val="0"/>
        <w:jc w:val="left"/>
        <w:rPr/>
      </w:pPr>
      <w:r>
        <w:rPr/>
        <w:t>anything, you'll get a current list of all BGCONFIGable programs (including</w:t>
      </w:r>
    </w:p>
    <w:p>
      <w:pPr>
        <w:pStyle w:val="PreformattedText"/>
        <w:bidi w:val="0"/>
        <w:jc w:val="left"/>
        <w:rPr/>
      </w:pPr>
      <w:r>
        <w:rPr/>
        <w:t>several that aren't available to yo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sets the screens to monochr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MONO" sets the screens to color and is typic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gives you syntactical help with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written by Bruce Guthrie.  Comments and suggestions can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