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** RRCONFIG The RaLin Reader Configuration 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: This is not an in-depth manual for RRCONFIG, as you only have a de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sion of the program. When you receive your registered version,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ceive another manual, with full in-depth explanantion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RCONFIG.EXE is the standalone program for configuring the editor us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the readers colors. I don't figure everyone will like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ors.&lt;BIG GRI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version of RRCONFIG you have received is a DEMO version,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FGDEMO.EXE, it is identical to the working copy except that it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ve the changes you mak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ULLY working copy is what you receive with the registered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RaLin Rea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t this DEMO copy will let you try out the color changes and see how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look in the program. You may also edit the editor name, and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ol str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top part of the screen is where you edit all the configuration val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lower section has a listing of the command keys available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in between is a HELP line, it will display a line of text telling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at each field is for, as you cursor through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little more informative Help Screen is available with a F1 keyp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RRCONFIG starts up it searches for an existing RRSET.CFG file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und it will display all values as found in that file. If not foun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play and editor name will be listed using the built-in defaults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the same as those used in the reader program. This file is look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rst in the current directory, then in all directories listed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may have multiple configuration files. The file is saved to what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ctory you are in when you call RRCONFIG. RRCONFIG.EXE should be 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a directory that is in your Dos PATH statement, this way you can call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om "any" directory on your hard drive. This is what allows you t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ultiple configuration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are placed in the first field. The Up and Down arrow keys will mov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om field to field. If you wish to edit the field, press F9 or E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will place you in EDIT mode for that field. If you need to see a ch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e color values you may enter, press F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: You must press F2 to view the color chart BEFORE you go into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de. When the clor chart is on screen, pressing any key will put it a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lor values are shown in their corresponding colors. It is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s you enter for the color you wi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 any time during configuration, pressing F5 will re-display the r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presentation using the colors as they are currently en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note on the Blinking status color. The color you choos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omatically adjusted to create the blinking forground. If you want b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ellow on red, then enter 79. RRCONFIG will set the yellow to blin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will not be able to enter a value less than 1 or greater than 12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you are editing a color value or the editor name, the editing key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ame as in the reader program, but we will list them here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diting keys are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eteKey        - Delete character at the cur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LeftArrow        - Nondestructive move cursor to the left.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ightArrow       - Nondestructive move cursor to the right.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nd              - Move cursor to end of input string.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Home             - Move cursor to start of input string.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ckspace        - Delete character to the left of cur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              - Toggles insert mode, cursor changes to blo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ter/Return     - Accepts value as ent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sc              - Exits Edit mode and leaves value un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PORTANT NO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entering the Printer Command codes for ALT-1,2,3 you must be su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bide by these simple rules: NO space at the beginning, ONE space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ach code, you MUST use DECIMAL numbers, no Hex or Characters for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des. These codes can be found in your printer manual. Last but not lea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 space at the end of the code string. Examples are given in the RRCONF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lp Screen, press F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you are done changing color values in RRCONFIG, pr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D key. If any changes have been made you will be asked if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ve these changes. Pressing 'Y' =or= ENTER will save the change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figuration file RRSET.CFG  This file is saved in the directory you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when you fired up RRCONFI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only wish to have 1 config file for the Reader, then RRSET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ould be placed in a directory that is in your path state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 it can be found by the reader on startup.  Again, as mentioned earli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may have multiple configuration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RCONFIG is a simple program, and really self-explanatory. You should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 problem giving The RaLin Reader your own "special touch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features are added to the reader, RRCONFIG will be expan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comodate the configuration of the new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eof RRCONFIG.DOC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