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ong any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: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ration Invoice, type: WSM -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ordSmart on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WordSm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: 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