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92 by Lambert Kle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WordSmart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WordSmart,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restri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WordSmar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WordSm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mar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 requirement can be m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omplete WordSmart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gistration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WordSmart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Smar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WordSm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