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ER*SEARCH  File Loc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 1989, 1993 by Thomas L.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 . . . . . 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this Manual 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FEATURES  . . .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tern match Wildcards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Search Options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 Search Options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ribute Search Options 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Options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MENTS  . . . .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ified Configuration 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ext Sensitive Help 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xed Entry Order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screen shows Configuration Status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ster Search performance  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Directory to start search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rtcut Notation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dden Directories 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EATURES of SUPER*SEARCH 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Stacking .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Commands . .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ing the Output 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Search for Word 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AND SUPER*SEARCH 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do I Register ?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ONS  . . . . .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 . . . . . .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 . . . . . .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the SUPER*SEARCH output screen 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USAGE . . . .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ext Sensitive Help 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 Basics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ding Wildcards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DATE OPTIONS 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ODAY Option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INCE number of days (ago) Option 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EFORE and AFTER Options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ERIOD Option 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ATE (specific) Option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ATE (wildcard) Option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SIZE OPTIONS  .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REATER THAN Option 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ESS THAN Option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QUAL TO Option 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TTRIBUTE OPTIONS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EXT SEARCH for Word 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*SEARCH V1.4  Manual  ________________________________________  Page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FILE MANIPULATION COMMANDS 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Smarts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VERIFY features 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PY Command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VE Command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LETE Command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Usage  . .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 CONFIGURATION of SUPER*SEARCH 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CONFIGURE  . . .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SCREEN Features  . . . . . . . . .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CKS and TRAPS of SUPER*SEARCH  . .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rtcut Tricks . . . . . . . .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Tricks  . . . . . . .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CT versus RELAXED relation Tricks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e Tricks with Relational Options  .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mmary Report Trick 1  . . . . . . . .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mmary Report Trick 2  . . . . . . . .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ring File-search utilities Trap 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ple version Tricks . . . . .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Filespec Tricks And Traps  . . . . .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Tricks with TURBO mode  . . . . . . .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plicate File elimination Trick 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File Trick  . . . . . . . . . .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ing Directories and Drives Trick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*SEARCH Specifications and limitations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 of WARRANTEE and LIABILITY .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*SEARCH V1.4  Manual  ________________________________________  Page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fourth release of SUPER*SEARCH, a powerful File-Find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ipulation utility designed for the IBM PC and compatible comput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ER*SEARCH offers many Options such as search by  Date, Size, Attribu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pec, and Text word. These Options can be combined in almost un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ER*SEARCH has  (smart)  File Commands. You can COPY, MOVE, or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qualified by search parameters. A built in VERIFY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interactively control the action on a file by fil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ER*SEARCH can be customized to suit your needs. Select feature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use, screen Colors, Turbo mode, Drives to search, and more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make copies of the program and give each copy its own custom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ER*SEARCH is easy to learn and use.  Friendly, context sensiti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will assist you.  A HELP screen is available to rec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nd report Configuratio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all, the mission of the program is to prov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efficient file location and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easy to learn and us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ergonomic (kind to the eyes)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configurabl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DISCLAIMER AT THE END OF THIS DOCUMENT BEFORE USING SUPER*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ou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eatures of  SUPER*SEARCH  are presented in a series of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ptions. Most areas of operation can be found as a topic in the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ontents.  Some information is repeated to enhance using the manual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-up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ssumed that you are familiar with DOS and the IBM PC. If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se, be sure to read the sections on Wildcard Basics and Usin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pula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*SEARCH V1.4  Manual  ________________________________________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ttern match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cards act as a substitute for portions of a file name (specifica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forget part (or all) of a target file NAME, you can still view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files that have similar Names and home in on what you're seek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idea 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files that    START             (with a text 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files that    END               (with a text 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files that    MATCH             (text pattern  within 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ER*SEARCH allows only one filespec per search. However, that filespec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very) powerful and supports nearly any combination of let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ca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ze Sear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will conduct searches qualified by File size.  A review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that meet a SIZE specification can often turn up an elus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ize Options ar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files         GREATER           (than  nnn 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files         LESS              (than  nnn 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files         EQUAL             (to    nnn 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combine the GREATER and LESS  Options to search for a specific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.  See the TRICKS and TRAPS section for m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e Sear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other methods fail to turn up a target file, a DATE qualified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revealing.  SUPER*SEARCH offers flexible Date Options includ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files dated  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files dated   SINCE             (number of days a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files dated   BEFORE            (month_day_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files dated   AFTER             (month_day_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files of a    SPECIFIC          (month_day_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files in a    PERIOD            (month_year  to  month_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files using   WILDCARD DATE     (any_month any_day any_y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ll be in the driver's seat like never before when date oriented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required. You can combine the BEFORE and AFTER Options to achieve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range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*SEARCH V1.4  Manual  ________________________________________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tribute Sear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imes when you may want to search out files that have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ributes or attribute patterns. The ATTRIBUTE Options ar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files with    READ_ONLY         (attribute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files with    HIDDEN            (attribute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files with    ARCHIVE           (attribute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ER*SEARCH does not offer the SYSTEM attribute but will allow you to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three Options to search out attribute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ER*SEARCH is one of the few file location programs to offer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NOT based on the DOS ENVIRONMENT. Because of this, the user may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to another NAME and configure that copy to hav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, color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CONFIGURATION features can be turned ON or OFF, like a swi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accessed using the  /C  Option.  The status of these features (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FF) is reported each time you invoke the  HELP  screen.  They 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CREEN PAUSE       When enabled, pauses for a screen full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fault = ON)         (Automatic detection of 80 by xx screen siz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RY REPORT         When enabled, a Summary of the last search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fault = ON)         items such as files found, dirs searched,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orage, megabytes spann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 DRIVE SEARCH     When enabled, the program searches 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fault = ON)         preset in the internal User-Drive-Lis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abled, the program always confines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the current logged Drive or a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VERIFY         When disabled, command execution proceed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 = ON)         files that meet search criteria. When enabl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user interacts with the program, on a file b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 SEARCH          When enabled, faster search performa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fault = ON)         average of 25% to 3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PED DRIVE ECHO     When enabled, Drive letters missing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fault = OFF)        User-Drive-List sequence, are echoed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skipped !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*SEARCH V1.4  Manual  ________________________________________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ggestions from registered users and Beta-testers prompted many chan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.  The following list outline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mplifi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Configuration selections are presented in menu format. You ne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your choices and enter the corresponding keys. The program walk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the process one step at a time.  You can enter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to check out what is available without changing any of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hit the &lt;enter&gt; key to step through ea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enter the command line, the Context Help facility will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missions, out of range parameters, and improper syntax. The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ually states which Option or parameter is at fault. The proper form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ption is recalled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axed Entr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 forced the user to adhere to a rigid entry ord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nd filespec. You may now enter Options and filespec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nient order. The only exception to this is, the Output Re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, which must be las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screen shows Configura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program has a wide range of presetable Options, the HELP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e current configuration (status). At a glance, you can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he program will perform when run. This feature is helpful when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(with different configurations) ar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ster Search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have the choice of HIGHER SPEED searches at the expense of ign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ies which include an extension in their Name. The speed increa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order of 25% to 35% .  More about 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y Directory to star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ccepts a filespec that includes a starting path. The sear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ned to the STARTING DIRECTORY and ANY OF ITS SUBDIRECTORI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ior to the fixed (DRIVE:FILESPEC) limitations of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remember that the subdirectories of a specified directory (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) ARE included in any program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*SEARCH V1.4  Manual  ________________________________________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ortcu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support certain OMISSIONS (from filespecs) for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. You will find that these enhancements do not interfere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DOS filespec.  See the Tricks and Traps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dde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rlier versions of the program failed to find files that were on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.  My thanks to the user who let me know. (let me hear from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S of SUPER*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tion S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tack multiple Options in the program command line. This incr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wer of the program.  Using various combinations,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 searches with complex criteria (including a filespec) such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     a given date        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    a given date   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EATER    than a given size   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MALLER    than a given siz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orry if this seems complicated. The good news is that you can m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ous search criteria in almost unlimited ways.  As you grow profici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ll find stacking quite useful.  Previous versions allowed only on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ize Option to be utilized in a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ER*SEARCH offers three (3) basic File Commands - COPY, MOVE, and DELE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s first check that there is enough space at the destination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are COPIED or MOVED.  The VERIFY Option will keep the Command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control, on a file by file basis.  Files that have attribu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_Only, Hidden, or System are ignored by the DELE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direct the output to your printer, a disk file, or a device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parallel or serial port. However, YOU MUST SUBSTITUTE a right-brace (}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 DOS  right-angle-bracket (&gt; redirection symbol), in you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*SEARCH V1.4  Manual  ________________________________________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xt Search f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READS files that meet search criteria to locate a specifi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The internal text search is limited to the first 2048 bytes (one 80x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arch method will find TITLES and/or SUBJECTS of documents, NAM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tters, and other applications that you'll think of. Files with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 are automatically skipped, such as .EXE, .COM, .ZI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AND SUPER*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*SEARCH is user supported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Shareware, you can determine if a software product meets your need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you hand over your cash!  You become a satisfied customer (withou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king money.  Contrast this to purchasing software over th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LIKE SUPER*SEARCH AND INTEND TO USE IT, YOUR SUPPORT IS NEE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ECIATED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w do I Regist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print the REGISTER.FRM file to your printer.  Write in your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, and comments.  Place the form and your donation in an envelop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it to the indicat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in advance for your understanding and support! It i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use DOS version 3.0 or later. Earlier DOS versions will not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iguration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*SEARCH is intended as a Hard Disk utility and should be install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rd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does not use the (&lt;) and (&gt;) symbols as these are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redirection control. While you can send program output to 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, it is NOT intended for piping, filtering or other DOS I/O sc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*SEARCH V1.4  Manual  ________________________________________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is intended for the IBM PC and compatible computer.  Instal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 Hard Disk following recommendations in the INSTALLATION sec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UPER*SEARCH is designed for Color systems, it will work fin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graphic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best to run the program with at least 100k of free ram. I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e NOT used, 65k of ram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hat you fully understand the (COPY, MOVE, and DELETE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you use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ER*SEARCH is EXTREMELY POWERFUL and can do a lot of damage if im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!  LEAVE THE COMMAND VERIFY OPTION  ENABLED, until you are exper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.  (Even then, leave it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DISCLAIMER AT THE END OF THIS DOCUMENT BEFORE RUNNING SUPER*SEAR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file  SS.EXE  to a Hard Disk directory that is in your PATH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not sure about the PATH, see your DOS manual.  SUPER*SEARCH is rea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the SUPER*SEARCH outp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run the program, file name(s) and statistics that meet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iteria are listed to the screen. Here is a breakdown of program outpu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ile NAM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|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|     File EXTENSION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|        |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       TIME      SIZE     |        |     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|       \        /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         |         |        |      |           |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+--------------+--------------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 10-88   9:52p     10,756 | EUROMAP .MAP | C:\GRAF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p 10-88   9:52p     10,330 | USMAP   .MAP | C:\GRAFMAP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+--------------+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r 12-89  12:02a      1,221 | TREX    .MAP | D:\PASCAL\PRO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+--------------+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*SEARCH V1.4  Manual  ________________________________________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the output shows file Statistics, file Name and Extens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Location. Separation of file Name and Location eases viewing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numbers of file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to bottom, we see that drive (C:) files were separated by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, from drive (D:)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the file listing is the optional Summary report (see below).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ON or enabled, it will provide information about the last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mong other things, the search FileSpec is recalled. This is handy when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listed and the last command line has scrolled off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mmary provides storage information in the form of two numb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is APPARENT STORAGE. This is the sum of all file sizes that met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meters. Added together, you have the apparent storage require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se files to any disk. Stated another way, this number refl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st amount of storage needed. The truth is, that these files almost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more than this (apparent) number. The TRUE STORAGE number reflects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ch disk space is currently allocated to thes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file information is available such as FILES FOUND, POSSIBLE MA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IES SEARCHED, and MEGABYTES (or kilobytes) SPANNED. When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, you'll see a flashing message (in the empty line on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 of the Summary), indicating, how many files were COPIED, MOVE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of the Summary re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c Search              Gener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fo                       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Spec .....        (*.C)  Possible Match .....   3,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OUND ....          14   Dirs  Searched .....   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nt Storage ..      51,165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 Storage ..      64,544   Megabytes Spanned ..   108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information may follow the file list and the Summary repor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dds statements about any Options or special search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re used.  These include  Date Options, Size Options, Attribute Op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*SEARCH V1.4  Manual  ________________________________________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typical program outpu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ER*SEARCH  V1.4  - Copyright (c) 1989 -  by Thomas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+--------------+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r 15-89   2:28p      6,495 | DR      .COM | C:\BATCH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r 15-89   2:28p      6,495 | DC      .COM | C:\BUTL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+--------------+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r 19-89   5:28a      7,291 | DIRCHK  .COM | G:\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+--------------+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Spec .....     (D*.COM)  Possible Match .....    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OUND ....           3   Dirs  Searched .....   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nt Storage ..      19,485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 Storage ..      22,912   Megabytes Spanned ..   108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  . . . .  Apr 10 198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FORE  . . . .  Apr 20 198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than           6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   than           8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bove example lists files that met search requirements, a Summa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ranspired, and comments about additional search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always know what happened at the end of a  SUPER*SEARCH 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output is directed to a file or the printer, the Summary repor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comments are echo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terface between user and program is a DOS command line.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sts of typing a program NAME and any additional switches, parame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the final step of hitting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PER*SEARCH command line format can be thought of as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[/Options]  [Filespec]  [(TextWord)]  ['Command &lt;dest&gt;']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choices after  SS  and before &lt;enter&gt; are optional!  Use the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elp you find and manipulate your target files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of the Options, Filespec, etc is up to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type a command line, the context sensitive help facility will al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about any syntax or parameter errors. If your command line is okay,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*SEARCH V1.4  Manual  ________________________________________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ll start the search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is an example of the context help facility as it c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 errors. The program output is contained in asteris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/w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UPER*SEARCH - Copyright (c) 1989 by T. L. Price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illegal Option letter /w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ype:      SS &lt;enter&gt;         to get HELP screen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acility detected the use of an illegal option letter. Here is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S /p 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UPER*SEARCH - Copyright (c) 1989 by T. L. Price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bad (month) in   /P mm yy &lt;mm yy&gt;    PERIOD opt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ype:      SS &lt;enter&gt;         to get HELP screen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tation   /P mm yy &lt;mm yy&gt;   is the format for the PERIO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ption will qualify file locations occurring within the paramet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Month-Year (the first  mm yy  numbers) and an optional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-Year (the second &lt;mm yy&gt;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error message [ bad (month) in ..], you can deduce that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ing  problems with the (mm) parameter of this Option. In fact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meter was omitted to force the error message. If the paramete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, but not numeric or out of range, the same error message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Commands, parameters, and Options are checked for proper ran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as is required to support a program feature.  The context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y pinpoints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pecs (as opposed to numeric parameters) can be almost any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will not receive any bad filespec messages.  Howev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pec cannot use any special SWITCH CHARACTERS in the FIRST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. These characters are [ / ' ( } ], not including the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ckets. The (/) character may not be used in any position of a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*SEARCH V1.4  Manual  ________________________________________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dcard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become more experienced with file-find utilities, you'll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uch can be accomplished using 'wildcards'.  Wildcards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pec part of search criteria.  Filespec is another way of saying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ing a file NAME (and extension) using letters and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provides some useful shortcuts for typing file Names and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wildcards are the characters (* and ?). They act as a substit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s (or all) of a file Name and/o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llustrate this, you could issue a (DOS) DIR command with a filespe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.BAT).  All files in the current directory that have any NAME b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SION of (.BAT) will be listed to your screen.  In this case,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gnores) the Name portion - and shows those files that matc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. The command line would b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  *.BAT  &lt;enter&g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hink of the DOS (*) wildcard as having an (operative definition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 ALL AFTER.  Since it showed up at the beginning of the Nam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above example filespec, the entire Name field was (ignored) by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Extension field determined the outcome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GNORE ALL AFTER operative is very useful when you know th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s of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ample filespecs using this concept 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*.*         Names that  START  with (ED)     {ignore after (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*         Names that  START  with (COMM)   {ignore after (COM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fine, unless you can't remember the starting text of those fil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k? If you want to search for files that  END  in a text pattern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fferent 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tending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ile-finder and directory programs  extend  the wildcard (oper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to include a case of  IGNORE ALL BEFORE.  Typical filespe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is concept could b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nd.com       Names that  END  with (ND)     { ignore before 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exec.bat     Names that  END  with (EXEC)   { ignore before EXEC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 you become accustomed to using the regular and extended wildcard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atural to try both techniques at once.  This would imply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files that have an INSTANCE of a text pattern, anywhere within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. This is sometimes referred to as pattern match or mid-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ample filespecs might b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*SEARCH V1.4  Manual  ________________________________________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er*          Names with the PATTERN  (ER)   { ignore before/after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omma*        Names with the PATTERN  (OMMA) { ditto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ER*SEARCH provides all of these wildcard operatives.  You can 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BEGIN, END, or have some INSTANCE of a text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examples show how you can use regular and extended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er*        &lt;enter&gt;                   Find files  STARTING  in  '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egular DOS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*er        &lt;enter&gt;                   Find files  ENDING    in  '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XTENDED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*er*       &lt;enter&gt;                   Find files  INSTANCE  of  '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XTENDED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D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ER*SEARCH provides comprehensive, DATE qualified file location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remember a file Name, searching by Date might hit the bulls-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TODA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ption will find all files that have the current DOS system dat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ould have been created or updated - not copied.  Therefore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ar  TODAYS'  month, day, and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 copied file will still retain its original (or last upda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/time values.  Only when you edit a file or somehow write to it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it), will it bear the current DOS date/tim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mmand lines are typ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/t         &lt;enter&gt;                   Find all files that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DAYS' DOS date (*.* impl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/t  *.bak  &lt;enter&gt;                   Same as above but wit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xtension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/t  *er*   &lt;enter&gt;                   Find all files with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er) that bear TODAYS'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ate -  an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create files on a daily basis, you'll find the TODAY Command hand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ap what got changed or created,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*SEARCH V1.4  Manual  ________________________________________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INCE number of days ag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ption finds files whose dates range from the current system date (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day's date) back some arbitrary number of days. The number specifie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from zero to thousands of days.  SUPER*SEARCH calculates month s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eap years, to land on the correct starting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specify that you want to list files dated SINCE 6 days ago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 those 6 days PLUS whatever files are dated TODAY.  I know this may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ing, but it will make sense to you after you us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examples illustrate using the SINCE Op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/s  0      &lt;enter&gt;                   Finds files SINCE zero day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lus todays files. Same resu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e TODA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/s  7      &lt;enter&gt;                   Find files dated ov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eek (plus to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/s  365    &lt;enter&gt;                   Find files dated ov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year (plus to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EFORE and AF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Options qualify files dated either  BEFORE  or  AFTER,  a given 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tack the BEFORE and AFTER options, to give you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-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/b  12 05 81         &lt;enter&gt;         Find all files that bear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ate occurring BEFORE 12/5/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*.* impl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/b  12 05 81 *.exe   &lt;enter&gt;         Same as above, but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xtension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/A  02 06 89         &lt;enter&gt;         Find all that bear a DO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ccurring AFTER 2/6/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/A 7 7 90  /b 7 21 90 &lt;enter&gt;         Find all that bear dat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7/7/90 and BEFORE 7/2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TACK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*SEARCH V1.4  Manual  ________________________________________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ERIO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ption qualifies files that occur across a (monthly) range of d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age is a bit mo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you specify months and years - NOT days. This feature span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day of the first (mm yy) parameters thru the LAST day of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m yy) parameter.  { mm yy notation denotes month and yea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give only one set of (mm yy) parameters, you will get a search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(single month span) for the given month and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age is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/p  1 88  12 89        &lt;enter&gt;        Find all files from Dec 1,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ru Dec 31, 89 (implied *.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/p 12 88  12 89 *.bak  &lt;enter&gt;        Same as above but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xtension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/p 10 89  10 89        &lt;enter&gt;        Find all files whos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ange from Oct 1,89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ctober 31,89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/p 10 89               &lt;enter&gt;        Same as above. Find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or the MONTH of October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implied *.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ATE (specific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few (search) programs let you locate files that occur on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. Sooner or later, you'll find that this Option is a m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ATE Option will allow you two distinct ways to locate fil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is to specify a (specific) date.  Examples fol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/d  12 25 89           &lt;enter&gt;        Find all files of Dec 25,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implied *.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/d  12 25 89  *.exe    &lt;enter&gt;        Same as above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XTENSION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ATE (wildcard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tilize the DATE Option is to substitute a (?) for a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PARAMETER.  The Option supports the use of (? or ??) in ANY or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fields.  The following examples illustr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*SEARCH V1.4  Manual  ________________________________________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/d    ?  03  86       &lt;enter&gt;         Find files that occur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IRD of (ANY MONTH) -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/d   12   ?  89       &lt;enter&gt;         Find files that occur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EC 1989 (ANY DAY).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e PERIOD Option for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onth range, bu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/d   12  09   ?       &lt;enter&gt;         Find files that occurr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EC 09   (ANY YE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/d   12  09  ??  *er* &lt;enter&gt;         Same as above but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ATTERN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/d   ??  ??  90       &lt;enter&gt;         Find all files dated in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ATE WILDCARD feature is currently a SUPER*SEARCH exclusive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more ways to apply it to your search needs. Try it, you'll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SIZ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ing files that are greater or smaller than some size value can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in on what you're looking for.  One application is to identify (lar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use a lot of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hard disk has a cluster size of 2048 or 4096 bytes, then all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ll files are allocating (at least) one cluster each. The waste of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ll files could be horrend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run the following examples, watch the values of the  APPAREN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STORAGE  figures, in the Summary report. You may be surprised at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learn about your storag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GREATER TH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orks just like it sounds. You can locate files that are (greater tha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parameter entered. Here are some examp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/G  1000000         &lt;enter&gt;          Find file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 millio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/G  1000000  *.asm  &lt;enter&gt;          As above but with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you're wondering, DOS reserves the symbols (&lt;) and (&gt;) for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rection.  They cannot be used to substitute for the (/option-let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to invoke the Size features. Therefore, you must enter (/g nn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*SEARCH V1.4  Manual  ________________________________________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(&gt; nn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LESS TH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ption will allow you to find files that are (less than) th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. Examples 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/L  100             &lt;enter&gt;          Find files less tha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/L  100  *.bat      &lt;enter&gt;          As above but with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define a specific Size-range by stacking the (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)  and (LESS than) Options.  This is illustrated as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/G 100 /L 500        &lt;enter&gt;          Find files with siz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GREATER than 100 bytes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ESS    than 5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EQUAL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find files of a specific size using this Option.  Usage 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/E  0               &lt;enter&gt;          Find all zero by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/E  1024            &lt;enter&gt;          Find all 1024 by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/E  12  *e?r*       &lt;enter&gt;          Find all 12 byt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n instance o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*e?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ATTRIBUT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============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options are useful when looking for files with Read_Only, Hidde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chive attributes set. I needed these Options when my file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refused to move certain areas of my disk. This was usually a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lost clusters, but it also turned out that Read_Only or Hidd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ld lead me on a merry chase (through dozens of directori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NOTE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D_ONLY Attribute Option is only concerned with the Read_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ribute. It ignores other file attributes.  Files that have this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*SEARCH V1.4  Manual  ________________________________________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will be (found) during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DDEN Attribute Option is only concerned with the Hidd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ribute. It ignores other file attributes. Files that have this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ill be (found) during its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CHIVE Attribute Option is only concerned with th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ribute. It ignores other file attributes. Files that have this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ill be (found) during its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S  /R                  &lt;enter&gt;          Find any file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EAD_ONLY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S  /H                  &lt;enter&gt;          Find any file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HIDDEN   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/V                  &lt;enter&gt;          Find any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RCHIVE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EXT SEARCH f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eature finds files that have a specific text word in the first 2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tes.  The assumption is that the general Subject or Title (word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ll be in the first t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l format for this Option 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S  (textword)    &lt;enter&g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 (-textword)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ignores many file extensions of NON text files. This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sions of .EXE, .COM, .ARC, .ZIP, .ZOO, and numerous 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mprove speed, this feature is CASE-SENSITIVE. Therefore (Tho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from (tho).  Syntax requires you to enclose your text wor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nthesis (). You must not use more than one word  or an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aximum flexibility, there are two ways to specify the word search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is to just type part of the word (pattern). However, this method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files with similar words. To overcome this possibility, it is b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the entire word.  In cases where this fails, you can use a (das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r to explicitly specify an exacting search that won't be confus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*SEARCH V1.4  Manual  ________________________________________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pattern w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take care to specify the word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examples are NOT CORR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ammy )                                 WRONG - space 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sammy)                                 WRONG - space 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e and sammy)                           WRONG - space 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ore than one word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examples are CORR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ammy)                                  Correct 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o)                                    Correct 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resume)                                Correct 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example above (IE -resume), has a dash modifier to help disc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rue (words) and pattern likenesses. The text word (resume)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found' in similar words such as (presume and resumed). Using (-resu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search to look for the word ' resume ', which has a lead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l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per usage is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(Tho)              &lt;enter&gt;           Find any text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an instance of  'Tho'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irst 204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(Tho) /A 12 9 89   &lt;enter&gt;           Same  as above - but onl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ext files dated AFTER 12/9/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.asc  (-January)   &lt;enter&gt;           Find any text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xtension (.ASC) with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f ' January ' in the first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FILE MANIPULATION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ER*SEARCH provides three (smart) file manipulation Commands.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, MOVE, and DELETE. With them, you have the ability to perform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enance tasks across multiple dr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ommands have the FORMAT ...   'CommandWord  &lt;Destination&gt;'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surround the Command with single (right) quotes (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*SEARCH V1.4  Manual  ________________________________________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PY and MOVE commands will optionally accept what is cal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TINATION directory. It is TO this directory that files are MOV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. If no destination is specified, the program assum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ged directory is the intended destination.  Should you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that does not exist, the program aborts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SE COMMANDS WITH CARE. IT IS POSSIBLE TO ERASE AN ENTIRE HARD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BY DIRECTORY, AND PARTITION BY PART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THIS MANUAL CAREFULLY AND BE SURE YOU UNDERSTAND WHAT COMMANDS D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THEM SAFELY - BEFORE YOU OPERATE THEM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and Sm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s check for adequate space at the specified destinat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 command will not act on Read_Only, System, or Hidden files. 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problem, the commands will 'ask' permission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ER*SEARCH will not attempt to COPY or MOVE files that are encount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pecified (destination) directory. This prevents copying and/or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ve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afeguard against large amounts of data loss, Command VERIFY is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eature (can) be defeated for use with batch files - or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ve.  Each time a Command is used (and VERIFY is enabled)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ked if you want to proceed. This VERIFY question will include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ath along with the Operation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program COPIES, MOVES, or DELETES files, it reports the resul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completed operation with a (check mark), located to the right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ecial VERIF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IFY has certain special abilities.  IF you issue a Command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re that all is well, you can answer the (Y/N  ?) query from VERIFY -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A' key. This tells VERIFY to complete (ALL) file manip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, with files that meet search criteria.  No further queri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IFY will be received and the program runs to comple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 use the (ALL) key, you can restore VERIFY by hitting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This is also true when the VERIFY feature is CONFIGURED to be OFF (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mmended). Tapping a key, during search operations, will recall 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at particular run.  When you try this, remember that the curren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must be completed before VERIFY is re-enabled. Be prepar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*SEARCH V1.4  Manual  ________________________________________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checks for adequate space at the destination drive to accept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If there is not enough, COPY sends the following mess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Not enough space in destination disk - proceed ? Y/N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floppy disk set as the destination, you can change dis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 (Y) for the Command to continue. If your destination is a Hard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you have little choice but to enter (N). The Command ALWAYS chec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if there is enough space, before execu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enough space, COPY then checks if the file already exist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destination. If the file exists, the Command send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  D:\PATH\FILENAME.EXT  already exists!  COPY ?  Y/N 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enter (Y), COPY will overwrite the existing (destination)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file. If you enter (N), then the next file in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MO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moves files from  anywhere (per your drive list) in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 specified destination directory.  MOVE first writes the source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tination, then erases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knows to RENAME files when the source and destination directo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same Drive Partition. This is not only faster but pr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necessary fragmentation of files. In this case, additional disk spa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needed, as only the DOS directory information is changed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ng a copy/eras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source and destination Drive or Partitions are different,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s for enough space at the destination. If there is not enough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sen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Not enough space in destination disk - proceed ? Y/N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if the destination is removable media, you can change the medi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(Y)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n checks if the file already exists at the destination. I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, the program sends the following mess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D:\PATH\FILENAME.EXT  already exists!  MOVE ?  Y/N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(Y), then MOVE writes the source file over its destination counter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rases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*SEARCH V1.4  Manual  ________________________________________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LE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lete Command will erase files that meet search criteria.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potential to do a lot of damage, if used improperly. 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OT delete files that have the READ_ONLY, HIDDEN, or SYSTEM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file with any of these attributes is encountered, the program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- but leaves you an indication that an attempt to erase a protect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s made. The indicator is a (!) character - in place of the check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mpleted file manipulations are indicated by a check mar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 right of the CRT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an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 Commands must be surrounded in single quotes. The format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CommandWord &lt;Destination&gt;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LETE Command does not use a Destination. If you do include one,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ignore it. The notation  &lt;Destination&gt;  implies that it is an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meter. If you do not include a destination with COPY or MOV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will assume the current logged directory to be the dest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, you can shorten the CommandWords down to a singl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usage for  COP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*.bak  'copy a:\'  &lt;enter&gt;            COPY all (.BAK) files to  A:\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S  /T  'cop'          &lt;enter&gt;            COPY all files with TODA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date to the current lo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irectory.  Short Command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/T  'c'            &lt;enter&gt;            Same as above but using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ommand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S .exe  /A 7 7 90  'c  d:\work' &lt;ent&gt;    COPY (.EXE) fil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ated AFTER 7-7-90  to  D:\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Implied leading (*) in (21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hort Command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usage for MOV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C:*.asc  'move a:' &lt;enter&gt;            MOVE all (.ASC)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rive C:  to   Drive A: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/T  *.txt 'm'      &lt;enter&gt;            MOVE (.TXT) files with TODAY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*SEARCH V1.4  Manual  ________________________________________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ate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hort Command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/E 1020 *.BAT 'mov  E:\SAV' &lt;ent&gt;     MOVE (.BAT) files whos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quals 1020 bytes to E:\S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hort Command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usage for DELE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*.bak  'delete'       &lt;enter&gt;         DELETE   all  (.BAK)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ll drives that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USER-DRIVE-LIST ar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f MULTI-DRIVE Search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/T  *.map  'del'      &lt;enter&gt;         DELETE all (.MAP)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ear  TODAY's 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hort Command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/B  2 1 80 .zip 'd'   &lt;enter&gt;         DELETE  all  (.ZIP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ated  BEFORE  2-1-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hortest Command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*SEARCH V1.4  Manual  ________________________________________ 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 CONFIGURATION of SUPER*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has a menu style method for you to custom set feat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You can select Screen Colors, Multi-drive searches, Turbo spe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s to search, and more.  After completion, you can verify all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viewing the HELP scree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llustrates how to CONFIGUR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rting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tep is to issue this comm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/C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present the follow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1 -  REPORT  SKIPPED  DRIVES  -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2 -  SEARCH  MULTIPLE DRIVES  -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3 -  SUMMARY REPORT INCLUDED  -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4 -  VERIFY  COMMAND  ACTION  -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5 -  SEARCH  at  TURBO SPEED  -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6 -  PAUSE   if  SCREEN FULL  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7 -  STRICT  BEFORE/AFTER op 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8 -  STRICT  GREATER/LESS op  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status of each item is indicated by a YES or NO. To set any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preference, simply hit the &lt;key #&gt; that corresponds to an item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 'REPORT SKIPPED DRIVES' item to 'YES', just hit the (1) key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reset that feature, hit the (1) key again.  The select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 between YES and NO each time you hit the corresponding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have the items set to your preference, you hit the &lt;enter&gt;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pt the choi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you are shown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ST DRIVE LIST WAS:  CDEF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Drive LETTERS to SEARCH --&gt;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Or just &lt;enter&gt; to use current list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 your Drive-list letters.  Be sure to enter them without spac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ors.  For example use (cde&lt;enter&gt;) instead of ( c d e &lt;enter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*SEARCH V1.4  Manual  ________________________________________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*SEARCH comes to you with a default Drive-list of (CDEFG)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 this gets everyone up and running for trial purposes.  I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enter (your own Drive-list) to be sure all works properly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you are shown the following chart and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1 2 3 4 5 6 7 8 9 : ; &lt; = &gt; 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@ A B C D E F G H I J K L M N 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 Q R S T U V W X Y Z [ \ ] ^ _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` a b c d e f g h i j k l m n 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 q r s t u v w x y z { | }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characters from the above char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COLOR OFFSET for  FILENAMES  or &lt;enter&gt;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letter in the chart, will have a different foreground/back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 These colors are  relative  to your current foregrou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the character that has your color preference and hit that key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ert to upper/lower case sele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Monographic system, you'll see very little differ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some choices (may) appear brighter than others. In this ca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just hit &lt;0&gt; for no color.  If you are satisfied with the current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 not wish a change, just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you are shown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COLOR OFFSET for  SUMMARY    or &lt;enter&gt;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apply as before. The Summary Report fields can be of a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hart. Choose a character that has the color combo you want and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sam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ish no color be used, just hit &lt;0&gt;.  If you are satisfi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colors, just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above words - SUMMARY and FILENAMES, appear in the (pres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/background colors which were chosen at the last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re is to it. Your selections are fixed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*SEARCH V1.4  Manual  ________________________________________ 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SCREE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you configure a copy of SUPER*SEARCH, you can chec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was successful by viewing (that copy's) HELP screen.  To vi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just type the program name with no parameters.  Assuming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still named SS.EXE, you would enter the following to view  HELP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screen appears as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1.4             SUPER*SEARCH      Copyright  1989, 1990   by  T. L. Pr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    *  SS [ /Options &lt;mm dd yy nnn&gt; ]   [ Filespec ]   [ (TextWord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'Copy, Mov, Del &lt;dest&gt;' ]   [ }File,  }Device  or  }Pr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/T                    TODAY        system 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S   nnn              SINCE        system  date - nnn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/P   mm yy &lt;mm yy&gt;    PERIOD       date to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B   mm dd yy         BEFORE      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A   mm dd yy         AFTER       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D   m? d? y?         DATE        (specific or wild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G   nnn              GREATER      than (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L   nnn              LESS         than (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E   nnn              EQUAL        to   (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R /H /V              ATTRIBUTE    rd_only, hid,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Q                    QUIET        batch fi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/C                    CONFIGURE    CDEF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 VERIFY (*)        AUTOSCREEN PAUSE (-)        HI-SPEED SEARCH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MMARY  REPORT (*)        MULTI-DRV SEARCH (*)        SKIPPED DRV IND (-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top, we have the USAGE line followed by various slash-type (/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nd Paramete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look down to the (/C) CONFIGURE line, we see the DRIVE LIS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 uses slightly different colors so it is easy to identify. The lis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ies of capital letters - signifying which drives are search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DRIVE mode.  There is room for 26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bottom, is an area devoted to the display of the current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. This is called the STATUS. Items such as Pause, Verify, Hi-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, etc  are shown to be either enabled or disabled. The indic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ABLED is a (diamond symbol) on the CRT or a star (*), if outp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ed to a file or printer. The indication for NOT ENABLED is a (flash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*SEARCH V1.4  Manual  ________________________________________ 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s-sign) on the CRT - or a fixed dash, if output direc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ly, the colors you choose during the CONFIGURATION setup,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wo areas of the HELP screen. The USAGE lines are written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associated with the File NAME field.  The status lines use the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associated with the SUMMARY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glance, you can quickly learn about the programs' personality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pecially useful if you decide to use multiple copi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CKS and TRAPS of SUPER*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ER*SEARCH is designed to make your file-search time productive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ome (not so) obvious enhancements and tricks to getting maximum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nefit. It is presumed that you are now familiar with the program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the sections dealing with Commands and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eature you should know about is the programs ability to dea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notation. The following list of filespecs will illustrate wa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o save keystrokes.  You may be surprised to learn that DOS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se convenienc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of this list is .....        (shortcut way == the old 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(==)  means  (IS the SAME 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cut  Rule                  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      ==    (*.*)                     All Names an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.bat)   ==    (*.bat)                   search by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.exe)   ==    (*.exe)                   implied leading 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.)      ==    (*.)                      search for Names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xtension, implied leading 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xt)   ==    (text.*)                  implied trailing dot-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bc*)   ==    (abc*.*)                     |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*xyz)   ==    (*xyz.*)                     |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pat*)  ==    (*pat*.*)                 implied trailing dot-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\)      ==    (Drive:\*.*)              Root dir symbol (\)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current logged drive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\subd)  ==    (Drive:\subd\*.*)         Root dir symbol (\) plus 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di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*SEARCH V1.4  Manual  ________________________________________ 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P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think that you can get the current logged directory of another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using the DOS notation of (Drive-letter + colon - IE [C:]).  The tru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ER*SEARCH treats this notation as if you meant the entire drive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 a specific path in deference to searching an entire driv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 maintenance is a task that we all deal with from time to ti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you may have certain files cropping up as a result of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processor operation. These files may carry extensions of (.BAK)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running out of space and don't feel you 'need' these files, its a sn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unt them down and either  MOVE  them to a holding area or to  DELE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for such an operation might b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.bak  'd' &lt;enter&gt;                    DELETE all (.BAK)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ould find (.BAK) files and allow you to eliminate them, one-by-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ing VERIFY is ON. The first query from VERIFY will let you exa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and Command operation that is underway.  IF you are confide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is well, you may hit the (ALL) key to complete the operation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.  This would free you from verifying each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VE version of the above, would probably include a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The command for that operation might b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  .bak  'm  d:\baksav'  &lt;enter&gt;         MOVE all (.BAK)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irectory of BAKSAV in drive D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application for Commands could be to back-up or save fil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ome specific date, date range, o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ER*SEARCH is no substitute for a good back-up program. However,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lectively) COPY or MOVE critical files to a holding area (such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py) until a proper back-up operation can be performed.  For 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.doc  /a 9 9 90  'c a:\' &lt;enter&gt;      Find (.DOC) files d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ept 9 1990 - COPY to  A:\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 /g 1000  /t  'c a:\'   &lt;enter&gt;      Find files GREATER than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bytes - that bear TODAY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PY to A:\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*SEARCH V1.4  Manual  ________________________________________ 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CT versus RELAXED relation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view the HELP screen of SUPER*SEARCH, you may notice that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descriptions end in a period (.). These include the rel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of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S    than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eriods (at the end of the description statements in the HELP scre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 different type of STATUS indicator. Their presence indicat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in the STRICT sense of their definition.  If no perio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ble, then these specific Options are in a RELAX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we are in the STRICT mode and using the (LESS than siz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with a parameter of 10 bytes, we should expect to see fil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LESS than 10 bytes - NOT INCLUDING 10 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the other hand, if we are in the RELAXED mode with the above re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 byte parameter, it IS possible to see files listed with LESS than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- INCLUDING 1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kay, so why confuse your life with yet another complexity. Well, the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 make the program flexible enough to meet your needs in an intu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shion.  That is - I am giving you a choice as to how you wish to 'think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using the relation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e relational Options in their STRICT sense, it may b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me mental arithmetic to define your parameters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suing a search command line.  Doing mental arithmetic may NOT b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ing as the following example will illu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se you want to find files dated (from) January 1, 1987 (to) May 5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year. You will need to use the relational DATE Options of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FTER along with appropriate parameters. If you are in the STRIC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operation, you'll find that you must calculate parameter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from the above. If you don't do this mental calculation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kip the starting day of January 1 and the ending day of May 5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to include these days in your search (IE using BEFORE and AFTER)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use December 31, 1986 and May 6, 1987 for the proper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e above calculations are easy enough, they present a dist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can affect productive use of valuable time.  To make thing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uitive, you can RELAX the relation to include the paramet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E Option offers you this choice in its opening menu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to separately select either the Date or Size relations (or both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TRICT or RELAXED.  The program comes to you with the STRICT mode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*SEARCH V1.4  Manual  ________________________________________  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it both ways and choose the modes that sui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Tricks with Rela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g on to your hats folks. This is rather involved, but I'll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 it in a way that makes sense.  For the purposes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e will assume STRICT relations hold true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e refer to a single-range operation in SUPER*SEARCH, we mean a (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pan) of Dates or Sizes used to qualify a search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pecification for a single-range (SIZE) window might be expres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ATER than 100 bytes [ AND ]  LESS than 200 bytes.  Files larg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per-limit or smaller then the lower-limit, will NOT be foun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specification.  Graphically, this single-range span could be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ER than Size   [AND]    LESS tha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100)|                   | (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 --------------------------------------------------------------&gt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 /////////////|                   |///////////////////   Gi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////////////////|   found  files    |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////////////////|&lt;-----------------&gt;|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lationship has a definite LOGICAL connotation - the logical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ND]. This means that both conditions must be true to fall inside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 Stated another way, a file must be (both) GREATER than the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[AND] LESS than the 200 parameter for a search 'hi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statements could be made for DATE ranges. A (single) DATE-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be AFTER (some earlier date) [AND]  BEFORE (some later DAT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ally, a single Date-range would appear a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is date   [AND]    BEFORE thi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-5-87) |                   | (12-25-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980 -----------------------------------------------------------&gt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///////////////// |                   | /////////////// the futu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/////////////// |   found  files    | 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/////////////// |&lt;-----------------&gt;| 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doubt, you will usually search out files using single-range techniq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you should know that SUPER*SEARCH will accurately search ou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*SEARCH V1.4  Manual  ________________________________________  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PLIT-RANGES.  What is a split-range? It occurs when there ar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of values to search through instead of 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of split range parameters might take the for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ER than a   (Larger   parameter = 200)   [ OR ]  &lt;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   than a   (Smaller  parameter =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raphical depiction of a SPLIT-RANGE (SIZE) span might b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SS than Size    [OR]    GREATER tha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100)|                   | (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 --------------------------------------------------------------&gt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              |///////////////////|                      Gi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 files   |///////////////////|       found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-----------------&gt;|///////////////////|&lt;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raphical depiction of the SPLIT-RANGE  (DATE)  span  might b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this Date   [OR]    AFTER thi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-9-82)|                   | (9-9-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980 ---------------------------------------------------TIME----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///////////////////|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 files     |///////////////////|    found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-----------------&gt;|///////////////////|&lt;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ER*SEARCH  recognizes these different range cases from the relation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ix of Option parameters.  You can freely mix SIZE  and/or  D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.  The program knows which logical combinations of  AND / OR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.  You need only decide what you wish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ossible use for split-ranging is the (exclusion) of a span of dat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s from a given search. For example, lets suppose you are search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(.DOC) files that were (not) dated in 1988, but before and af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ear - are of vital interest.  A good command line to accomplish thi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.doc /b 1 1 88  /a 12 31 88 &lt;enter&gt;   Find files  BEFORE  Jan 1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R  AFTER  Dec 31 1988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.DOC)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haps you seek files that are either LESS than 10 bytes (or) GRE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*SEARCH V1.4  Manual  ________________________________________  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50,000 bytes.  The reasons for such a search would be localiz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system, file environment, and needs. In any case,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might take the for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/L 10  /g 750000   &lt;enter&gt;            Find files GREATER than 75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bytes OR LESS than 1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 Report Tric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mmary report has two STORAGE indicators called out as APPAR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. These readouts can provide you with information about wast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. Since DOS allocates files on a cluster basis, no file can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less than one cluster of storage.  Also, no two files can sh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clu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gree with the above, the next consideration is how big is a clu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ow many are needed to hold a file? The answer depends on you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ard or floppy) and DOS version.  Generally, hard disk cluster siz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,048 or 4,096 bytes.  Some older disk systems used clusters as larg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,192 and more.   DOS allocates as many clusters as it needs to accommo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ARENT size of any file in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ing a cluster size of 2,048 and a batch file whose APPARENT size is 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tes, how much space is WASTED?   The answer is (2048-54 = 1994). 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ivalent to 93 percent waste. The TRUE (allocated) size of the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one cluster. The reason is that one cluster is the smallest al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e if (your) system has large amounts of waste, try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S /L 500  &lt;enter&gt;                       Find all files LESS than 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byte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 Report Tric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earn how many of any type file exists on your system by vie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MATCH figure in the Summary. This value indicates how man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actually checked per the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spec was (*.*), such as in a lone TODAY Option, the tot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files on your system would be indicated.  This presumes t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-list includes all drives (or part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spec was (*.BAK), then the total number of (.BAK) file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*SEARCH V1.4  Manual  ________________________________________  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ng File-search utilities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doubt, some of you will compare SUPER*SEARCH to other file-fi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. I have learned that you must take certain steps to be su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fool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hysical location of a program (on disk) can impact its loading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most file-search programs are of the (command line) variety,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ad the program accounts for some of its apparent execu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areas of a hard disk exhibit different loading times. The clo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is to the start of the disk partition, the faster th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). The farther the file is from the start of the drive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tion), the longer the access. This has to do with disk 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ove in mind, it is easy to incorrectly compare on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. This is especially true when one program ends in (.COM)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ends in (.EXE) - and a disk compression utility has just 'ordered'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disk files (by name and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idestep this problem, you need to create a ram disk. A ram disk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ch faster than a hard disk, physical file placement has little to d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time. Once you move the files to the ram disk, you'll fi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comparisons are more repeatable and accur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after getting both files in a ram disk, be sure to explicitl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m drive LETTER with the program name. I use a ram disk as drive (G:)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compare SUPER*SEARCH to other utilities, I am careful to use (G: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. For 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R  G:SS.EXE  [filespec]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copy of SS.EXE in the ram disk is us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r ru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your DOS manual about RAM disks and Config.sy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version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PER*SEARCH does NOT use DOS environment strings to control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, it can be replicated and configured to serve you in various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y would you bother? One reason is to make life easier. You now hav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st one copy of the program on your disk. As time goes by, you'll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e tune the CONFIGURATION to meet your needs. It may be that one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ll run into a situation where you are compelled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iguration in a drastic sense, to solve some problem, or accomplis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maintenance ta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encounter this situation, I recommend you copy the program to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. Configure the copy to fulfill the new task requirements. At 40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tes or so per copy (TRUE allocation), you can afford to have two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resident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*SEARCH V1.4  Manual  ________________________________________  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is a specific example. I want to have one version of SUPER*SEARC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search all drives and include a Summary at completion. I need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that is set for Single-drive searches and has NO Summary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already exists on my system. Here is how to create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copy the program to 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 SS.EXE  MYFIND.EXE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configure the new copy using the CONFIGUR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FIND  /C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menu selections, set MYFIND to Single-drive-search and No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there are two versions of SUPER*SEARCH, each with its own person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urpose. You can use different color sets to enhance recogniz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whi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view the HELP screen for MYFIND, you'll see that the status read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lects its CONFIGURATION. To get the HELP screen for the new versio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FIN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Filespec Tricks And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major concern with any search (or directory) utility is its 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ver flexible and fast Filespec performance. Filespecs are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criteria for file location. If a file-search utility is weak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, it is weak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t obvious, but some file-search utilities cannot mix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cards in just any combination (including SUPER*SEARCH). This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program size, performance tradeoffs, and (if you're luck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docum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ER*SEARCH offers users flexible wildcard variations, including nearl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x of the (*) and the (?) wildcard. There are times when using (exoti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pecs (with mixed wildcards) can zero in on exactly what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for. This equates to being able to find files in a minimum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earch operations (IE less time wa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there are some unexpected traits associated with certain wildc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cards mixes that you should watch out for. They do not presen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rriers to the objective of finding a given file, but may give you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st way to illustrate this is to show a series of exampl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?         &lt;enter&gt;         Files with single letter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*SEARCH V1.4  Manual  ________________________________________  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??        &lt;enter&gt;         Files with  2  OR LESS letter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???       &lt;enter&gt;         Files with  3  OR LESS letter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S  ??er      &lt;enter&gt;         Files that end in (ER) with EXACTLY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ceding let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er??      &lt;enter&gt;         Files that start in (ER) that 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 OR LESS lett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kay, lets discuss this. When the (?) wildcard is used alone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Filespec (no star wildcards), the operation of the wildcard se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what relaxed.  This is why certain explanations say (2 or less)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(exactly) the number of wildcards.  WHY is it this way?  I don't know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it IS how DOS performs and as such, SUPER*SEARCH emulates the DOS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mpatible. (If I get enough requests [read that as registrations]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change this in a futur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try using DIR commands with the above wildcard combinations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that DOS does indeed act this way. Okay, lets carry things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*ee?      &lt;enter&gt;         Files that have ANY starting patte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ve (EE) plus EXACTLY 1 additional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S  *ee??     &lt;enter&gt;         Files that have ANY starting patter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ve (EE) plus EXACTLY 2 addition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you're really confused, right?  Well, I don't blame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tch with this apparent reversal of the above rules i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card is EXTENDED. It is not available from DOS. DOS would respon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ding (*) with the (IGNORE ALL AFTER) operative. The result would b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you typed in (*.*).  A different subroutine is used to accompli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wildcard operations and it is not so flexible as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we go for some mo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?ee*      &lt;enter&gt;         Files that have EXACTLY 1 starting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(EE) followed by anything (or no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??ee*     &lt;enter&gt;         Files that have EXACTLY 2 starting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(EE) followed by anything (or no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s like were getting onto solid ground  but, guess what?  DOS accep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 filespec and gets rigid about how many letters are leading.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, the results via DOS are exactly the s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bove text illustrates that mixing wildcards is certainly feasible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*SEARCH V1.4  Manual  ________________________________________  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ely useful but not without a few snags. The easy way for you to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files is to use the MID-STRING or PATTERN-MATCH technique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pecs. At the risk of repeating myself, here are some examp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*123*     &lt;enter&gt;         Files with (123)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*op*      &lt;enter&gt;         Files with (OP) 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P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T do the following with the (*) wildca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com*nd    &lt;enter&gt;         ILLEGAL - treated as (COM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*co*mnd   &lt;enter&gt;         ILLEGAL - treated as (*COM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(*) wildcard is either for the start or finish of a filespec. Don't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ght in this trap.  It (is) possible to achieve such a wildcard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would be quite slow compared to the more conventional appro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examples of legal wildcard usage in SUPER*SEARCH 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*e?r  &lt;enter&gt;             Files that END   with (E, any letter, 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e?r*  &lt;enter&gt;             Files that START with (E, any letter, 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*e?r*  &lt;enter&gt;             Files with an INSTANCE of (E?R)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section on wildcards can certainly seem confusing, the 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s to illustrate what you can and can not do. The irregularities will p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ly not give you any trouble because the worst that can happen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ll see more files listed than expected. You'll find that this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rdsh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ricks with TURB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 ***  The following is for advanced users. If you are ne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uters and/or DOS, skip this section. The author will not be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amage to data or media. See the disclaimer at the end of this manu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long ago, a user registered his copy of SUPER*SEARCH and add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esting request. Could the program be improved to ignore (certai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ies in a searched driv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*SEARCH V1.4  Manual  ________________________________________  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first, I thought that this was impossible. But, then the answer cam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BO mode was a way to improve search speed, at the expense of ign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ies that had an EXTENSION added to their name.  If the user w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ave the program ignore those directories, then all that was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 Enable the TURBO speed mode (ON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 Back up your hard disk to floppy or appropriate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)   Make a new directory or Rename an existing directory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tension in its nam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the user wished to include these (extended) directories in a sear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later time, disabling the TURBO mode or renaming the directory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ings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naming directories (back to their non-extended name) is too awkward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asional search. A better way would be to create another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*SEARCH that was CONFIGURED to have the TURBO mode switched (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y, the user could run the appropriate program to search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for either situation. The tradeoff would be the spe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TURBO search. However, this would be far faster than renaming one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)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name a directory you need to find a directory renaming utility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vailable through several sources, including most BBS systems. The on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(infrequently) is RENDIR, by a well known computing magazine. I b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here are high-level disk utilities that allow you to edit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, as well (for advanced use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lternative, is to create a new directory with an (extended)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move the contents from the (non-extended) directory to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tended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you may have an existing directory on drive (C:)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:\SAVDOCS). Lets assume that you wish to NOT have SUPER*SEARCH 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in this directory BUT you do want the program to search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 (C:).  Since you have the TURBO mode enabled (recommended), a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do the (C:SAVDOCS) NAME is add an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have a renaming utility, you could try the following step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Make a new directory. The command 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 SAVDOCS.DI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)  Move the contents from the old directory to the new one. One wa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to use the DOS COPY command, then go back and remove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th DOS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easier way is to use SUPER*SEARCH to do the file (moving)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*SEARCH V1.4  Manual  ________________________________________  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  Remember - we are assuming that (C:SAVDOCS) has NO SUB-DIRECTORIE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to move the files 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  c:\savdocs  'move c:\savdocs.dir'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Now remove the old (C:SAVDOCS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ccomplish that, you must be (above) the directory (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tree). Our example directory is subordinate to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f drive (C:).  Therefore, the commands 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..         &lt;enter&gt;               (go up the directory 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D  SAVDOCS   &lt;enter&gt;               (remove the old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TRAP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ing the above will leave your storage area in a rather untidy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highly recommended that you double check that all files are moved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 compression utility should be used to compact your disk and unfra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file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 File elimination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ER*SEARCH is not intended as a duplicate file elimination ut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t will easily allow you to perform such an operation - IF you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r SIZE or DATE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you may have multiple versions of the same utility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irectories. To eliminate the duplicates, you would first 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ose files and compare them by DATE. The most recent dated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ly to be the one you wish to save. Next you would repeat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a DELETE Command - and eliminate all but one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of the first search command line could b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someutil.exe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multiple versions of the file exist, they will be listed in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ies. The second search operation would include a DELETE Comm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If VERIFY is ON (highly recommended!), you can eli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upes, one by one, and skip (NOT DELETE) the desi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of the second search command line could b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someutil.exe  'del'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is point the VERIFY query will interact with you on a file-by-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s to comple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*SEARCH V1.4  Manual  ________________________________________  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nother /Option available to enhance batch file operation.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is the QUIET mode otherwise known as /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be desirable to suppress SUPER*SEARCH screen output but to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power, via a batch utility file.  To accomplish this, merely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 option in the command line with your other search parameters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advance two line feeds to indicate that the program did indeed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batch file operation more useful, SUPER*SEARCH returns (error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s to indicate if files were found (based on search criteria).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level of (1) indicates that files were found. An errorlevel of (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files were not found. This provides the user a mea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e SUPER*SEARCH operations as desired. If you do not understand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errorlevel codes with batch files, then refer to you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text is source for a batch utility that you can try to conf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 operation on your system. You will need to create the file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 and then run it as an executable file. This batch file is writt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version (3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Rem   Batch file to illustrate QUIET mode and ERRORLEVE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Rem   with the SUPER*SEAR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Rem   We assume that SUPER*SEARCH is resident at the root of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/q /a 10 9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f errorlevel 1 goto FOUN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No files found after October 9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all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foun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Files dated after  October 9, 1990  were found by SUPER*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all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Rem   End of Batch fil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*SEARCH V1.4  Manual  ________________________________________  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ing Directories and Drives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SUPER*SEARCH as a directory TREE sizing tool (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ECALC - another program by the author) by issuing a filespec that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rive or a path. The program assumes a local filespec of (*.*)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finds' all files in the specified directory (and all of its subdirectori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entire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examples illustr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S  c:\wp  &lt;enter&gt;                    show all files in drive C:\W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ll subdirectories.  (*.*)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*SEARCH Specification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fications outline the abilities and limita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ER*SEARCH file locat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:                   Support for regular and extended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Usage of (*) at beginning, end, or bo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filespec.  Flexible mixing of (*) and (?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;                 (*) may not be used mid-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PEC:                    Any mix of numeric, alpha, and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racters less the exceptions no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mitations;                 The characters  ( ' /  and }  may not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n the first letter position of any FILESPE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e  /  character may not appear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a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ly one filespec per search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f multiple filespecs are issu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and line, the last filespec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(search):            Search by Date, Size, Attribute and tex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mitations;                 MONTH parameter must be in the range of 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2, corresponding to January thru Dec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Y parameter must be in range of 1 thru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*SEARCH V1.4  Manual  ________________________________________  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EAR parameter must be in range of 80 thru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ZE parameter 2.147 Gigabytes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tem ATTRIBUTE search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2048 byte search depth (per file) maximu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XT WOR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rogram does NOT conduct searche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ressed files such as ARC, PAK, ZI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(Configure)          User may selectively turn ON or OFF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tions o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Command   VER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reen full    P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High Speed     TURB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port         SUMM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ngle drv or  MUL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dicator drvs SK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axed or     STRICT   relation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may enter a custom drive list -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6 drives (A..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User may select color offsets for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SUMMARY display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(/Q)                  QUIET mode for batch processing.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returns 0 for search failure and 1 for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uc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mitation;                  sends two carriage-return line-feed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                 Context sensitive help facility catches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nd range errors. Options and Filespec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tacked in any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mitations;                 Only one filespec per search will be used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may not repeat the same options with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arameters (reliably).  OUTPUT direction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be the last parameter in a command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*SEARCH V1.4  Manual  ________________________________________  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                     Program output is formatted for erg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enhancement.  Meant for color systems bu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operate in mono systems.  Outpu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rected to printer or oth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;                 Long file locations are truncated at fa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of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COMMANDS                Built in (smart) Copy, Move, and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functions. VERIFY feature available for sa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mitations;                 Commands do NOT check for overflow on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irectory (max number of entries) limits s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S.  VERIFY can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ELETE will ignore files bearing Hidden,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ly, and System attributes (any or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 works only on files - not with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of WARRANTEE and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 SUPER*SEARCH  program, its documentation, and last minute READ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are provided "AS IS", without warrantee of any kind, either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 without limitation, fitnes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o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are granted a one time 60 day LICENSE, to perform a TRIA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 By using the program, or acting on the information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in, YOU EXPLICITLY AGREE TO ASSUME THE ENTIRE RISK, for any res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, or lack of performance, including damage to dat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ty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ither Thomas Price, his agents, nor any third parties shall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, for any use of this program (including ANY INABILITY to use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performance, for any incidental or consequential damages, or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ny COUNTRY, STATE, COUNTY, PROVINCE, or AREA where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LLEGAL, or don't apply, your LICENSE is specificall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NTED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*SEARCH V1.4 Manual ________________________________________ 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