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typ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ASCII text file viewer.  TELETYP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viewing of ASCII text files, with no user 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type is a coprocessor independent program, that types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screen one character at a time.  The program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peed up the display, for example, during a long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allows the user to slow down the display during technica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eally read.  It also allows you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allows you to exit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{Optional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name prevents the display of the information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.  If a filename is not used then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filename of the fi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low D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    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extra careful not to hold down the {-} or {+} key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ELETYPE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to { JMartin000 } on America OnLin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future editions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