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lair ZX Spectrum Emulator V1.45 - 14/8/92  -  by G.A. L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do not know enough Dutch to read th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.DOC, a summary follows in 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&amp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Emulator 'Z80' is a program that emul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lair ZX Spectrum 48K model 2 or 3, with Interface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Z80, screen, keyboard, interrupt and sound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tape support (normal and speedload), and h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such as Interface I RS232 in/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devices (file, COM, LPT), many Spectrum joystick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able by PC cursor keys, analogue and digital PC joyst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s that make GIF files out of Spectrum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Spectrum BASIC programs into PC textfiles and vice ver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snapshot files of VGASPEC and JPP (als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s) into .Z80 files (this Spectrum Emulator's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) and vice versa, a DISCiPLE disk read program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 manual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Emulator is a Shareware-program. You ar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 for a month, and if you like it you should register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gistered, you will receive a register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Emulator, four utilities and the sourcefi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 The shareware-version of the Emulator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, except for the Tape support and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ing down the Emulator, which are available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 Registered users will also be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dates of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age of the Spectrum Emulator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.EXE      -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S.BIN     - The ROMs of the Spectrum and Sam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RS.COM    - Utility to send programs from Spectrum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PEC.BAS - Idem, see paragraph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S.Z80 - Diagrams for tape interfaces, and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.DOC      - Documentation file --- in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MIJ.DOC  - Summary of documentation --- in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UW.DOC    - 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utilities you'll receive upon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 - a general conversion program for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pectrum file formats into PC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ce versa. It can produce GIF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screens, make text-lis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Z80  - Translates snapshot files from VGASPEC's .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PP's .SP formats to this Emulator's 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DUMP  - Shows the contents of the header of a 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IPLE - Reads DISCiPLE diskettes. It trans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files into files that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terface I's LOAD *"b"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anslates snapshot files into 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35 Dutch guilders, 10 English p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US$, oder 35 Deutsche Marken. For Dutch us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is Hfl 25,--. Please send the 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A. L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g 11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18 CT Gron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register the emulator in the UK. The address i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Roebuck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y KT9 1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if you supply the disc. Bought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it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: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registering outside the UK, read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, please use Eurocheques or send it cash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s please do NOT fill in the place (or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roningen'), because otherwise I have to pay a large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I cannot accept creditcards. Also, 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give me your address (including your country.)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ossible to reach me by Internet via Johan Muizelaar: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is mouse@frw.ru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trum Emulator can be configured in many ways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nfigurations can be altered from the Main Menu.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by pressing F10. Other configuratio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hen the Emulator is loaded, by putt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witches' on the command line. The following sw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 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     Extended Hercule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  C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     EGA/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      Plantronic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  Plantronics (greyt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Standard Spectrum (without I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   Spectrum with Sam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k       Kempston joystick (instead of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1, -j2  Sinclair joystick 1,2 (instead of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k       Do not use a digital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z       Use digital Zandberge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Double interrup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LDIR/LDD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Faster FLASH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   R regist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16K IF1 bank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     Emulate Issue-2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      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N       Tape I/O via LP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l, -yh  Low, high video 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N       Spec RS232 output to LP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N       Spec RS232 output to C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       COMn to Spec RS232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F       Spec RS232 output to fil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F       File F to Spec RS232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nnn.n   Force relative speed nnn.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       Short summary of possi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Spectrum Emulator tries to find out on hi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video adapter should be used. You can bypass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directly which one should be used, using th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, -x, -e, -p or -q. If you have a Hercules adapter, t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; it gives a better result and works on mos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-n is specified, the Emulator is stripped to the b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original Spectrum is emulated, without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f you have memory problems, this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jk and -j1, -j2 control the joystick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PC-cursor keys are attached to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5 6 7 8 and 0. (The TAB key, and the 5, 0 an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emulated as 'Fire', 0 in the case of cursor key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ston joystick is emulated when -jk is specifi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lair 1 and 2 joysticks respectively when -j1 or -j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The Spectrum joystick can also be con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alogue PC-joystick or a digital joystick. If a joyst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it will automatically be made to control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. If you don't want joystick-control, option -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analogue joystick. Option -kz enables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ndbergen joystick. (A wiring diagram of the Zand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joystickinterface is to be found in the file Z80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-d results in a twice as high as normal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. This may speed up some games, slow down oth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keyboard respond more promptly when typing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 the Emulated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option slows down the LDIR and LDDR instru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ed Z80. These instructions are carried out ver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relative to the other Z80 instructions. Som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bly Jetset Willy and Manic Miner, will get irritat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if this option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-f is specified, the Flash-frequency is doubl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articularly useful, although it might be on the s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-r is rarely needed. Only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e R-register of the Z80 will behave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by one every time an instruction is carri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R-register will behave as an random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on the R register emulation will slow down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by about 30%. This options is only useful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copy-protected games from tape: these games use th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or protec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ersion 1.25 onwards, option -2 is added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with older Spectrum programs. PR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 will give a number lower or equal to 191 on Issu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s, but gives 255 (when no keys are being pressed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2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-g turns off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a, -o, -i, -t and -u are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of the emulated Spectrum with the PC. Th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of the Interface I can be attached to COM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directional), to the LPT ports (unidirectional)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bidirectional). It is more convenient, however,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to alter these settings instead of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t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-z can be used to slow down the Emulator o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. This option is only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may be slowed down up to a factor four, and wi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un as fast as it can. After the z the desired spe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centage of the speed of the real Spectrum should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"-z 100" will make the Emulator run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s the real Spectrum, "-z 0" will make it run as slo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This option is available only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, the moving characters of a Spectru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 to 'flicker' on the Spectrum Emulator, even if they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 on the real Spectrum. If this happens, try using -y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h. Usually -yl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filename can be specified on the command l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to specify an extension. The program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files with the extensions .Z80 and .SNA (the snapsh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J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= Help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= Save Spectrum program (as .Z80 or .SNA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= Load Spectrum program (as .Z80 or .SNA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= Chang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= Generate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6          = Gener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= Enter Real mode (see next paragrap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= Enter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CTRL       = Symbol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= EDIT (Shift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cursorkeys   = Joystick (kempston, cursor or sinclair 1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, 0, 5, .    = Fire! (joystick) (0,5,. on numeric key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REAK      = Quit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an NMI generates a reset or does nothing at all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Ram is active (use option -s when starting the Emulat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, among other things, use the built-in disassemb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MONS-like, at least vis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ap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of the Spectrum Emulator includes full tap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ll Spectrum programs can be load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ape. This includes programs that use speedload!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programs that run on the Emulator can be saved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to be loaded into a real Spectrum. Tape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registered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nect your PC to a taperecorder, you'll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-interface. In the file DIAGRAMS.Z80, a Spectru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run by the Emulator, there are two diagrams for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, that use the LPT port to connect the PC to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r. The first diagram involves an OpAmp and work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The second, simpler diagram also works well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volume is more sensitive, and it must be c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ted. The program DIAGRAMS.Z80 includes a small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the interface, and can used to calibrate th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LOAD "" to start loading a Spectrum program from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appears on screen, saying that the Emulator is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ader-type block from tape of 17 bytes. If you use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video adapter you should see bars in the border just 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dinary Spectrum. After each block (that is, after 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ata-block) the window disappears and the Emulator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ng. Any tape error also causes the window to dis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aves the ROM to handle the error in the usu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(not only the space bar) causes a BREA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 of loading, a small subroutine o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program from tape. It is not the emulated 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program. This means that even with a slow PC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rograms, and that the speed of the emulated Spectru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to be 100%. It also means that it is impossib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use own load routines, such as speed 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mode, the so-called Real mode,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runs smooth and allows for the loading of speed-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n this mode, the keyboard cannot be us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screen is not updated. If you want to load a Spectru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 mode, you need a fast computer. The Emulator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t least 100%, preferably at 110%. If the Emulator run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, it should be slowed down to 110% as close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very fast computers, the real speed may be slightly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speed, and a little experimentation may b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best results.) Type LOAD "", and press F7 t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mode. A small window appears, and from now on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on screen anymore (except for bars in the bord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ading and use EGA of VGA.). At the short break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s you may press U to update the screen and see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. Never press U during loading, since tape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 If the program has loaded, you can return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load speed-saved programs, you'll notic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rash upon loading or even before. This is becaus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-saved programs are protected in many ingenious wa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use of rarely needed properties of the Z80 chip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, try using options -r and -l (R-register and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). The first option has the drawback that it slow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so that it may be unable to load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mode. In this case, and also when your computer is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slow even when -r isn't used, you can try to l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-recorder run slower than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EGA/VGA display cards, it is possible that 'snow'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onitor during loading. Unfortunately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is, but it causes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is also possible in two ways, but I don't see a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programs in real mode. The result is always bet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built-in save routine, and it works much easier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ception: if you use the BASICODE-3 trans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trum, this program can save BASICODE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in the BASICODE-format, which is quite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Spectrum format. If you want to save a BASICOD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ppropriate menu-option and when the border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lash, press F7. The leader may not sound completely cry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, but this causes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re is an easy way to save complete Spectru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tandard format to tape, so that your .Z80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ape. This method uses the software of the SamRam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ow it works: start up the Emulator using switch -s and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(as a .Z80 or .SNA file, or from tape). At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press F5 to generate an NMI, and press S to sav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 to enter a filename. Press enter, and the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(Of course, you may not use this method to 'crack'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commercial g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.Z8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Z80 files are a slightly packed Spectrum memory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At any point in the program, you can sa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the Spectrum in such a file, by going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ing option 'Save Program'. It can then be loaded 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fying the filename on the command line, or us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ad Progra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siders, an explanation of the format of .Z8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be given. A .Z80 file starts off with a 30-byte hea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In this block, the status of the emulated Z80 process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at which the Z80-emulator was stopped by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A few extra environmental variables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 Length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1       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       F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2       BC register pair (LSB, i.e. C,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2       HL register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2       Program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2      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1       Interrup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1       Refresh register (Bit 7 is not signific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1       Bit 0  : Bit 7 of the R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-3: Border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: 1=SamRom switc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: 1=Block of data is 'squeez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-7: No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2       DE register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2       BC' register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2       DE' register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2       HL' register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1       A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1       F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2       IY register (Again LSB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2       IX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1       Interrupt flipflop, 0=DI, otherwise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1       IFF2 (not particularly importan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1       Bit 0-1: Interrupt mode (0, 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: 1=Issue 2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: 1=Double interrup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-5: 1=High video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Low video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2=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-7: 0=Cursor/Protek/AG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Kempsto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Sinclair 1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Sinclair 2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se 30 bytes, a memory dump of the emulated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, consisting of the bytes at address 16384 up to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s of the Spectrum Emulator just dumped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K after the header. These versions therefore produced 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were 49182 bytes (=48K + 30 bytes) in lengt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the Emulator all use a slightl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storing the 48K datablock, thereby reducing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.Z80 files. In effect, the method consists of find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equal bytes, and replacing them by a code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"ED ED xx yy" which tells that byte yy is to repeate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An example will make it cl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00 44 ED ED 05 00 02 ...             (.Z80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lated b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00 44 00 00 00 00 00 02 ...          (Spec-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only sequences of length at least 4 will be c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wise there would be no gain in the number of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Sequences of 'ED' are treated separately: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n 'ED'-sequence to be coded is 2, to avoi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anslating back. And lastly, if a single 'ED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us an 'ED' followed by a different byte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following the 'ED' will not be included in a block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to avoid 'ED 00 00 00 00 00' to be translated into 'ED ED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00' which would not be translated back correct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equence of bytes will be coded into 'ED 00 ED ED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'. For a coder-decoder algorithm worked out in 8086-assem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ource of CONVZ80. (Only for registered users, of cour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or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port a program from the Spectru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environment, where it can be used by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 The simplest way is to load Spectrum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, see paragraph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 if you have a Disciple disk interface,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directly from Disciple disks using a conver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supplied with the registered version of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convert the snapshots on the disk to a .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can also convert other files (basic, code,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) to files that can be loaded using the LOAD *"b"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terface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interface I, you can also use the RS232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he program to the PC. You can use a null-modem c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Interface-I with the PC.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: Z80 /u savespec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at the emulated-Spectrum prompt: LOAD *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Enter: you'll see a short BASIC-program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this program over into a real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N it on the real Spectrum. It will generate a short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de, which will be saved to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load the program you want to download to the PC in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, and stop it. (This might be the most difficult pa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: OPEN #3,"b" on the real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e COM1 (or 2, of course) using MODE at 9600,n,8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at the DOS-prompt: GETRS filename.Z80 (or: GETRS /2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, on the real Spectrum, the short piece of machine-cod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nvenient place in the memory. If you don't know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t, you can always load it into screen-memor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"" CODE 163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: RANDOMIZE USR 16384 on the real Spectrum. You sh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-running counter on the PC-screen. When it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182, it stops, and after two of three seconds GETRS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of data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type Z80, go to the Main Menu, load the program,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 'T', and start the program using a RU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IZE USR. If it runs all right, write it back to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option 'Save program' in the main menu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packed, occupying less than 49182 byt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convenient way to port Spectrum progra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environment, using a program called BDDE with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eta-disk floppies directly into the PC. BDD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, and is available at many BBS'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, and on the Spectrum Emulator Suppor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-50-264840 1200/2400 bps, between 22.00 and 11.00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SAMRAM software is still in Flemish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*** End of Summary.Doc ***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