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T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trieve file recovery, viewing and edi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ess Micro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4 Midstre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ick, NJ  08724-3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908) 892-2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IS: 74040,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Who made BTFILER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What does BTFILER requi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What does BTFILER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Intend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Unintended actions (dare we say BUG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Starting BT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The File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Browsing/Editing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Dele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Add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 The File sub-menu in the Browse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. The View sub-menu in the Browse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. Special problems re: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loning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Packing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Copying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Test/Rebuild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DOS Rea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Index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Advanced Fil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Recover EVERY POSSIB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Rebuild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Unformat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Comma-Delimited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Unformat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Comma-Delimited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Misc. Btrie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Se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Clear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Btrie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 Create file from BT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. Supplement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.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Exiting BT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The Option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e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et Misc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Reset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REGISTER BT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The Help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List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List Ope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Btrieve Page Siz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About BT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Getting help/making suggestions/futur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o made BTFILER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FILER is a product of Access Microsystems Inc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in C and C++ under DOS and UNIX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Btrieve as a file manager.  (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we might be able to help with, contac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or Compuserve number on the first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or throughout the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used several programs for looking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ing data from, and editing Btrieve fil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disappointed by the results.  Some cra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worked but punished us in the proces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that there must be a better way, and se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 such a product.  BTFILER is not qu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, but what we hope will be the first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 of a line of software for Btrieve user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deas about automating the Btrieve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, allowing the import and export of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d files, as well as allowing editing i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ly way (for instance, dates in mm/dd/y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and packed information in ASCII form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't do all that just now, and so we made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a good first step.  If you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, you can help us mold future products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to BTFILER.  Shareware works as a way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can try software before you buy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shareware authors.  If BTFILER meets a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!  Also, think about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a distribution license and making BTFIL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Btriev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BTFILER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TFILER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esult from the use of BTFIL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n-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FILER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to the user for evaluation.  Feel fre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your friends, but please do not gi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 to continue to develop new produc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nd this program useful and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BTFILER and continue to use BTFIL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trial period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of $29.00 (+4.00 S&amp;H) to Access Micro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29.00 registration fee will license one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y one computer at any one time.  You must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just like a book. 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ay be used by any number of peopl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 moved from one computer location to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s there is no possibility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while it's being used at another. 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 cannot be read by two different person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a single copy of BTFILER cannot be used in two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nce, unless the license is being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users of BTFILER must register and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opies of BTFILER within 30 days of first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license is withdrawn.  Site-License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made by contacting Access Microsystems Inc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filling out the registration form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or produced by BTFILER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/Register BTFILER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pass a copy of BTFILER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users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py of the latest version of the BT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or a MINIMUM of 9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py of our BU partial BUTIL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 This program STOPs, RESETs Btri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s BTRIEVE version and CLONEs Btrie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distribute this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does BTFILER requi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FILER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BM PC or compatible with 512 K (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for large variable length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/PC DOS version 2.0 or better.  Version 4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known problem, so if you have a proble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version 4.00 of MS/PC DOS, UPGRADE DOS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version 4.0 or better. 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lor your Btrieve start-up parameters (See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. Parameters" in the File Sub-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FILER also requires and is ship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FILER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FILER.BER    A file with Btrie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des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FILER.BOP    A file with Btrie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FILER.MNU    A Menu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FILER.HLP    A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FILER.MSK    Formatting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OPRIETARY 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FILER.CF1   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FILER.EXE    The executable file. 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use BT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.DOC   A file with a BTFIL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m.  (Regist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inted by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PLE.BTB  A sample BTrieve Build file. 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 used to describe a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IMAP.EXE     A BONUS utilit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sts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aken up b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ograms like B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PLE.BTB     A sample BTrieve Buil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, used to creat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s (File/Misc.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unctions/Create file from B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PLE.BTS     A sample BTrieve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dex ASCII file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reate a Supplementa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.DAT        A sample dat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ing, an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eld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ma-delimite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.INX        A sample .INX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ma-delimite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export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esented in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.ASC        An exampl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reat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OL.INX to expo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PO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.DOC        A file layout for PO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CLONE.BAT    An example of a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akes parameters and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keystroke file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utomate a BTFILER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this case, 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RESET.BAT    An example of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at creates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 to automate a simple BT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peration, in this case,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 further detail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atch files, see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.DOC  A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INSTALL.DAT   A Colo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file contains a singl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ine has 7 sets of 3 digit number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digit number representing one of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colors used by BTFILER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ULD BE PLACED IN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YOUR DOS PATH SO THAT YOU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 THE SAME COLOR FILE!  Th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rrmmmooodddsssbbb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rr=decimal "regular"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mm=decimal "menu"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oo=decimal "selected menu o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dd=decimal "active data entry 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aa=decimal "status line"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b=decimal "box"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nn="Hot" letter in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FILER may, from time to time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TFILER.CF2    A secon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MP?????.$$$   Temporary files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 the state of the screen, etc.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deleted if you are SURE that no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TFILER is running on the system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work the system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at does BTFILER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Intend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allows you to TEST and RECOVE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files.  In addition to standard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testing (Test for consistent prev/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s, etc.) BTFILER also has a DOS Fi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reads the entire file and reports if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ical error (ABORT, RETRY or FAIL)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.  You may also rebuild a damaged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header, and if really desperate, use our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POSSIBLE Record recovery metho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fully tries to get every possib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le by guessing where the data migh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allows you to view, edit,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records in a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allows you to Clone a Btrieve fi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create an empty Btrieve file with the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and record size as the origi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allows you to Pack a Btrieve fi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create a copy of a Btrieve file l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by deleted records) as well as Copy a fi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copy records from one Btrieve fiole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destination file possibly hav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length and key stru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allows you to Import and Export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nformatted ASCII format, a format like B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's Btrieve Developer's Utility, or N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40, comma-delimited ASCI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allows you to create a Btrieve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Build file (.BTB) file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emental index using a BTrieve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.BTS) file.  You may also DROP a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allows you to begin and en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 single session, and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the transaction if you try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n't be done in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allows you to repeat repetitive tas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keystroke files that get pass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board buffer as the program is ru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llows more technical users to provid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batch files for those les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BTFILER directly.  (See Appendix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allows you to Set and Clear ow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files, displays Btrie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and shows file statistic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lists Btrieve Error codes (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ally) and Operation codes (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ally).  You may also get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lets you choose from 4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, or customiz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Unintended actions (dare we say BUG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f this writing date, there are no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ind of reminds us of the compiler that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successful compile, "None of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foun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likely that VERY large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will cause problems with memory (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tested it with very large (&gt;25K)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records).  Please let us know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ross any problems.  See section 5,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/making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sections, we detail action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BTFILER do work for you.  This assum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the files mentioned above (What does BT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?) in your "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if you type in PATH&lt;Press ENTER&gt;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mpt (commonly "C:\&gt;&gt;") and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C:\;C:\DOS;C:\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place the BTFILER file in the C:\, C:\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:\UTIL directory.  You must also hav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, or if so configured, Btrieve or Breque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vailable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Starting BT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DOS prompt (or from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files reside in, if not on your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FILER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browse or edit a particular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you may enter that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FILER filename.ext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will then take a few seconds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upon the settings on the "Set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" screen (under the "Options"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may also load Btrieve or Breque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 message indicating that BTFILER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Btrieve, load Btrieve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go to the "Set Misc. Parameters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sure that the default Btrieve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ar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other command line parameter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:keyfile, where keyfile is the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keystrokes for BTFILER to use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ppendix B for details on cre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 file.  /c:myfile.cf2 where myfile.cf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rsion of the BTFILER.CF2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under Options/Set Misc. Parame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to, you can create 2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s, and with the /c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, indicate which should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dditional parameter /L tells BTFILER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file of test/recovery activity called BTFILER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specify a filename and exten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file by passing a parameter /L:filename.ex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indicating no problem contain the letter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essages indicating some failure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BTFILER is loaded a screen will appear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st the registered owner of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(Thank You!) or to remind you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using an unregistered copy. 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main on the screen for a few sec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may press any key to continu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us line (the bottom line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most always tell you what BTFILER i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hat you should d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is a menu bar running acros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creen.  This menu has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Options,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maneuver around the menu by using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and the ENTER key, as well as ALT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. (For instance, if no sub-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ropped," you may press the ALT and the H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o the Help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it BTFILER, you can press ESC (or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ce if a sub-menu is "dropped")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DOS. You may also exit by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Exit option of the File sub-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The File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sub-menu includes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/Edit Btrieve File, Clone Btrieve File,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File,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Browsing/Editing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ENTER is pressed (or ALT-B i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ile sub-menu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a file name.  The default is "*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upplied a file 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when starting BTFILER,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browsed/edited a Btrieve fi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the default.  If you press E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name containing '?' or '*'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mbiguous" file name) BTFILER will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th a menu of files lik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.  If the menu is present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keys to get to the correc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ENTER.  You may also press ESC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file name.  If you press ESC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the file name, you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the Btrieve file selected is ope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of the records are load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ed with a screen with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rowse/Edit Main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rowse/Edit Main Menu bar works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the main menu described earlier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ce is that the menu here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cus of activity.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wsing/editing a file, no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wse/Edit Main Menu are highligh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cus is on the data below. 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wse/Edit Main Menu, simply press ALT and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o get to the File sub-menu) or ALT and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o get to the View sub-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ale lets you know what offs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cord you are looking at. 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arrows will move you 10 posi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 area of the screen is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 of the data in the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Note that there may be som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on the screen.  This is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if the Btrieve file contains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arrow keys and the Page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-down keys to move around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he screen, the top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lighted.  Use the down 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light another record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and right arrows to view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record that is larg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dit a Btrieve record,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 to highlight the recor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and press ENTER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ted with a menu asking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dit this record, Delete this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a record like this one, or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wsing. With Edit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lighted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be presented with a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 that will allow you to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6 characters at a time,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was selected.  By defaul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doing a HEX edit.  To switch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h between HEX and ASCII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TAB key. 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ment keys to move arou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xit the editing screen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make changes, a Yes or N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appear reminding you tha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changed, and asking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 changes.  Press 'Y'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, or 'N' to aband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e to make changes that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allow (creating a duplica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key that does not allow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trying to modify a non-mod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) and if you do that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Dele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elete a Btrieve recor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 keys to highlight the rec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h to delete and press EN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presented with a menu as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ant to Edit this record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record, Add a record lik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Continue Browsing.  With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 highlighted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be asked if you ar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delete the record.  Press '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it, or 'N' to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 Adding a record like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dd a Btrieve like the recor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editing (using an existing rec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odel ), use the arrow key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 most like the one you wish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ENTER.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asking if you want to Edit this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this record, Add a record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, or Continue Browsing.  With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ecord like this record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be presented with a scre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ch like the editing screen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ever changes you wish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e, press ESC.  You then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ish to save the change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Y' to save the new record, or 'N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andon the changes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y to add a new record that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allow (creating a duplica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key that does not allow dupl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f you do that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 The File sub-menu in the Browse/Edit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enu allows you to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or exit to the Main Menu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Files sub-menu in the Browse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 menu while browsing data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 and 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. The View sub-menu in the Browse/Edit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t to the View sub-me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wse/Edit main menu whil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,press the ALT and V keys.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-menu in the Browse/Edit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four options:  Key Only,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, Begin View With, 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Only allows you to swi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ing the entire record to a k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wse.  To use the check-box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bar and a check mark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isappear.  If the che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s when ENTER is pressed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Key Number allows yo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you wish to view th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where you enter the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default to the current ke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 View With allows you to jum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icular key valu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allows you to search out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file looking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of text.  The sear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obal or starting from the top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, and it can b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insensitive to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entered (upper a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ated the same).  I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nd, the first record wit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displayed with the match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. Special problems with Variable leng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length records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problem when building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trieve file viewer.  The only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ize of a Btrieve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 is 64K.  Most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s are MUCH shorter.  If you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variable length record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sure you set your "Large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" under "Set Misc.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 "Options" on the Main Men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bigger than any record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ect to rea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edit a variable length recor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written back at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loning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is option, you can make an empt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n existing Btrieve file. 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of the Btrieve fil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the "clone"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Packing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most DOS files, Btrieve files get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records are added, but do not shrin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 are deleted.  This can b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able if you have a trans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grows and grows until some month o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procedure, and then is purged. 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 deleted records were i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.  This space will eventual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, but what if you can't wa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 where Packing comes in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y the name of the file to be pa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FILER will rewrite it without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 deleted records were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saved with an extension of 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ensure that the packed file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n you may delete the 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Copying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eration allows you to copy data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 file to another, possibly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structure and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Test/Rebuild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nu allows you to test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nsure that DOS can read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a DOS Critical error (Abort, R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l...), tests that all indices (keys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 file are correctly linked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rebuild a damaged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anations for these op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DOS Rea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allows you to test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sure that DOS can rea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ire file.  The file in questio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even be a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Index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tests a Btriev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sure that the links in the fi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h directions for each key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.  A record could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in such a way that it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elf, or to some other recor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the correct record.  This 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 for suc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Re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don't norm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, PLEASE READ THI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 "last resort" procedure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used only if no recent backup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there is little chance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urring to your Btrieve fil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al is opened in read-onl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original is saved as a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backups are the best bet!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o guarantee that this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 all records, although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lmost all rec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rocedure uses physical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 logical positioning,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via a key) to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physical record to the la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rror occurs while procee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ning to end, the program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directly to the last rec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es to read from end to beginn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is only one record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lem, all but that one recor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 Advanced Fil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FULL Re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don't norm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, PLEASE READ THI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a "REALLY last resort"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be used only if no recen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sts.  While there is littl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mage occurring to your Btrieve fi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riginal is opened in read-onl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 original is saved as a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, backups are the best bet!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no guarantee that this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 all records, although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almost all rec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vered.  In addition, this procedu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ver EXTRA records, probabl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 that is mis-read as data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rocedure will not work on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compression, nor will it work 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files!  If you are not using Btrieve/B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5.1x, this may or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WAYS keep a backup of the damag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y something else if thi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rocedure uses our knowledge of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to try to find records 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SIBLE record location in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goes a step further:  If a stat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 Status 43 (invalid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) it will attempt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ion of the file where we thin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ght be a record via standard DO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for the squeemish, and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k through the file to find an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are not real data.  Try after all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ils.  What have you got to lose?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esn't find your data, they aren'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 Header Re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operation should ALWAYS be tri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a copy of the damaged file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still try ther recovery options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ion fails.  You MUST have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is identical in key structure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 and record length to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ion.  This operation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ader from the undamaged file, modif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s in the file to ensure that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reflect the current fil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maged file, and then will place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rebuild screen (described abo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empt to recover 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Import/Export from the File menu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n Menu and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enu that allows you to import or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 to or from a Btrieve file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Import or Export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ed with a menu that allows you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export Unformatted ASCII (BUTIL format or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formatted ASCII)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ed with a screen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the Source and Destination fil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of Comma-delimited ASCII, you will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pecify a description file in a forma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.INX, included on disk as well as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hoose Unformatted ASCII, you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 to choose between a BUTIL styl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a flat ASCII file, without the length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by BUTIL.  If you choose t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IL format, the file in ques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xed length record with NO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ngth of the record for ASCII fi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BUTIL style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the ASCII CR/LF character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binary file, it is possibl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might naturally occur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FILER to think that the record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iddle of a field of binary data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ly not a good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at of the BUTIL style ASCII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9,this is a 29 character record&lt;CR/L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, each record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mal length followed by a comma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record, padded with spaces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it the length specified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/LF (hex 0D0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not using the expor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unicate directly with another Btrie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understands BUTIL or flat unformatted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almost always better off expor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omma-delimited ASCII forma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DDF files (files created by applica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eve by Novell) please contact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our latest addition, BT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VIEWER allows for import and export of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by using .DDF fil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llegent query of the database, wit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editing done on a field level that a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nstance, dates to be edited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mm/dd/yyyy' and decimal or binary valu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as numeric ASCII values (i.e. '123.45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Misc. Btrie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Set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trieve allows users to set "owner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  By setting an "owner," a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can choose to allow no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without the owner name or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-only access, and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ose whether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rypted or not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ember that if you set an own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trieve file, any program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 it (including BTFILER)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user name, and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ember the user name if s/he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 the own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File/Misc.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/Set Owner menu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, BTFILER displays a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e fields.  In the first fiel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me of the file for which an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is to be set.  In the seco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he string that will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"owner."  In the third fie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presented with a menu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 you to choose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 read-only access without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, and whether or not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should be encrypted. 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priate option and press E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selected an option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ncryption, some ti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.  Please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Clear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File/Misc.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/Clear Owner menu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, BTFILER displays a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fields.  In the first fiel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me of the file for which an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is to be cleared.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, enter the current "owner."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selected a Btriev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d an owner name set with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time may be required. 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File/Misc.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/Statistics menu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, BTFILER prompts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to be entered.  I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 exists and is a valid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BTFILER will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the file, inclu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s and number of keys,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, the file length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on the actual space used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erage, for each record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% utilization. 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 will appear in a box o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ion of the screen.  If mor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will fit on one screen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arrow or page down key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st of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 Btrie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File/Misc.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/Btrieve Version menu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, BTFILER displays a sma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gives Btrieve vers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instance "Btrieve Version 5.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orks." 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 Create file from BTB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this option to create a new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ill need to supply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Trieve Build file (BTB) and a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file.  This option is similar to  BUT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CREATE option, but with much bet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ing.  Please see the sample BT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ed SAMPLE.BTB provided with BT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and listed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. Supplemental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ing this menu option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other menu, where you may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op a supplemental index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a .BTS file (see SAMPLE.B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ple of the format).  Enter the .B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name in the first fiel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of the Btrieve fil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lemental index to in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choose to drop a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ex, you will be asked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trieve file name and the 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rop.  Use File/Misc.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s/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number to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.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may begin a transaction, or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already in progress, 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action using thi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ending a transact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ose to simply end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hanges saved) or you may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action (changes l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Exiting BT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this option to exit BTFIL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S.  You may also exit by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r by pressing ESC twice if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Options, or Help sub-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The Option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Se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from the four color sets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et Misc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this option and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screen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BTFILER Misc.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_] Load Btrie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_] Load Brequ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/Edit Open Mod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trieve load options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quest load options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to save for Btriev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 name for Btriev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st variable record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report to (LPT1, etc)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File Name Mask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 "*.D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two questions ask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oad Btrieve and/or Brequest. 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ter (from a memory control standpoi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trieve loaded BEFORE you run BTF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it is often convenient to allow BT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oa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question allows you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mode when files are browsed or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sing the File/Browse-Edit Btriev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).  If you wish to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changed, set Read-Only.  If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twork, and you wish to hav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o a file, set Exclusive. 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as it is written (normally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not very effective in any case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ify.  If you are working on a 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starting fresh and have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se, you may want to set Accelerat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ccelerated has no effect on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ing the file, and will leav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d if it is not closed proper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is included for completenes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we recommend this op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are presented to you o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two questions allow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 and/or Brequest start-up (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. Please see your Btrieve or B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 for specifics.  Also,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to give invalid load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 that will prevent Btrieve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ed.  In that case, load Btrie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enter BTFILER and then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 loa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ount of memory to save for Btrie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ent upon the version of Btriev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, the load options you specif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ility of extended (o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ed...) memory.  Run Btrie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parameters you expect to us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AMIMAP.EXE (a utility that repor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taken up by resident programs) a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much space is taken up by Btrieve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thousand bytes to this for 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is will reserve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.  130000 is a safe number to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oo much for you to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er name is the owner nam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ing up Btrieve files that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er name.  If you don't know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s, you probably don't need to fi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gest variable record is importa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going to read variable lengt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 files.  If you have too sm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here, you might get an error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uffer too short).  If you have too l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here, you may have 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report to specifies wher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urrently only the registration form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ation) should print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most always be LPT1 or PRN.  Try tho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file mask allows yo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file mask without having to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command line each tim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"*.DAT", but for many "*.BTR"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eset B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sues a RESET command to Btr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REGISTER BT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like what you see,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sure that shareware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FILER are produc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and pay for th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$29.00 requested (for a single copy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al, and to further entice you, w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up this neat utility to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 for you.  Simply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quested information and the 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rinted.  Fill in the number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or site licenses, the size di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 to receive,and mail it to the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.  You can always just jot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and address and mail that 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ation that you are regist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FILER, but what the heck,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s are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need to use a credit car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on-line on CompuServe.  Type GO 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prompt and you will go 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itement's connect-charge free section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option 7 (*** Register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), then option 2 (Order by Product Tit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FILER will be listed on the first page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number to the left of BTF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y the requested information. 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s may also be placed by ph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-800-444-5457).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ing, please contact us at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CIS ID listed throughout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register, you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TFIL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ice 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on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for a MINIMUM of 9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opy of our BU partial B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lace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program STOPs, RESETs Btri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s BTRIEVE version and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trieve files.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The Help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options are self explanatory (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atening if you just try them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List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List Ope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Page Size Calculator - For the designer of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databases, allows for the cre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minimum amout of space w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About BT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Getting help/making suggestions/futur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registered user, or if you are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getting started, 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 Micro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4 Midstre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ck, NJ  08724-3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08) 892-2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S: 74040,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generally work 9 to 5, Monday through Frida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always be here when you call, but we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calls if you leave a SPECIFIC messag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Compuserve (CIS) messages daily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, but understand that not everyone is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eek your advice on future directions for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s.  We expect (if the interest in BT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s) a follow-on product that will ad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editing, as well as more powerfu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oing things like importing and exporting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files.  We would love your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X A - Listing of SAMPLE.B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ing of SAMPLE.BTB, An ASCII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a BTRIEVE file to be built with BTF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Misc. Btrieve Functions/Create File from BTB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Please modify this file to create the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.  Keep the BTB file you create on line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creat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is line (and all lines beginning with '#')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is is a sample BTrieve Build (BTB) file.  It al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reation of Btrieve files in BTFILER.  It does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s the BUTIL -CREATE function, but with on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ifference:  Error diagnostics are clearer.  This remove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ink) the most significant problem with the BUTIL 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rocess.  Someday an interactive create utility will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of BTFILER, but until then, this will have to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ase is not important, and some fields are optional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noted in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se are the fields possible list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n the file level setting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RECORD LEN=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PAGE SIZE=n, multiple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VARIABLE=&lt;YES o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BLANK TRUNCATION=&lt;YES or NO&gt;     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DATA COMPRESSION=&lt;YES o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FREE SPACE THRESHOLD=&lt;10, 20 or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ALTERNATE FILE=&lt;filename&gt;         OPTIONAL if no altern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INCLUDE DATA=&lt;YES or NO&gt;         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NUMBER OF KEY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se are file level settings, with more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EN=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Help menu, see "Calculate Page Size" to find optim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=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LANK TRUNCATION is only meaningful with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records, so this BLANK TRUNCATION= lin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RUNCATION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EE SPACE THRESHOLD=n, where 'n' is 10, 20 or 30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THRESHOLD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LTERNATE FILE=fname, where fname is the name of a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UPPER.ALT.  This line is optional IF no ALTERNAT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key segment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FILE=UPPER.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NCLUDE DATA=&lt;Y or N&gt; is used to determine if the file is k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Data only, or key and data.  INCLUDE DATA= line is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r KEY ONLY:   INCLUDE DATA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NUMBER OF KEY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nd key length is == to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r DATA ONLY:  INCLUDE DATA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NUMBER OF KEY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ATA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UMBER OF KEYS= is used as a cross check of th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assed below.  In case of a conflict, the op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o accept the key count reflected in the seg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bandoning crea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EY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ND OF FILE LEVEL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marks the beginning of key segment lev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f I were you, and I were creating BTB file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lace a large comment band between each ke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o remind myself what I think I am doing. 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ou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nes for each key segment are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TART=n, where 'n' is the starting position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LEN=n, where 'n' is the length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ODIFIABLE=s, where 's' is Y or N (or YES or NO or Yes o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Allows Modifications to be made to the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UPLICATES=s, ditto above...Allows Duplicate 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LTERNATE=s, where 's' is as above.  Alternate Collating Sequ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ESCENDING=s, like above.  Sorts Hi to Lo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YPE=t, where 't' is EXACTLY one (case difference OK)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Integ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Flo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D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Ti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Mone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Logic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Numer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Bflo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L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Z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Unsigned Bin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Autoincrem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NULL=n, where 'n' is the decimal NULL value (commonly 0 or 3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NULL=N/A to explicitly state no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NULL=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EGMENT=s, where 's' is Y or N (or Yes or N0...)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segments with a SEGMENT=No value should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as the number of keys you decl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ey 0/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ey 1/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ey 1/seg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at's all,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A - Listing of SAMPLE.BTB and SAMPLE.B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file (supplied on disk as well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reate a Btrieve file by describing i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.  Modify it for your needs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Misc. Btrieve Functions/Create file using BTB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When asked, supply the name of the BTB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dified for your use, or use the SAMPLE.BTB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he syste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is line (and all lines beginning with '#')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is is a sample BTrieve Build (BTB) file.  It al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reation of Btrieve files in BTFILER.  It does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s the BUTIL -CREATE function, but with on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ifference:  Error diagnostics are clearer.  This remove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ink) the most significant problem with the BUTIL -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rocess.  Someday an interactive create utility will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of BTFILER, but until then, this will have to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ase is not important, and some fields are optional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noted in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se are the fields possible list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n the file level setting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RECORD LEN=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PAGE SIZE=n, multiple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VARIABLE=&lt;YES o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BLANK TRUNCATION=&lt;YES or NO&gt;       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DATA COMPRESSION=&lt;YES o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FREE SPACE THRESHOLD=&lt;10, 20 or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ALTERNATE FILE=&lt;filename&gt;       OPTIONAL if no altern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INCLUDE DATA=&lt;YES or NO&gt;       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NUMBER OF KEY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se are file level settings, with more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EN=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Help menu, see "Calculate Page Size"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=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LANK TRUNCATION is only meaningful with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records, so this BLANK TRUNCATION= lin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RUNCATION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EE SPACE THRESHOLD=n, where 'n' is 10, 20 or 30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THRESHOLD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LTERNATE FILE=fname, where fname is the name of a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UPPER.ALT.  This line is optional IF no ALTERNAT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key segment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FILE=UPPER.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NCLUDE DATA=&lt;Y or N&gt; is used to determine if the file is k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Data only, or key and data.  INCLUDE DATA= line is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r KEY ONLY:   INCLUDE DATA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nd key length is == to record lengt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r DATA ONLY: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NUMBER OF KEY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ATA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UMBER OF KEYS= is used as a cross check of th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assed below.  In case of a conflict, the op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o accept the key count reflected in the seg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bandoning crea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EY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ND OF FILE LEVEL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marks the beginning of key segment lev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f I were you, and I were creating BTB file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lace a large comment band between each ke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o remind myself what I think I am doing. 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ou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nes for each key segment are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TART=n, where 'n' is the starting position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LEN=n, where 'n' is the length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ODIFIABLE=s, where 's' is Y or N (or YES or NO or Yes o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Allows Modifications to be made to the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UPLICATES=s, ditto above...Allows Duplicate 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LTERNATE=s, where 's' is as above.  Alternate Collating Sequ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ESCENDING=s, like above.  Sorts Hi to Lo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ANUAL=s, like above.  Manual key? 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YPE=t, where 't' is EXACTLY one (case difference OK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Integ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Flo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D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Ti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Mone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Logic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Numer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Bflo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L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Z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Unsigned Bin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Autoincrem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NULL=n, where 'n' is the decimal NULL value (commonly 0 or 3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NULL=N/A to explicitly state no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NULL=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EGMENT=s, where 's' is Y or N (or Yes or N0...)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segments with a SEGMENT=No value should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as the number of keys you decl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ey 0/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ey 1/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ey 1/seg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at's all,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file (supplied on disk as well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reate a Supplemental Index for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scribing it in an ASCII file.  Modify it for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File/Misc. Btrieve Functions/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/Create menu option.  When asked, supp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TS file you have modified for your use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TS file to see how the syste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is line (and all lines beginning with '#')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is is a sample BTrieve Supplemental Index (BTS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t allows for the creation of a supplemental index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for Btrieve files in BTFILER.  It does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s the BUTIL -SINDEX function, but with on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ifference:  Error diagnostics are clearer.  This remove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ink) the most significant problem with the BUTIL - 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process.  Someday an interactive utility for this will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of BTFILER, but until then, this will have to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ase is not important, and some fields are optional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noted in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is field is the only field possible on the file leve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ALTERNATE FILE=&lt;filename&gt;           OPTIONAL if no altern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LTERNATE FILE=fname, where fname is the name of a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UPPER.ALT.  This line is optional IF no ALTERNAT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key segment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FILE=UPPER.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ND OF FILE LEVEL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marks the beginning of key segment lev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If I were you, and I were creating BTS file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place a large comment band between each ke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o remind myself what I think I am doing. 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hou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nes for each key segment are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START=n, where 'n' is the starting position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LEN=n, where 'n' is the length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MODIFIABLE=s, where 's' is Y or N (or YES or NO or Yes o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Allows Modifications to be made to the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DUPLICATES=s, ditto above...Allows Duplicate 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ALTERNATE=s, where 's' is as above.  Alternate Collating Sequ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DESCENDING=s, like above.  Sorts Hi to Lo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MANUAL=s, like above, Manual key? 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YPE=t, where 't' is EXACTLY one (case difference OK)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Integ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Flo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D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Ti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Mone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Logic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Numer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Bflo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L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Z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Unsigned Bin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Autoincrem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NULL=n, where 'n' is the decimal NULL value (commonly 0 or 3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NULL=N/A to explicitly state no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NULL=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SEGMENT=s, where 's' is Y or N (or Yes or N0...)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segments with a SEGMENT=No value MUST be one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since only a single supplemental index can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at's all,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B - Using Keystrok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30, BTFILER allows f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files to automate some program functions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file is every keystroke that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particular operation.  The only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required to bypass the registration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is screen is passed over if a keystrok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haracters are self explanatory, but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also be entered.  '!' is used where 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ould be played, and '#' substitutes for ESC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be entered as the caret key ('^'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letter (i.e. 'C').  If the characters '^' 'C'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stroke file, and they are played back while i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, they will clear the field.  It is easi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nemonic characters (those highlighted on the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options, and note currently there is a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characters that may be played back.  Below tw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isted that create keystroke files on the f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eed them to BT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TCLON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%1' == '' goto NO_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%2' == '' goto NO_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_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USAGE: BTCLONE existing_file new_clon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'C' to choose Clone on opening menu, %1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'!' for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%2 the New file, '!' for enter, and '###' for ES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%1!%2!### &gt;btclon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tfiler /k:btclon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btclon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TRESE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'#' (ESC) to go to top menu bar, 'O' for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'E' for Reset Btrie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Lots of "#' (ESC) to get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#OE### &gt;btrese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tfiler /k:btrese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btrese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C - .INX Descrip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-Delimited ASCII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40, BTFILER allows for use of .I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escribe fields to be imported and ex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delimited files.  The example below, for instanc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or imports 6 fields, whereas the file might conta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elds.  It is almost certainly more useful to EX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file than it would be to IMPORT a partial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eed for importing and exporting from files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.DDF files, check for our BTVIEW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vailable by July, 1992, with the filename BTVUnn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version number.  If you have need for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with .DDF files before that time, drop us a line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 see if you can get an early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line, and all lines beginning with '#' ar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file will allow you to import and export data from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les in a variety of ways.  Since you define what field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r should be written to the ASCII comma delimited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o some pretty neat stuff, like eliminating fields fr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les by exporting only what you really want and impor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ew file the selec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format of the information for each fiel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ELD NAME=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BTRIEVE START=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BTRIEVE LEN=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ELD TYPE=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SCII LEN=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SCII DECIMAL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'FIELD NAME' is essentially a commen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'BTRIEVE START' is the position within the Btrieve 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field is (or in the case of import, where the dat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go).  The first position in the fil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'BTRIEVE LEN' is the length of the field in the Btrieve f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t's native format.  Note, for instance, that Btrieve D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re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'FIELD TYPE'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Inte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Flo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Deci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Mon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Logi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Numer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Bflo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L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Z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Unsigned Bi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Autoincr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OTE:  Only meaningful for IMPORT is a fieldtype of IGNORE. 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does is ignore the field in the ASCII comma-delimited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allows you to import files that have fields that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'ASCII LEN' is the length the field should take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'ASCII DECIMALS' is only meaningful for numbers.  N/A if it does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ASCII output file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"Jones      ","Bob        ","404 Midstreams Road","Brick","NJ",08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n the above case, the first 5 fields might have been STRING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nd the last field might have been Numeric, Decimal, or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e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=POL-PO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LE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ECIMALS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el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=POL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START=7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LE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ECIMALS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el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=POL-SKU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START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LE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ECIMALS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el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=POL-Unit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START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LE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YPE=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ECIMAL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el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=POL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START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LE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YPE=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ECIMAL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el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=POL-Ord Q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START=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LE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YPE=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ECIMAL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is just a demo.  Lots of fields follow,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picked these to extract.  Note that field 6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adjacent to field 5.  The order that th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defined dictates their order in the expor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in the case of imports, the fields must b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he order the fields appear in the im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