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TFIL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Get: 1.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The most recent update of BT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Notice of major upgrades 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Personalized copy of BT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Our quarterly newsletter, random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_____)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(_____)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eard about BTFILER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Qty.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 user license @ $  29.00 each  _______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user BTFILER &amp; BTVIEWER @ $  89.00 each  _______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te license @ $ 129.00 each  _______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BTFILER &amp; BTVIEWER @ $ 259.00 each  _______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ping &amp; Handling @ $   4.00 TOTAL           ____4.0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ENCLOSED................................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[_] 3.5" disk  [_]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ALL FOR DISTRIBUTION LICENSE PRIC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to ship BTFILER as part of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checks or 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ess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4 Midstre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ck, New Jersey  08724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this Sharewar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eleases of this product, and new products i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upon your feedback an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