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on File Strip Utility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is based on an application written by Rob Coh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SRC.  Rob's program takes the main .CLA file of your clar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the file layouts to a file called FILES. 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, but the extracted file is always called FILES. (I'm too laz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  This is the reason I wrote CFSU, you can now specify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put file.  In addition to stripping out the comment lines, CFSU also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blank lines that happen to be in the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CFSU, and you may not sell it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however and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U is written in Turbo Pascal 6.0.  I will be more than happy to 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any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f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       76004,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et  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        Jeff Str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