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DEVELOPMENT, began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MOUSE.LIB, a library consisting of an interrupt handler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requires careful scrutiny due to its na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t interrupt handler.  Staben Technologies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will work with all programs and TSRs (terminate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).  Staben Technologies, furthermore,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ixes to problems Staben Technologies perceives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First released April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ERSION 2.01, Released April 13, 1993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f DISPLAY ON/OFF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f ACTIVITY ON/OFF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roved demo program demonstrates full capabilities of curs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132 column support - which is manufacturer 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TSENG 132 column switcher which may work with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manufacturers.  TSENG will cause the video to switch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ursion Trace has been removed, thus lowering the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nothing's happened to me yet), but improv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iminating a nasty timer-ski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ERSION 2.0, Released APRIL 8, 1993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t-map outlining has been added to the cursor. 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rom the background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tus functions have been added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tained in CLPMOUSE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utomatic detection of video width and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utomatic detection of video type, and support of VGA, EG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tection of multitasking, causing timeslices to be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askers recognised are DesqView, OS/2 VDM and Windows 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Release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riginal release of CLPMOUSE.LIB, then known as MS_MOUSE.LIB.  Nu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