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_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monstrations ar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MO1.PRG</w:t>
        <w:tab/>
        <w:tab/>
        <w:tab/>
        <w:t>- to demonstrate CLPMOUSE.LIB in 80x25 and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lution, and the various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3.PRG</w:t>
        <w:tab/>
        <w:tab/>
        <w:tab/>
        <w:t>- to demonstrate MENU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TO.PRG</w:t>
        <w:tab/>
        <w:tab/>
        <w:tab/>
        <w:t>- the MENU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USE.PRG</w:t>
        <w:tab/>
        <w:tab/>
        <w:tab/>
        <w:t>- the MOUSE POSI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M1.BAT will compile, link and run the first demon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2.BAT will compile, link and run the second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mos are PUBLIC DOMAIN, and are released to the general "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" to do with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