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25RPT.EXE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FOX25RPT.EXE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FOX25RPT.EXE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FOX25RP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