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me somewhere where I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Version 1.01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Changes since 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ly two progra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pop now correctly reassigns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tag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Line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oxTails #1.  Yeah,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ox addon.  What you've got here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(actually 11, with Dsprpt, but who's counting?)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.  It'll make your Fox Programm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d easier, and maybe cut a few hour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feedback, we'd like to hear it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terested in any ideas you have for FoxTail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e initial design for a Browse Build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'll be pretty neat.  Jim's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ome already done stuff, and Den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ntinue producing more versions of FoxT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at will depend on how well this one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any of this in any way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ut please keep in mind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anks for looking at this critter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th it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the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dbF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F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ve., Ohio 44137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2117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6)491-4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contact us on CIS is either the DB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Forum, or BorDb Forums...EMail works fine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digy, we're on the Computer Bulleti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/Database" Area or by XRCG8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