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NFO MANAGER PROFRESSIONAL 4.1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15,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ow - Complete relational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-&gt;Child-&gt;Gran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1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Many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hree Files on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ew Frequency Analysis Report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s are tempoaray and random nu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irect Support for Avery 3-Up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New scrollbar wind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ompatible with dBASE IV .DBF, .DBT, &amp; .MDX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