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JECTS                    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Left, a Single-Screen Smart Disk Spa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e Product from the Makers of Personal Calenda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aul Mu�oz-Colman           �  TECHNICAL SUPPOR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unStuff Software           �  Voice 703-435-11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1645 Charter Oak Court     �        703-693-522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uite 201                   �   FAX  703-435-31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ston, VA  22090-4526  USA � CompuServe 71141,12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JECTS v2.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, fast, free program designed to list ATO *M or *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sections, subjects, senders, and ppns in tabular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is to get a quick birds-eye view of a file.  The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be generated by AUTOSIG, as long as the format is the s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JECTS [&lt;inputfile&gt; [&lt;outputfile&gt;]] [/NONSTOP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inputfile&gt;  is the filename with or without an exten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no extension, .ATO is assumed.  The file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ile must be an incoming/saved messag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outputfile&gt; is an optional capture file, which echoe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reen outpu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NONSTOP  optional to avoid end of page promp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s:    SUBJEC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S /NONSTO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S IBMCO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S IBMCOMS COM.LO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S IBMCOMS.ATO COM.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BJECTS IBMCOMS COM.LOG /NONSTO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an input file name causes a prompt for one, and returns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when processing of the file is complete.  Multiple files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cessed in a single run of SUBJECT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an input file name runs the program without initial promp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, and terminates the program when processing of that on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an output file name creates a capture file echoing w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screen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ONSTOP option suppresses the end of screen paus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viewing the file, colors match the AUTOSIG.DFN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otherwise monochrome is used.  Private messages are shown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inverse colors.  Other messages to you are shown in bright inver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Showing a message as private takes precedenc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erminates the review of a file, any other key pag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s Copyright 1990-1993 Paul Mu�oz-Colman, a fre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Stuff(tm)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s not shareware; it cannot be registered.  SU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nyone, providing that no fee is charged, excep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by for-pay BBSs 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s provided without warranty of any kind;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its use in any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unStuff Software, publishers of Personal Calendar, Disk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s, ATOSEdit, and other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0-1993 by FunStuff Software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ber, Association of Shareware Professionals (AS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FILE DISKLEF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