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A       GALIUM ARSENID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L       GALIUM ARSENIDE LASE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O       GOVERNMENT ACCOUNTING OFFIC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CA       GROUND CONTROL APPROACH SYSTE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CS       GATE-CONTROLLED SWITC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DF       GRAPHICAL DISPLAY FI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DI       GRAYLINE DEVICE INTERFAC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G       GOVERNMENT ELECTRONICS GROUP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V       GIGAELECTRONVOL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C       GENERALIZED IMPEDANCE CONVERT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F       GRAPHICAL INFORMATION SYSTEM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N       GRAPHIC INPU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KS       GRAPHICS KERNEL SYSTEM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M        GIFFORD-MCMAHON CYCLE OF REFRIGERATO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NP       GROSS NATIONAL PRODUC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P        GEOMETRIC PROGRAMMING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PIB      GENERAL PURPOSE INTERFACE BU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PS       GLOBAL POSITIONING SYSTE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PSS      GENERAL PURPOSE SIMULATION SYSTE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PWS      GROUND PROXIMITY WARNING SYSTE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        GENERATION-RECOMBINATION NOIS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TD       GEOMETRICAL THEORY OF DIFFRAC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TO       GATE TURN-OFF SWITC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       GRAPHIC USER INTERFACE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