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SI      SPEECH INTERPRETATION TECHNIQUE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CAS      TRAFFIC-ALERT AND COLLISION AVOIDANCE SYSTE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CM       TRELLIS CODED MODULATION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CP/IP    TERMINAL CONTROL PROGRAM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CSPC     TRUSTED COMPUTER SYSTEM EVALUATION CRITERI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CXO      TEMPERATURE-COMPENSATED CRYSTAL OSCILLATO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DM       TIME-DIVISION MULTIPLEXING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DMA      TIMR-DIVISION MULTIPLE ACCES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        TRANSVERSE ELECTRIC WAVE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        THERMAL ELECTRIC COOLER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D       TRANSFERRED ELECTRON EFFECT DEVI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O       TRANSFERRED-ELECTRON OSCILLATOR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P       TRANSEQUATORIAL PROPAGATION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S       TELEPHONY EARTH STATION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FT       THIN FILM TRANSISTOR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G       THIRD HARMONIC GENERATION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G       THIRD HARMONIC GENERATION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A       TELECOMMUNICATIONS INDUSTRY ASSOCIATION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GA      TEXAS INSTRUMENTS GRAPHICS ARCHITECTURE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P       TERMINAL INTERFACE PROGRAM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P       TERMINAL INTERFACE PROCESSOR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LC       TRANMISSION LINE CALCULATOR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LD       TELEFONICA LONG DISTANCE OF PUERTO RICO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LP       TRANSMISSION LEVEL POINT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MA-MAX   OPERATING SYSTEM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MN       TELECOM MANAGEMENT NETWORK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MS       TIME MUTIPLEXED SWITCH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NM       TWISTED NEMATIC MODE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NT       TRINITROTOLUENE SOUND SOURCE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I       THIRD ORDER INTERCEPT POINT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PE       TEST PLANNING AND EVALUATION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QFP      THIN QUAD FLAT PACK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        TRANSMIT-RECEIVE TUBE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PATT   TRAPPED PLASMA AVALANCHE TRIGGERED TRANSIT DIOD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IAC     TRIODE ALTERNATING CURRENT SEMICONDUCTOR SWITCH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IAC     BILATERAL SILICON-CONTROLLED RECTIFIER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S        TERMINAL SERVER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SEM      TRANSMISSION SECONDARY-ELECTRON MULTIPLICATION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SI       TIME SLOT INTERFAC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SN       TELEMETRY SYSTEM FOR NEUROPHYSIOLOGY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SOP      THIN SMALL-OUTLINE PACKAG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SR       TERMINATE &amp; STAY RESIDENT PC PROGRAMS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SS       TANGENTIAL SIGNAL SENSITIVITY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TC       TELEMETRY TRACKING AND CONTROL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TL       TRANSISTOR-TRANSISTOR LOGIC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TY       TELETYPEWRITER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UV       TRUE-VALU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VS       TELEPHONE VIDEO SYSTEM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VS       TRANSIENT VOLTAGE SUPPRESS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WT       TRAVELLING WAVE TUBE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