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-TD      FREQUENCY-TIME DODGING WAVEFORM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/V       FREQUENCY TO VOLTAGE CONVERTER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OS     FLOATING-GATE AVALANCHE INJECTION MOS TRANSISTO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     FAIRCHILD SCHLOTTKY TT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T       FILE-ALLOCATION TAB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       FACSIMILE SYSTEM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CC       FEDERAL COMMUNICATIONS COMMISS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A       FOOD AND DRUG ADMINISTRA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AP      FREQUENCY DOMAIN ARRAY PROCESS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DI      FIBRE DISTRIBUTED DATA INTERFAC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M       FREQUENCY-DIVISION MULTIPLEXIN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MA      FREQUENCY-DIVISION MULTIPLE ACCES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NR      FREQUENCY-DEPENDENT NEGATIVE RESIS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NR      FREQUENCY DEPENDENT NEGATIVE RESISTAN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C       FORWARD ERROR CORRECT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P       FRONT-END PROCESSO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T       FIELD EFFECT TRANSISTO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FO      FIRST IN FIRST O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P       FIELD INSPECTION PROCEDU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PS      FEDERAL INFORMATION PROCESSING STANDA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       FINITE IMPULSE RESPONS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T       FAILURES PER INTERVAL OF TI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M        FREQUENCY MODULAT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MEA      FAILURE MODE AND EFFECTS ANALYSI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MFB      FREQUENCY MODULATION FEEDBA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M       FIGURE OF MERI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       UNITED TELECOM (SPRINT) STOCK SYMBO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TH     PROGRAMMING LANGUAG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TRAN   PROGRAMMING LANGUAG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T       OPTIMUM WORKING FREQUENC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PGA      FLEXIBLE PROGRAMMING GATE ARRAYS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PGA      FIELD PROGRAMMABLE GATE ARRA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PU       FLOATING-POINT PROCESSING UNIT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SK       FREQUENCY SHIFT KEYING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TA       FAULT-TREE ANALYSI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TC       FEDERAL TRADE COMMISSION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