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LLAS REMOTE IMAGING GROUP BBS    =====&gt;&gt;  214-394-7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AX             214-492-7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OICE             214-394-73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DICATED TO SATELLITE IMAGERY, SATELLITE TRACKING, NA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GITAL SIGNAL PROCESSING, IMAGE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MATEUR RADIO, AND ELECTRONIC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SUPPORTS 6 Lines (USR Dual Standard V.32bis V.42 24 hrs. Dai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MAIL FOR Weather Satellite Report and InterNet UUCP News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-LINE HAMCALL APPLICATION - LOOKUP HAM CALL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-Line SATTRAK Satellite Track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-Line SHOP Satellite Resource Center - On-lin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-Line BALLTRAK  Balloon Launch and Track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SANDS OF IMAGE FILES OF SATELLITE IMAGE AND NASA VOYAGE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TELLITE TRACKING PROGRAMS, IMAGE PROCESSING, DSP, ATV, SSTV,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SBDSP - SoundBlaster APT Demodu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code are copyrighted material of the Dallas Remote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and may NOT be copied in any fashion without the written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llas Remote Imaging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Blaster and SoundBlaster Pro audio I/O cards from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s, Inc.  are very popular accessories found in many IBM P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s.  Although the boards are usually used only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and sound output for computer games, they also support audi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mputer.  The standard SoundBlaster supports mono audio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vailable in the $100 price range.  The Pro model supports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s a CD/ROM (SCSI) interface.  It costs around $250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s can digitize sound at high speed and, u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DMA (direct memory access) channels, transfer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directly into computer memory.</w:t>
        <w:tab/>
        <w:t>Once in memory the sound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itten to disk.  It is this ability to digitize and recor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ables the SoundBlasters to be used for the reception and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T satellite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a radio receiver tuned to an APT signal is just a 24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tone.  As the satellite scans the earth and clouds,  it va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tude of the tone in proportion the the brightness of the ar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urrently obser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viewed the contents of the .VOC sample file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VREC program with your favorite image process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not look at all like a weather satellite photo.  The .V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 an exposed roll of film.  Its contents must first be "develo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view the image.</w:t>
        <w:tab/>
        <w:t>The process of "devloping" the 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ents into a weather satellite image is called DEMOD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dulation converts the recorded values of the samples of the 24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 sine wave into their corresponding pixel values.  The desir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values actually represent the amplitude of each pea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 sine wav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ampling theory states that if you are to do anything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gitally sampled signal then you must sample the signal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as fast as the highest frequency component of the sig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Hz APT signal needs to be sampled at least 4800 times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PT signal is not a constant tone,</w:t>
        <w:tab/>
        <w:t>it has freq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much beyind 2400 Hz.  Also the laws of thermodynamic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) say that nothing is perfect as theory predicts and you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mple at a highe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sample the APT signal at exactly 4 times its 24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frequency (i.e at 9600 samples per second), each inpu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actly 90 degrees (360/4) in phase apart from its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.  Using the following trigonometry identities it turns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easy to accurately demodulate the APT s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(x) = sin(90-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(x)*sin(x) + cos(x)*cos(x)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ubstituting the first equation into the last equation we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(x)*sin(x) + sin(90-x)*sin(90-x)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ach recorded sample of the 2400 Hz APT sine wave is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apart from the next sample we can calculate the pixel valu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xel = sqrt((sample[t]*sample[t]) + (sample[t-1]*sample[t-1]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dulation program just needs to read the .VOC sample file,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the file header information,  adjust the samples for clock/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errors and DC offsets, calculate the pixel values from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of sample values,  scale the results to values from 0 to 25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rite the resulting pixel values to the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a very time consuming process when you consider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14 minute capture has about 8 million input sample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s, adds, and square roots are all operations that take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PU time.  This is particularly true if floating point arithmet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demodulation program run very quickly a table of all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mbinations of adjacent 8-bit sample values is pre-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above formula.  All the demodulation software the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n order to convert the recorded APT samples into thei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s look up the proper table entry.  No time consuming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rithmetic need be used once the demodulator table has been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d writing 8 megabyte files is always a time consum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ways reading and writing the sample and image files in multi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bytes, the demodulation software takes full adva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the DOS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 problems, 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SoundBlaster is quite good at adding a little z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computer game,  it is far from being a precision sig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 Using the SoundBlaster card for APT reception present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Fortunately software techniques may be used to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s and yield APT images that rival the best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undBlaster for APT demodulation presents two mai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ample inaccuacies and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Clock rate and missing sampl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a perfect sine wave with a perfect board in a perfect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ield a series of samples with an average sample value of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SoundBlaster circuitry usually adds a small DC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corded sample values.</w:t>
        <w:tab/>
        <w:t>This DC offset can cause no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at" patterns to appear in the demodulated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effects of any DC offset in the sample valu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dulation software calculates the average sample value in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put samples.  This sample bias is then subtracted from eac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dulation program is currently a bit paranoid about th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alculates the sample bias for each input block.  It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faster to calculate the value for only the first block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level to the SoundBlaster board is properly adjusted,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fset does not seem to change between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sy demodulation of the APT signal we need to sample at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per second.  If the resulting image is to b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d to the satellite data this needs to be EXACTLY 9600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cond.  PRECISELY EXACTLY 9600 samples per second.  How exac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fourteen minute satellite pass requires an accuracy of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rt per 10 million...  9600.0000 sampl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 satellite scans one line of pixels every 1/2 second (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minute).  At a sample rate of 9600 samples per second, a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satellite pass generates about 8 megabytes of data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lock rate is only accurate to a mere one part per mill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mage will be skewed 8 pixels from top to bottom.  Although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of skew across of screen of 4800 pixel lines is only about a 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skew, it is noticeable if you are looking for it or are w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me quantitative analysis of the satellite orbit from the dop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accurate is the SoundBlaster clock you ask?  It turn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that you can set the sample rate is around 9620 samp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..  an accuracy of around one part in a few hundred... 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.</w:t>
        <w:tab/>
        <w:t>To make matters worse the clocks on any two SoundBlaster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differ by parts per thousand.  Clock errors of this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image to appear like a TV set that has lost sync. 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unreadable mess of slanted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A circuitry on the SoundBlaster boards can automatically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f up to 32768 signal samples into the computer's memo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CPU time.  Once a block of samples has been DMAed into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ing software starts DMAing the next block of samp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mory area.  While the second block of samples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, the recording software writes the first blo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hard disk.  The process alternates in a ping-pong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reading samples into one buffer while writing the other buff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a few signal samples are lost in the time betwee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DMA block and the startup of the next DMA block.  To make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 the number of samples lost depends on the computer system's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d clock rate.  Faster systems loose fewer pixels betwee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umber of pixels lost seems to depend upon whether the block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or EVEN number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it is possible to compensate for the errors in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and the samples lost between DMA blocks.  The demodu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s for the pixels lost betwwen DMA blocks by dupl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ew samples of each DMA block.  The user can independent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amples to add to (or even remove from) the odd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DMA blocks with the /O and /E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clock rate error is compensated for in two stage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is the coarse adjustment factor.</w:t>
        <w:tab/>
        <w:t>This factor causes every n'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ample to be removed (or duplicated).  By throwing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601'st sample, the 9620 samples per second that the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is cut down to ABOUT 9600 samples per second.</w:t>
        <w:tab/>
        <w:t>The co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factor can be changed by using the /C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lock rate adjustment factor is the fine tuning fact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zero in the exact timing value.  It adjusts 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al skew in the image caused by variations i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board clock generators.  The fine adjustmen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just like the coarse adjustment factor.  It causes every n'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ample to be removed (or duplicated).  It may be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F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connect your satellite receiver to the micro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f the SoundBlaster.  You must be very careful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tude of the receiver output low enough so tha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drive the SoundBlaster.  If you overdrive the card it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control (AGC) circuitry will attempt to compensat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streaking in the result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perly set the receiver level use the VEDIT2 program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Blaster card.</w:t>
        <w:tab/>
        <w:t>Select the SCAN INPUT item from the RECOR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how a graphical representation of the input signal.</w:t>
        <w:tab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a good satellite pass adjust the receiver level until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peaks touch the top or bottom margins of the graph.</w:t>
        <w:tab/>
        <w:t>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afety margin (1/8 inch) just to b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receiver level has been set,  the next step is to reco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pass to disk.  This is done with the VREC program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ound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oundBlaster Pro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rec c:cap /a:mic /m:mono /f:low /s:9620 /l:15 /t:8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cap - is the name of the file that you want to write th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member the sample file will be quite large.  Around 60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er minute of recording.  In this case the samp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ritten to the file C:\CAP.V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:mic  - selects the MICROPHON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:mono - selects MONO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:low  - sets the LOWPASS recording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:9620 - sets the recording sample rate to 9620 sampl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e the if you ask for values less that /S:9619 the VR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gram rounds the value down to around 9500 samp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cond.  /S:9620 is the smallest value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lects a sample clock greater than 9600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:15   - sets the microphone level to full open.  Use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utput level control to adjust the record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I don't think this is what this does or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y more.</w:t>
        <w:tab/>
        <w:t>It is left over from early attempt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id of hum in the image caused by a bad 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:840  - says to record for 840 seconds (14 minutes)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n be adjusted to whatever length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atellite pass has been recorded and written to disk as a .VOC or 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sample file,  the next step is to demodulate the sound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image file.  Use one of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dsp c:cap.voc c:cap.img</w:t>
        <w:tab/>
        <w:t xml:space="preserve">    (SoundBl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dsp c:cap.wav c:cap.img</w:t>
        <w:tab/>
        <w:t xml:space="preserve">    (ProAud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ad the recorded sample file C:CAP.VOC or C:CAP.WAV and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mage to the file C:CAP.IMG  (remember that thes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out 8 Megabytes EACH).  If you do not specify the output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dulation program will ask if it is OK to write the outpu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data in the .VOC file.  This is a VERY time consuming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be useful if you are short on disk space.  Note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overwrite the input data file,  you cannot experi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iming adjustments or interrupt the demodu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input file has been demodulated you can use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processing program (such as IMDISP, APTCAP, or SATVIEW)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image.  The file written by the demodulation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binary 8-bit gray scale image.  Each line is 4800 pixels wide.  A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pass has 1680 scan lines. (Because of the timing adjustment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mage may be short a few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ing in the ti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should see is the APT image complete with the normal "dop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" curve.  The curve in the image is due the speed of light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travels at 186,000 miles per second, each pixel of image shi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ppler bow (1/9600 of a second) represents about 19.4 m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movement relative to the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atellite approaches the receiver the radio signal has to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and less distance to reach the receiver.  As the satellite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the radio signal takes longer and longer to reach the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in the doppler bow where the curve changes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losest point of approach of the satellit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perly adjusted image,  the shape of the doppler bow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ear symmetrical about the closest point of satellite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mage is slanted more towards the left or right, or appea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V image that has lost sync then you will need to adjust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timing adjustment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only the fine timing adjustment (/F) needs to be set.  To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the magnitude of the adjustment needed, count or est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ixels that the image slants.  (Hint:  use the pan and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your image display program.  If your displ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izes the image to fit the screen, remember to count pix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not those on the screen).  Divide the total file siz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ixels that the image slants from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ustment factor = (file size / pixels of image sl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the severe image slant is, the SMALLER the timing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value.  Subtle image slants are typically corrected wi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d adjustment factors (say 50,000 - 500,000).  Adjustment fac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ousands would be used for images that slant a good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the screen.  Even more severe slants first should b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eaking the /C (coarse) timing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s that slant to the left use a positive adjustment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that slant to the right use a negative adjustment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|      |&lt;- estimate the number of pixels of image s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----------</w:t>
        <w:tab/>
        <w:t xml:space="preserve">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/</w:t>
        <w:tab/>
        <w:t xml:space="preserve">       /</w:t>
        <w:tab/>
        <w:t xml:space="preserve">   \</w:t>
        <w:tab/>
        <w:t xml:space="preserve">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/  image   /</w:t>
        <w:tab/>
        <w:tab/>
        <w:t xml:space="preserve">     \</w:t>
        <w:tab/>
        <w:t xml:space="preserve"> image</w:t>
        <w:tab/>
        <w:t xml:space="preserve">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/</w:t>
        <w:tab/>
        <w:t xml:space="preserve">   /</w:t>
        <w:tab/>
        <w:tab/>
        <w:t xml:space="preserve">       \</w:t>
        <w:tab/>
        <w:t xml:space="preserve">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----------</w:t>
        <w:tab/>
        <w:tab/>
        <w:tab/>
        <w:t xml:space="preserve">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/F+value</w:t>
        <w:tab/>
        <w:tab/>
        <w:tab/>
        <w:t>Use /F-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ss of pixels between DMA sample blocks shows up a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jags in the image of a pixel or so every 6-8 sca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the /O and /E command line options may be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maining jaggies.  For these options,  larger values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effect.  The maximum DMA adjustment factor possible is +/-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+ values should be needed here.  The software supports -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c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may look OK except for one or more large and sudden shif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ities.  These shifts usually occur on systems with slowe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or CPU's.  The cause is usually the excessive time it tak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end or otherwise allocate disk space as it writes the .VOC/.WAV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ccurs in your images, it can usually be fixed by reco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 to a freshly "defragmented" disk.  Use a disk 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ke Norton Utilities or PC Tools to pack the sample fil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before running the VREC or RECFILE record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per timing adjustment factors have been determin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mputer, they should not need to be changed (except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rift in the SoundBlaster sample clock rate with tempera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can be created that will automatically us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for using SBDSP with the MediaVision ProAudio Spectrum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of SBDSP now supports demodulation of 8-bit audio .WA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ose produced by the MediaVision ProAudio Spectrum and PAS-16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ediaVision boards you should connect the recei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hannel of the LINE input jack.  The MICrophone inpu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d or otherwise mess up the audio samples (just backwards from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Blaster seems to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vision does not seem to supply a recording level moni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VEDIT2 that can be used to adjust the audio input level graph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tion is the order of the day here.  On my system I tur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IXER inputs from the "PAS *" command except for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jack.  I turn this one up ALL the way and connect a recei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1.0 Volt peak-peak audio output.  This seems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dulated files that have values ranging from 0..160 or so. 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put level would be nice but my all my receivers have their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t the 1.0 V level required by my A&amp;M (R.I.P) demodulato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mages are excessively dark crank up the input volume.</w:t>
        <w:tab/>
        <w:t>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ight or distorted or have noise bars,  crank down the input lev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put of the PAS boards is designed for 2.6 V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 a pass for the MediaVision ProAudio Spectrum 16 boar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file c:cap.wav r9658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cap.wav - is the name of the file that you want to write the sampl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member the sample file will be quite large.  Around 60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er minute of recording.  In this case the samp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ritten to the file C:\CAP.WAV</w:t>
        <w:tab/>
        <w:t>You must manually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cording because RECFILE does not have a record time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9658 - sets the recording sample rate to 9658 sampl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e if you ask for values less that R9658 the RE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 rounds the value down to around 9500 samp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cond.  R9658 is the smallest value that actually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a sample clock greater than 9600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- forces 8 bit recording (supposedly the default but let's b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noi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then the same as with the SoundBlaster except t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use /E or /O DMA block adjustment factors.  The MediaVisio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eem to lose samples between DMA blocks.  Also the .WAV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ny internal markers that indicate where DMA blocks be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new command line options in 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- produce an output files with inverted pixel values (i.e. swap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hite).  Very useful with the Infrared (night) imag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n Meteor 3 series satell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=scale - Use to adjust the output pixels for the full dynamic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0..255.   If the pixels in the demodulated imag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ver a portion of the desired range of output values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value can be increased.  The default is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example if the output images only have pix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lues from 0 to 128,  a value of /S=512 c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oost the results to 0..255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SBDSP 1.1 also supports raw binary input files.  These raw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hould not have any embedded control information or headers. 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should not cause any major problems and would be demod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ata.  Raw binary files MUST have a .BIN extension.</w:t>
        <w:tab/>
        <w:t>Normall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in samples with values centered about 128.</w:t>
        <w:tab/>
        <w:t>To demodul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normal signed eight bit values centered about 0 use the (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'/Z' option and hope for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las Remote Imaging Group BBS ====&gt; 214-394-7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ING WEATHER SATELLITE IMAGERY: A BEGINNER'S P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rtesy Dallas Remote Imag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link RBBS ============&gt; 214-394-74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dicated to satellite tracking, decoding of NOAA/Sov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eorological satellite telemetry, and Digit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ing of satellit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ff Wallach,      N5ITU, Chai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hn Williams,            Co-Chai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hn DuBois,       W1HDX, VAS/HRPT Design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S  Kelso,               Air Force/NASA lia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 O'Grady,               Soviet Space Program Analy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 Sims,                Director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aspects of Amateur Radio covered on Datalink 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YOU COPY THIS BULLETIN FOR OTHER SYSTEMS, PLEASE BE KIN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EAVE  THIS BANNER  AS DUE CREDIT TO THE HARD-WORKING FOLK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D AND CONTINUALLY UPDATE THIS INFORMATIVE 'HOW-TO'BULLET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ayton HamVention  '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(rev 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 Gentry, K5VOU,  has  been  kind  enough  to  help  us pre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RECEIVE APT PICTURES FROM THE NOAA 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you  have  decided you want to receive the NOAA and Russian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ers  and  you  have  a  radio  that  receives  137.500  MHz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So  now what do you do? I hope this short disser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r you in the correc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display a picture from the orbiting birds you need several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you  need  to  'acquire' the satellite. This means you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alculate its position at any time and determine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 the  signals from the 'bird'. The best place to ge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probably AMSAT-NA an organization dedicated to AMateur SATell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several very good tracking programs for the IBM and al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 and  Apple as well. After you have acquired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running on your computer, you then need the Keplerian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NOAA  satellites.  These  elements  as well as som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are  available from the CELESTIAL RCP/M, run by TS Kelso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-427-0674 (Fairborn,OH) and from the Weather Fax and Remote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LINK BBS run by Dr. Jeff Wallach, N5ITU as bulletins for some 1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satellite  data.   Another bulletin also tells you to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numbers  correspond  so  you can enter them in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Use  the  newest  elements  you  can  find  as  the or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s are subject to forces which change their orbits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lerian Elements more than 3 or 4 weeks old, your chances of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rd are reduc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tracking the birds you should hear them on your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will  be on 137.62(NOAA-9/11), 137.500(NOAA-10), and on 137.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.400, and 137.300 for Soviet Meteorological Satellites/METE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  satellite   Feng   Yun  transmits  on  137.795  when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.  Now comes the first thing different about NOAA orb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requency deviation of the FM transmission is about +/-18-20 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4  times  the  normal deviation of a police call and 1/3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  of  the  FM  broadcast  band  FM signal. If you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on  the  regular communications width of the scanner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of the picture will be noisy and the signal will sound dist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icture will basically be useless. If you use the FM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  (assuming  your  scanner  will let you), the signa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k and there may be too much background noise to see the pi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what  now ?   Well  there  are two ways to fix the problem,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 with  the  proper I.F. bandwidth filter of 50 kHz,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.F.  of  your scanner to about 50-80 kHz. The simplest mo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 found to be workable is to remove the narrow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F.  filter  and  replace it with a 0.01 uFd capacitor.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good  Wefax  pictures  from  GOES  and  pretty  fair NOAA orb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 -  see  March  1991,  '73 Amateur Radio Today' artic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is procedure. It can of course result in retu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,  voiding the warranty and making the squelch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 characteristic of the NOAA satellite transmissions i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WEAK.  To  get  good  pictures  over a large area we have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amplifier  to  be  essential. A GaAs-FET type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sources at a reasonable price but still about 50-100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also build one for about 25 dollars from plans for a pre-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2-meter amateur band and tune it to 137.5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 but  importantly,  the antenna can be of an omni direc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 pattern type such as a turnstile antenna similar to thos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FM  broadcast reception business but of course tuned to 13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MHz. Mount the pre-amp at the antenna if possible. Crooked coath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broomsticks  have  been  known to work, and it is not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antenna. Of course 2-meter beams with Az/El tracking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b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you have a nice audio signal from the satellite, what happens</w:t>
      </w:r>
    </w:p>
    <w:p>
      <w:pPr>
        <w:pStyle w:val="PreformattedText"/>
        <w:bidi w:val="0"/>
        <w:jc w:val="left"/>
        <w:rPr/>
      </w:pPr>
      <w:r>
        <w:rPr/>
        <w:t>next? The audio tone of 2400 HZ which is the carrier tone that is used</w:t>
      </w:r>
    </w:p>
    <w:p>
      <w:pPr>
        <w:pStyle w:val="PreformattedText"/>
        <w:bidi w:val="0"/>
        <w:jc w:val="left"/>
        <w:rPr/>
      </w:pPr>
      <w:r>
        <w:rPr/>
        <w:t>to  carry  the  picture  information (video), must be detected and the</w:t>
      </w:r>
    </w:p>
    <w:p>
      <w:pPr>
        <w:pStyle w:val="PreformattedText"/>
        <w:bidi w:val="0"/>
        <w:jc w:val="left"/>
        <w:rPr/>
      </w:pPr>
      <w:r>
        <w:rPr/>
        <w:t>video  data converted from analog to digital and then displayed on the</w:t>
      </w:r>
    </w:p>
    <w:p>
      <w:pPr>
        <w:pStyle w:val="PreformattedText"/>
        <w:bidi w:val="0"/>
        <w:jc w:val="left"/>
        <w:rPr/>
      </w:pPr>
      <w:r>
        <w:rPr/>
        <w:t>computer monitor by the software. The hardware and software to do this</w:t>
      </w:r>
    </w:p>
    <w:p>
      <w:pPr>
        <w:pStyle w:val="PreformattedText"/>
        <w:bidi w:val="0"/>
        <w:jc w:val="left"/>
        <w:rPr/>
      </w:pPr>
      <w:r>
        <w:rPr/>
        <w:t>is  available  from  several  sources  with more coming along. Several</w:t>
      </w:r>
    </w:p>
    <w:p>
      <w:pPr>
        <w:pStyle w:val="PreformattedText"/>
        <w:bidi w:val="0"/>
        <w:jc w:val="left"/>
        <w:rPr/>
      </w:pPr>
      <w:r>
        <w:rPr/>
        <w:t>stand-alone  boxes  are  also  available  that  produce  some  form of</w:t>
      </w:r>
    </w:p>
    <w:p>
      <w:pPr>
        <w:pStyle w:val="PreformattedText"/>
        <w:bidi w:val="0"/>
        <w:jc w:val="left"/>
        <w:rPr/>
      </w:pPr>
      <w:r>
        <w:rPr/>
        <w:t>computer  output either in printed form or on the display. In addition</w:t>
      </w:r>
    </w:p>
    <w:p>
      <w:pPr>
        <w:pStyle w:val="PreformattedText"/>
        <w:bidi w:val="0"/>
        <w:jc w:val="left"/>
        <w:rPr/>
      </w:pPr>
      <w:r>
        <w:rPr/>
        <w:t>the  people  on the DATALINK BBS may also have some data to share with</w:t>
      </w:r>
    </w:p>
    <w:p>
      <w:pPr>
        <w:pStyle w:val="PreformattedText"/>
        <w:bidi w:val="0"/>
        <w:jc w:val="left"/>
        <w:rPr/>
      </w:pPr>
      <w:r>
        <w:rPr/>
        <w:t>you regarding this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 of  the  best  sources  for  information is the WEATHER SATELLITE</w:t>
      </w:r>
    </w:p>
    <w:p>
      <w:pPr>
        <w:pStyle w:val="PreformattedText"/>
        <w:bidi w:val="0"/>
        <w:jc w:val="left"/>
        <w:rPr/>
      </w:pPr>
      <w:r>
        <w:rPr/>
        <w:t>HANDBOOK  by  Dr. Ralph Taggart. The 4th edition is now available from</w:t>
      </w:r>
    </w:p>
    <w:p>
      <w:pPr>
        <w:pStyle w:val="PreformattedText"/>
        <w:bidi w:val="0"/>
        <w:jc w:val="left"/>
        <w:rPr/>
      </w:pPr>
      <w:r>
        <w:rPr/>
        <w:t>the ARRL. A must is THE JOURNAL OF THE ENVIRONMENTAL SALELLITE AMATEUR</w:t>
      </w:r>
    </w:p>
    <w:p>
      <w:pPr>
        <w:pStyle w:val="PreformattedText"/>
        <w:bidi w:val="0"/>
        <w:jc w:val="left"/>
        <w:rPr/>
      </w:pPr>
      <w:r>
        <w:rPr/>
        <w:t>USERS'  GROUP - JESAUG - which is published quarterly. It is available</w:t>
      </w:r>
    </w:p>
    <w:p>
      <w:pPr>
        <w:pStyle w:val="PreformattedText"/>
        <w:bidi w:val="0"/>
        <w:jc w:val="left"/>
        <w:rPr/>
      </w:pPr>
      <w:r>
        <w:rPr/>
        <w:t>for  $30.00  per  year  from  the  editor, Jeff Wallach, PO Box 117088</w:t>
      </w:r>
    </w:p>
    <w:p>
      <w:pPr>
        <w:pStyle w:val="PreformattedText"/>
        <w:bidi w:val="0"/>
        <w:jc w:val="left"/>
        <w:rPr/>
      </w:pPr>
      <w:r>
        <w:rPr/>
        <w:t>Carrollton,  TX.  75011-7088.  Back  issues  of  the  JESAUG  are also</w:t>
      </w:r>
    </w:p>
    <w:p>
      <w:pPr>
        <w:pStyle w:val="PreformattedText"/>
        <w:bidi w:val="0"/>
        <w:jc w:val="left"/>
        <w:rPr/>
      </w:pPr>
      <w:r>
        <w:rPr/>
        <w:t xml:space="preserve">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 good  place  to start is with the Elmer Schwittek MULTIFAX or the</w:t>
      </w:r>
    </w:p>
    <w:p>
      <w:pPr>
        <w:pStyle w:val="PreformattedText"/>
        <w:bidi w:val="0"/>
        <w:jc w:val="left"/>
        <w:rPr/>
      </w:pPr>
      <w:r>
        <w:rPr/>
        <w:t>MULTIFAX  MAP  software  which  runs on  the IBM PC.  The PC interface</w:t>
      </w:r>
    </w:p>
    <w:p>
      <w:pPr>
        <w:pStyle w:val="PreformattedText"/>
        <w:bidi w:val="0"/>
        <w:jc w:val="left"/>
        <w:rPr/>
      </w:pPr>
      <w:r>
        <w:rPr/>
        <w:t>hardware  is  available  as printed circuit board alone, board and all</w:t>
      </w:r>
    </w:p>
    <w:p>
      <w:pPr>
        <w:pStyle w:val="PreformattedText"/>
        <w:bidi w:val="0"/>
        <w:jc w:val="left"/>
        <w:rPr/>
      </w:pPr>
      <w:r>
        <w:rPr/>
        <w:t>parts,  or completely assembled.  Additional image processing software</w:t>
      </w:r>
    </w:p>
    <w:p>
      <w:pPr>
        <w:pStyle w:val="PreformattedText"/>
        <w:bidi w:val="0"/>
        <w:jc w:val="left"/>
        <w:rPr/>
      </w:pPr>
      <w:r>
        <w:rPr/>
        <w:t xml:space="preserve">is available online DATALI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units  available from David Schwittek, Ralph Taggart, Jerry Dahl,</w:t>
      </w:r>
    </w:p>
    <w:p>
      <w:pPr>
        <w:pStyle w:val="PreformattedText"/>
        <w:bidi w:val="0"/>
        <w:jc w:val="left"/>
        <w:rPr/>
      </w:pPr>
      <w:r>
        <w:rPr/>
        <w:t>GTI Electronics and Quorum communications listed under Sources are all</w:t>
      </w:r>
    </w:p>
    <w:p>
      <w:pPr>
        <w:pStyle w:val="PreformattedText"/>
        <w:bidi w:val="0"/>
        <w:jc w:val="left"/>
        <w:rPr/>
      </w:pPr>
      <w:r>
        <w:rPr/>
        <w:t xml:space="preserve">well worth investigating if you are just getting sta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 obtain  directly  from  DATALINK  the MULTIFAX MAP interface</w:t>
      </w:r>
    </w:p>
    <w:p>
      <w:pPr>
        <w:pStyle w:val="PreformattedText"/>
        <w:bidi w:val="0"/>
        <w:jc w:val="left"/>
        <w:rPr/>
      </w:pPr>
      <w:r>
        <w:rPr/>
        <w:t xml:space="preserve">hardware designed by Jim Bartlett and David Schwittek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Typical' APT Receiving St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ANTENN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]   PRE-AM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                        [ STAND ALONE UNITS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3]   RECEIVER  -----------------&gt;  FAX MACHINE  ---&gt; PAP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                        WRASSE UNIT  ---&gt; MON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                        YU3UMV UNIT  ---&gt; MON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- - - VC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4] - VIDEO DETECTOR  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              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          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5] - ANALOG/DIGITAL  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              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               -            [ SCAN CONVERTERS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          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6] - INTERFACE TO PC  - &lt;=======&gt;  ROBOT 12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                -            TAGGART'S 170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               -            IMAGEWI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          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7] -    SOFTWARE      -            ** SECOND DISPLAY 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               -               for weather im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              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          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8] - GRAPHICS ADAPTOR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9]   PC DISPLAY /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weather im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or commands for SCAN CONVERTER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10]   PC PRINTER / DOT MATRIX / LA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4] VIDEO DETECTOR, [5] ANALOG/DIGITAL CONVERTER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6] INTERFACE TO PC may be in separate hardware un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all on one circuit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AA Data / Keplerian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LINK RBBS, N5ITU, Dr. Jeff Wallach, 214-394-7438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LLAS REMOTE IMAGING GROUP ELECTRONIC BULLETIN 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S ON NOAA BULLETINS, SATELLITE LAUNCHES, FREQUENC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PICTURES FROM NOAA SATELLITES ON YOUR OWN P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ELESTIAL RCP/M, TS Kelso, 513-427-0674, NASA Prediction Bulletins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online and updated several times weekly                               </w:t>
      </w:r>
    </w:p>
    <w:p>
      <w:pPr>
        <w:pStyle w:val="PreformattedText"/>
        <w:bidi w:val="0"/>
        <w:jc w:val="left"/>
        <w:rPr/>
      </w:pPr>
      <w:r>
        <w:rPr/>
        <w:t>Canadian Space Society BBS, 416-458-5907,  2-Line Elements  maintained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Ted Molczan of 600+ satellite - Visual satellite tracking info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Tracking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SAT-NA,  PO  Box  27, Washington, DC 20044, Software Exchang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301-589-6062 (voice), N4HY - QUIKTRAK, W0SL - ORBITS II,III,IV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InstantTrack by Franklin Antonio.                                     </w:t>
      </w:r>
    </w:p>
    <w:p>
      <w:pPr>
        <w:pStyle w:val="PreformattedText"/>
        <w:bidi w:val="0"/>
        <w:jc w:val="left"/>
        <w:rPr/>
      </w:pPr>
      <w:r>
        <w:rPr/>
        <w:t>Roy D. Welch, W0SL, 908 Dutch Mill Drive, Manchester, MO 63011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hone 314-391-1127, ORBITS II-CGA, ORBITS III-EGA, ORBITS IV-VGA          </w:t>
      </w:r>
    </w:p>
    <w:p>
      <w:pPr>
        <w:pStyle w:val="PreformattedText"/>
        <w:bidi w:val="0"/>
        <w:jc w:val="left"/>
        <w:rPr/>
      </w:pPr>
      <w:r>
        <w:rPr/>
        <w:t xml:space="preserve">DATALINK BBS, download PASSCHED.ZIP, SEESATxx.ARC, TRKSAT.xxx and others   </w:t>
      </w:r>
    </w:p>
    <w:p>
      <w:pPr>
        <w:pStyle w:val="PreformattedText"/>
        <w:bidi w:val="0"/>
        <w:jc w:val="left"/>
        <w:rPr/>
      </w:pPr>
      <w:r>
        <w:rPr/>
        <w:t xml:space="preserve">CELESTIAL RCP/M, TS Kelso, 513-427-0674, PASSCHED.ZIP or SEESATxx.ARC      </w:t>
      </w:r>
    </w:p>
    <w:p>
      <w:pPr>
        <w:pStyle w:val="PreformattedText"/>
        <w:bidi w:val="0"/>
        <w:jc w:val="left"/>
        <w:rPr/>
      </w:pPr>
      <w:r>
        <w:rPr/>
        <w:t>Astronomical Data Service, Rodger Mansfield, 3922 Leisure Lan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ado Springs, CO 80917-SPACE BIRDS program and Newsletter, $40.</w:t>
      </w:r>
    </w:p>
    <w:p>
      <w:pPr>
        <w:pStyle w:val="PreformattedText"/>
        <w:bidi w:val="0"/>
        <w:jc w:val="left"/>
        <w:rPr/>
      </w:pPr>
      <w:r>
        <w:rPr/>
        <w:t>Paul E. Traufler, 111 Emerald Drive, Harvest,AL 35749-TRAKSAT Satellite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cking program-Non - Registered $10.00, Registered Version $25.00.     |</w:t>
      </w:r>
    </w:p>
    <w:p>
      <w:pPr>
        <w:pStyle w:val="PreformattedText"/>
        <w:bidi w:val="0"/>
        <w:jc w:val="left"/>
        <w:rPr/>
      </w:pPr>
      <w:r>
        <w:rPr/>
        <w:t>Bill Bard, 1732 74th Circle NE, St Petersburg, FL 33702, MACSAT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cking program for the Apple Macintosh - $10.00 for disk and manual.   |</w:t>
      </w:r>
    </w:p>
    <w:p>
      <w:pPr>
        <w:pStyle w:val="PreformattedText"/>
        <w:bidi w:val="0"/>
        <w:jc w:val="left"/>
        <w:rPr/>
      </w:pPr>
      <w:r>
        <w:rPr/>
        <w:t>RPV Astronomy BBS, Dave Ransom, 213-541-7299, STSORBIT Tracking program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latest version of TRAKSAT and NASA Prediction Bulletins online.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nguard Labs, 196-23 Jamaica, Hollis, NY 11423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hone 718-468-2720, BBS Dataline 718-740-3911                             </w:t>
      </w:r>
    </w:p>
    <w:p>
      <w:pPr>
        <w:pStyle w:val="PreformattedText"/>
        <w:bidi w:val="0"/>
        <w:jc w:val="left"/>
        <w:rPr/>
      </w:pPr>
      <w:r>
        <w:rPr/>
        <w:t>Hamtroincs, Inc.,65-D Moul Road, Hilton, NY 14468-95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716-392-9430</w:t>
      </w:r>
    </w:p>
    <w:p>
      <w:pPr>
        <w:pStyle w:val="PreformattedText"/>
        <w:bidi w:val="0"/>
        <w:jc w:val="left"/>
        <w:rPr/>
      </w:pPr>
      <w:r>
        <w:rPr/>
        <w:t xml:space="preserve">DARTCOMM, Mr. N. Hearn, DARTCOMM Ferndale, Postbridge, Yelverton,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von PL20 6SY, Great Britain, UK, phone 011 44 0822 88253                </w:t>
      </w:r>
    </w:p>
    <w:p>
      <w:pPr>
        <w:pStyle w:val="PreformattedText"/>
        <w:bidi w:val="0"/>
        <w:jc w:val="left"/>
        <w:rPr/>
      </w:pPr>
      <w:r>
        <w:rPr/>
        <w:t xml:space="preserve">Quorum Communications, 1020 S. Main St. Suite A, Grapevine, TX 76051,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817-488-4861, BBS Dataline 817-421-0228                            |</w:t>
      </w:r>
    </w:p>
    <w:p>
      <w:pPr>
        <w:pStyle w:val="PreformattedText"/>
        <w:bidi w:val="0"/>
        <w:jc w:val="left"/>
        <w:rPr/>
      </w:pPr>
      <w:r>
        <w:rPr/>
        <w:t>Scanner Modification, See March, 1991 '73 Amateur Radio' Magazine for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Weather Satellite Reception' article by John E. Hoot, page 12.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yst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N  Crystals,  2400  Crystal  Dr,  Fort  Myers,  FL 33906-6017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1-800-237-3063 or 813-936-23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-Amps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uorum Communications, 1020 S. Main St. Suite A, Grapevine, TX 76051, </w:t>
      </w:r>
    </w:p>
    <w:p>
      <w:pPr>
        <w:pStyle w:val="PreformattedText"/>
        <w:bidi w:val="0"/>
        <w:jc w:val="left"/>
        <w:rPr/>
      </w:pPr>
      <w:r>
        <w:rPr/>
        <w:t>Spectrum   International,Inc.,  Box  1084,  Concord  MA  01742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508-263-2145</w:t>
      </w:r>
    </w:p>
    <w:p>
      <w:pPr>
        <w:pStyle w:val="PreformattedText"/>
        <w:bidi w:val="0"/>
        <w:jc w:val="left"/>
        <w:rPr/>
      </w:pPr>
      <w:r>
        <w:rPr/>
        <w:t>Vanguard Labs, Hamtronics and GLB for Helical RF Filters for intermod</w:t>
      </w:r>
    </w:p>
    <w:p>
      <w:pPr>
        <w:pStyle w:val="PreformattedText"/>
        <w:bidi w:val="0"/>
        <w:jc w:val="left"/>
        <w:rPr/>
      </w:pPr>
      <w:r>
        <w:rPr/>
        <w:t xml:space="preserve">Ehrler-DuBois Very High Performance LNA for 1500-1750 Mhz, contact         </w:t>
      </w:r>
    </w:p>
    <w:p>
      <w:pPr>
        <w:pStyle w:val="PreformattedText"/>
        <w:bidi w:val="0"/>
        <w:jc w:val="left"/>
        <w:rPr/>
      </w:pPr>
      <w:r>
        <w:rPr/>
        <w:t xml:space="preserve">Greg Ehrler or John DuBois via DATALINK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enn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L Handbook, 1986, turnstile over ground antenna.</w:t>
      </w:r>
    </w:p>
    <w:p>
      <w:pPr>
        <w:pStyle w:val="PreformattedText"/>
        <w:bidi w:val="0"/>
        <w:jc w:val="left"/>
        <w:rPr/>
      </w:pPr>
      <w:r>
        <w:rPr/>
        <w:t>ARRL Satellite Experimenter's Handbook by Martin Davidoff, K2UBC</w:t>
      </w:r>
    </w:p>
    <w:p>
      <w:pPr>
        <w:pStyle w:val="PreformattedText"/>
        <w:bidi w:val="0"/>
        <w:jc w:val="left"/>
        <w:rPr/>
      </w:pPr>
      <w:r>
        <w:rPr/>
        <w:t>Modern Electronics, September 1988, Hank Brandli article, page 82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ving Satellite Weather Phot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Interface to P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&amp;A  Engineering,  2521  W. La Palma, Unit K, Anaheim, CA 92801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714-952-2114 - both AM dectector and A/D converter, input to P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a game port (4-bits) or parallel I/O Interface (8-bits) - k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50. - assembled and tested unit is $70.</w:t>
      </w:r>
    </w:p>
    <w:p>
      <w:pPr>
        <w:pStyle w:val="PreformattedText"/>
        <w:bidi w:val="0"/>
        <w:jc w:val="left"/>
        <w:rPr/>
      </w:pPr>
      <w:r>
        <w:rPr/>
        <w:t>Microcomm,  H. Paul Shuch, N6TX, 14908 Sandy Lane, San Jose, CA 95124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408-377-6137 - FAXBOARD - A Weather Facsimile Display Board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IBM  PC  -  Complete  documentation  to build your own interf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rcuit  on  an  IBM  PC  prototyping  board - video and an 8-bit A/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face - $6.00, also in QEX, Sep '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Detec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M  Circuit  Boards,  205  Elm  St.,Van  Horne, IA  52346-040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deo detector  (the 'Wilson Board')  see QST Magazine, Jan '86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nce Coppola's  article in Oct 1988  73 Magazine</w:t>
      </w:r>
    </w:p>
    <w:p>
      <w:pPr>
        <w:pStyle w:val="PreformattedText"/>
        <w:bidi w:val="0"/>
        <w:jc w:val="left"/>
        <w:rPr/>
      </w:pPr>
      <w:r>
        <w:rPr/>
        <w:t>QST Magazine, August 1985, Grant Zehr article, page 27, video detec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rc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/D Converter &amp; Parallel I/O Interfaces for the IBM P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raByte,  440  Myles Standish Blvd., Taunton, MA 02780, Model PIO-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ard for the IBM PC, phone 617-880-3000</w:t>
      </w:r>
    </w:p>
    <w:p>
      <w:pPr>
        <w:pStyle w:val="PreformattedText"/>
        <w:bidi w:val="0"/>
        <w:jc w:val="left"/>
        <w:rPr/>
      </w:pPr>
      <w:r>
        <w:rPr/>
        <w:t>John  Bell  Engineering, Inc, 400 Oxford Way, Beimont, CA 94002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415-592-84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Software and Hardware - 'Amateur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fax,  David  Schwittek,  1659 Waterford Road, Walworth, NY 14568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 315-986-2719, Multifax 5.x and 4.x for VGA, 3.x for EGA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M-PC. This is the original 16 color system, see Multifax MFMAP.</w:t>
      </w:r>
    </w:p>
    <w:p>
      <w:pPr>
        <w:pStyle w:val="PreformattedText"/>
        <w:bidi w:val="0"/>
        <w:jc w:val="left"/>
        <w:rPr/>
      </w:pPr>
      <w:r>
        <w:rPr/>
        <w:t>Clay Abrams Software, 1758 Comstock Lane, San Jose, CA 95124,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ROBOT 1200 - see QST Magazine, Jan '86</w:t>
      </w:r>
    </w:p>
    <w:p>
      <w:pPr>
        <w:pStyle w:val="PreformattedText"/>
        <w:bidi w:val="0"/>
        <w:jc w:val="left"/>
        <w:rPr/>
      </w:pPr>
      <w:r>
        <w:rPr/>
        <w:t xml:space="preserve">Ralph  Taggart,  602  S. Jefferson, Mason, MI 48854, Weather Satellite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ndbook  Scan  Converter - New Model 1700 APT Scan Converter for th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 IBM PC. Order Handbook from the ARRL, Scan Converter from Metsa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ducts,  1257  Glen  Meadows  Ln,  East  Lansing  MI,  48823, phon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17-332-7665.   Also   see   73   Magazine,  Nov  '84  and  Dec  '84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SH/Handbook,  and  WEATHERSAT  columns  in 73 Magazine from 1987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88.  Weather Satellite Handbook BBS, 517-676-0368, Ralph Taggart.      |</w:t>
      </w:r>
    </w:p>
    <w:p>
      <w:pPr>
        <w:pStyle w:val="PreformattedText"/>
        <w:bidi w:val="0"/>
        <w:jc w:val="left"/>
        <w:rPr/>
      </w:pPr>
      <w:r>
        <w:rPr/>
        <w:t xml:space="preserve">ImageWise  Display/Receiver,  Circuit  Cellar Inc.  -  Micromint Inc.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Park Street,  Vernon, CT 06066, phone 203-875-2751 - BYTE Magazin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,  Jun,  Jul,  Aug 1987. JESAUG 88-2 and Oct 1988 73 Magazine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 on  how  to  build  the video and A/D interface. Ver 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 supports  VGA  graphics and 640 samples per line at 64 g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vels.  With  VGA  the  ImageWise  Display unit is not required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 is  available for $29.95 from Vince Coppola, N1VC, 6 Bobb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oad, Terryville, CT 06786 </w:t>
      </w:r>
    </w:p>
    <w:p>
      <w:pPr>
        <w:pStyle w:val="PreformattedText"/>
        <w:bidi w:val="0"/>
        <w:jc w:val="left"/>
        <w:rPr/>
      </w:pPr>
      <w:r>
        <w:rPr/>
        <w:t>ASAT:  An Apple-based Satellite Imaging System by Grant Zehr, WA9TFB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EX  Magazine,  March  '88  -  has  complete  information to build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ellent  unit  using  the  APPLE  with a Redshift Ltd graphics 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iving 256 * 256 pixels at a full 256 levels of gr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MIGA Imaging Software - Dallas Remote Imaging Group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O Box 117088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arrollton, TX 75011-7088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Voice 214 394 7325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s standard Amiga hardware - no special display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werful NASA digital enhancement curves built-in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gital image processing capabilitie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s A&amp;A Engineering $49 demodulator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mage saved for use by other graphics program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ull histogram analysis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ull 8 bit data is stored on diskette or hard disk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attended operation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 be setup in 30 minutes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ll for special pricing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Multifax MFMAP, Elmer and David Schwittek, 1659 Waterford Road,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lworth, NY 14568, phone 315-986-2719. MFMAP software for the IBM PC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 the  Jim Bartlett/David Schwittek/DATALINK  interface  card  for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T/GOES/FAX.  This  is  a fully functional 8 -bit / 256 color system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image data captured directly to disk at 4800 or 3600 samples per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.  Additional software is available online DATALINK and Kelso's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LESTIAL BBS - download APTCAPxx.ZIP and IMDISPxx.ZIP.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Weather-Facsimile Package for the IBM PC  by Jerry Dahl in April and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 '90  QST describes how to construct a complete FAX system. No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 the  end  of  article  contain  an excellent list of hardwar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 sources.  The  completed  card can be ordered directly from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erry  Dahl,  OFS  Software,  6404 Lakerest Court, Raleigh, NC 27612,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919-847-4545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atherFAX-GTI Electronics, 1541 Fritz Valley Rd, Lehighton, PA 18235,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 a  complete  line  of  satellite receiving equipment,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orge Isleib,  phone 717-386-4032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 Systems - Hardware and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llas Remote Imaging Group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.O. Box 117088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rrollton, Texas 75011-7088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14 394 7325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lete Earth-Scan AMIGA turnkey system ready to put on air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U3UMV  Digital  Storage  and  Scan  Converter  for  Weather Satell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ages,  described  in  VHF  Communications Magazine, Winter 4/82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ring  1/83  -  Modifications  are described in the Satellite Users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p  Journal - JESAUG - available from Jeff Wallach. Back issu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HF   Communications  and  the  YU3UMV  printed  circuit  boards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vailable from Fred Sharp </w:t>
      </w:r>
    </w:p>
    <w:p>
      <w:pPr>
        <w:pStyle w:val="PreformattedText"/>
        <w:bidi w:val="0"/>
        <w:jc w:val="left"/>
        <w:rPr/>
      </w:pPr>
      <w:r>
        <w:rPr/>
        <w:t>Loren  Johnson,  P.O.  Box  219,  Cleveland,  MN 56017, system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M-PC  -  $750,  phone  507-931-4849</w:t>
      </w:r>
    </w:p>
    <w:p>
      <w:pPr>
        <w:pStyle w:val="PreformattedText"/>
        <w:bidi w:val="0"/>
        <w:jc w:val="left"/>
        <w:rPr/>
      </w:pPr>
      <w:r>
        <w:rPr/>
        <w:t xml:space="preserve">WEATHERTRAC[tm] IBM-PC Based Satellite Image Acquisition and Animatio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tem  -  $1885  for  EGA - $3495 for VGA, Fred Bartlett, Softworks,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,  Allentown,  PA, phone 215-395-4441 or George Isleib, Lehight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, phone 717-386-40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uorum Communications, 1020 S. Main St. Suite A, Grapevine, TX 76051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hone   817-488-4861,   BBS Dataline 817-421-0228,  offers  a  fully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egrated  systems for  the  IBM  PC  including GOES down converter,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OES/APT receiver,  Wefax  PC  Adapter  and software. A demo disk i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 on  request or via the Quorum BBS. Quorum also sells the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HRR/HRPT system designed by John DuBois and Ed Murashie.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trum International,Inc.,  Box  1084,  Concord  MA  01742, phone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8-263-2145, is the U.S. representative for Timestep Weather Systems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C/Software Systems Consulting, 150 Avenida Cabrillo, Suite C,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n Clemente, CA 92672 - PC HF Facsimile and PC GOES/WEFAX software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complete receiving systems, phone 714-498-5784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Meteorolog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ellite  Imagery  Interpretation  for Forecasters  -  a 3 volume se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ublished  in  1985  for NOAA now available from the National Weather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sociation,  4400  Stamp  Road,  Room  404,  Temple Hills, MD 20748,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01-899-3784,  $32  for  members, $45 for non-members ( Membership i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$20. )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iography - Online DATALINK Bulletins:   (214 394 7438 --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SA Satellite Prediction Bulletins, NASA-PB.xxx</w:t>
      </w:r>
    </w:p>
    <w:p>
      <w:pPr>
        <w:pStyle w:val="PreformattedText"/>
        <w:bidi w:val="0"/>
        <w:jc w:val="left"/>
        <w:rPr/>
      </w:pPr>
      <w:r>
        <w:rPr/>
        <w:t>How to use NASA 2-Line Keplerian Elements</w:t>
      </w:r>
    </w:p>
    <w:p>
      <w:pPr>
        <w:pStyle w:val="PreformattedText"/>
        <w:bidi w:val="0"/>
        <w:jc w:val="left"/>
        <w:rPr/>
      </w:pPr>
      <w:r>
        <w:rPr/>
        <w:t>AMSAT Bulletins and Weekly Notes / Orbital Elements</w:t>
      </w:r>
    </w:p>
    <w:p>
      <w:pPr>
        <w:pStyle w:val="PreformattedText"/>
        <w:bidi w:val="0"/>
        <w:jc w:val="left"/>
        <w:rPr/>
      </w:pPr>
      <w:r>
        <w:rPr/>
        <w:t>NOAA APT NOTES</w:t>
      </w:r>
    </w:p>
    <w:p>
      <w:pPr>
        <w:pStyle w:val="PreformattedText"/>
        <w:bidi w:val="0"/>
        <w:jc w:val="left"/>
        <w:rPr/>
      </w:pPr>
      <w:r>
        <w:rPr/>
        <w:t>NOAA User Bibliography</w:t>
      </w:r>
    </w:p>
    <w:p>
      <w:pPr>
        <w:pStyle w:val="PreformattedText"/>
        <w:bidi w:val="0"/>
        <w:jc w:val="left"/>
        <w:rPr/>
      </w:pPr>
      <w:r>
        <w:rPr/>
        <w:t>Summary of Soviet Meteorological Satellites by Grant Zehr</w:t>
      </w:r>
    </w:p>
    <w:p>
      <w:pPr>
        <w:pStyle w:val="PreformattedText"/>
        <w:bidi w:val="0"/>
        <w:jc w:val="left"/>
        <w:rPr/>
      </w:pPr>
      <w:r>
        <w:rPr/>
        <w:t>How to Build a Weather Satellite Groundstation (This Primer)</w:t>
      </w:r>
    </w:p>
    <w:p>
      <w:pPr>
        <w:pStyle w:val="PreformattedText"/>
        <w:bidi w:val="0"/>
        <w:jc w:val="left"/>
        <w:rPr/>
      </w:pPr>
      <w:r>
        <w:rPr/>
        <w:t>Wrasse Dedicated System Review</w:t>
      </w:r>
    </w:p>
    <w:p>
      <w:pPr>
        <w:pStyle w:val="PreformattedText"/>
        <w:bidi w:val="0"/>
        <w:jc w:val="left"/>
        <w:rPr/>
      </w:pPr>
      <w:r>
        <w:rPr/>
        <w:t xml:space="preserve">GOES VAS Imaging System for the IBM PC, John DuBois W1HDX                  </w:t>
      </w:r>
    </w:p>
    <w:p>
      <w:pPr>
        <w:pStyle w:val="PreformattedText"/>
        <w:bidi w:val="0"/>
        <w:jc w:val="left"/>
        <w:rPr/>
      </w:pPr>
      <w:r>
        <w:rPr/>
        <w:t xml:space="preserve">LNA for WEFAX-VAS-HRPT-GPS, John Dubois and Greg Ehrler                    </w:t>
      </w:r>
    </w:p>
    <w:p>
      <w:pPr>
        <w:pStyle w:val="PreformattedText"/>
        <w:bidi w:val="0"/>
        <w:jc w:val="left"/>
        <w:rPr/>
      </w:pPr>
      <w:r>
        <w:rPr/>
        <w:t xml:space="preserve">GOES I-M Conference Summary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alph Taggart's New  APT Scan Converter and Book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artcom 137-138 Synthesized Receiver Packaging, John DuBois               </w:t>
      </w:r>
    </w:p>
    <w:p>
      <w:pPr>
        <w:pStyle w:val="PreformattedText"/>
        <w:bidi w:val="0"/>
        <w:jc w:val="left"/>
        <w:rPr/>
      </w:pPr>
      <w:r>
        <w:rPr/>
        <w:t xml:space="preserve">Amateur Radio News from Newsline, Bill Pasternack                          </w:t>
      </w:r>
    </w:p>
    <w:p>
      <w:pPr>
        <w:pStyle w:val="PreformattedText"/>
        <w:bidi w:val="0"/>
        <w:jc w:val="left"/>
        <w:rPr/>
      </w:pPr>
      <w:r>
        <w:rPr/>
        <w:t xml:space="preserve">How to VISUALLY OBSERVE the Space Shuttle, Ted Molczan                    </w:t>
      </w:r>
    </w:p>
    <w:p>
      <w:pPr>
        <w:pStyle w:val="PreformattedText"/>
        <w:bidi w:val="0"/>
        <w:jc w:val="left"/>
        <w:rPr/>
      </w:pPr>
      <w:r>
        <w:rPr/>
        <w:t xml:space="preserve">AMSAT InstantTrack V1.00 program description, Franklin Antonio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 DATALINK RBBS bulletins for current information ====&gt; 214 394-74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LLAS REMOTE IMAGING GROUP - DRIG  Voice: 214 394-73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ata: 214 394-7438</w:t>
      </w:r>
    </w:p>
    <w:p>
      <w:pPr>
        <w:pStyle w:val="PreformattedText"/>
        <w:bidi w:val="0"/>
        <w:jc w:val="left"/>
        <w:rPr/>
      </w:pPr>
      <w:r>
        <w:rPr/>
        <w:t>P.O. Box 117088</w:t>
      </w:r>
    </w:p>
    <w:p>
      <w:pPr>
        <w:pStyle w:val="PreformattedText"/>
        <w:bidi w:val="0"/>
        <w:jc w:val="left"/>
        <w:rPr/>
      </w:pPr>
      <w:r>
        <w:rPr/>
        <w:t>Carrollton, TX 75011-7088</w:t>
      </w:r>
    </w:p>
    <w:p>
      <w:pPr>
        <w:pStyle w:val="PreformattedText"/>
        <w:bidi w:val="0"/>
        <w:jc w:val="left"/>
        <w:rPr/>
      </w:pPr>
      <w:r>
        <w:rPr/>
        <w:t>ATTENTION:  Jeff Wallach, Chair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New or Changed Items =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