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 BACK2F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Ralf Hauser (c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 affie@frege.sns.neuphilologie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22-0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:  To all those who have a OS/2 drive with a HPF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drive with a FAT partition and a tape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OS/2 2.0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ABACKUP V2.x (available from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ZOO V2.x (available from hobbes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BACK2FAT.DOC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.CMD acts as a shell in calling other (PD)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ckup of a specified fileset from a HPFS dr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.CMD is designed as a template for your own backup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.CMD is a REXX program which may easil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preferences and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hope it doesn't bore if I now start with my personal stor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using OS/2 2.0 with pleasure for two month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rop of bitterness so far ist that one vital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 in the DO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TOS plu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ital in so far as my WANGTEK tape streamer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/adapter is worthless under OS/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ors telling me that a support should be introduced in thi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inocchio is a true stor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have written my first REXX program (it's not my last one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I prefer C and C++) to have a 'comfortable'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ic backup programs EABACKU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do backup my files to my second (FAT) harddrive, bo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DOS, run SYTOS and sleep much better from now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, the honorable reader of this magnificient documen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blems, my (\TMP) solution migh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is is what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INSTALL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 requi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S/2 2.0 (That's what the mess is alll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ABACKUP Version 2.x for backing up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OO Version 2.x for back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another file compression utility you must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 accordingly. (This is quite definitely your probl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need to know how to program in REXX which is *no* mag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ACK2FAT.CMD (and this DOC file)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EABACKUP.EXE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ZOO.EXE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hure that EABACKUP.EXE is in a directory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hure that ZOO.EXE is in a directory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know, what a PATH environment is (may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otally object-oriented and do not care for thos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, refer to your OS/2 Online Manual for a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 the first cond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 automatically searches for its spawne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n error message if it cannot find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a nice REXX system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my system I have installed the APA's PJ03945 and PJ04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 don't know whether my program requires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have the time to check this out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tches are available from hobbes a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XX20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ADAPTION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2FAT.CMD is designed as a template for your own backup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is means you have to do a little b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know anything about REXX or so, it's real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'patch' the program, don't be s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ust be called with at least one arg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et. A fileset is a drive/path specific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to be back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ets are hardcoded within the program and mus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t to your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filesets already defined in the program which s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nvironment. Unless you change your whole file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tructure as mine you have to edit the filese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nderlying filespe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se your favorite editor (e.g EDLIN) and edit BACK2FA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line #212 there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.1     = "OS2  --&gt;   C:\OS2"    /* OS2 system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.2     = "APP  --&gt;   C:\APP"    /* appli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.3     = "BIN  --&gt;   C:\BIN"    /* 'binaries', too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.4     = "ETC  --&gt;   C:\ETC"    /* other system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.5     = "LIB  --&gt;   C:\LIB"    /* libra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mor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_num   = 5       /* must contain number of filesets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uilt-in-pattern-matcher works with a low-priorit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ready recognize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see objects (letters, punctuation signs, crazy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o catch another breath and expla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et defini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.1  = "OS2  --&gt;   C:\OS2"  /* OS2 system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 ^  ^  ^     ^     ^       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 �     �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 �     �     �                 � </w:t>
      </w:r>
      <w:r>
        <w:rPr/>
        <w:t>REX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 �     �     � </w:t>
      </w:r>
      <w:r>
        <w:rPr/>
        <w:t>file specification (used as backup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 �     � </w:t>
      </w:r>
      <w:r>
        <w:rPr/>
        <w:t>separator (must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 � </w:t>
      </w:r>
      <w:r>
        <w:rPr/>
        <w:t>fileset (command li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� </w:t>
      </w:r>
      <w:r>
        <w:rPr/>
        <w:t>guess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</w:t>
      </w:r>
      <w:r>
        <w:rPr/>
        <w:t>must be a unique number for each defini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XX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vent an own name for a fileset and attach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re that all fileset definitions have a uniq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re that the first fileset definition has number "1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aving defined all your filesets be shure tha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.fileset_num   = 5       /* must contain number of filesets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must be the number of the last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T IT, EH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aving saved the file with your personal editor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for EDLIN its: W &lt;�, Q &lt;�)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ADAPTION TO ANOTHER COMPRESSION PROGRAM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ose being familiar with the sophisticated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(SAA, ha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hange the "global.eabckup_pgm" and "global.eabckup_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in the "b2f_ini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have to rewrite the "b2f_backup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at the program has good comments and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ictaddade, eh, complicated for someone els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work on it, let me know your mod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RUNNING IT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t without any arguments or with a "/?" or "-?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as really a fast explanation, was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DONATION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nd money, feel fre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prevent you from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ce I only have a NEC 3D Multisync which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1024 x 768 x 16 non-interlaced I urgently need mon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nd any money, spend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ure and think of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AUTHO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nar f�r Sprach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e Wilhelmstra�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00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West or West Germany 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affie@frege.sns.neuphilologie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