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COPY OF DRM-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is is not an official release, and is used b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before it's next release. Please do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s won't have an alpha character in the version number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Version 1.30 will be an official release and 1.30c, a bet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a bug with using Xmodem or 1k-Xmodem, where is did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hold directory, as well as misinterpreting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causing files to be copied, that shouldn't b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added Task-seperate hold directories. This means, tha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irectory specified in the config file, DRM-OPUS will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wn hold directory, as a subdirectory from the configure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all this confuses you, don't worry, as the mai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ake absolutely sure that no two or more tasks, will ev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possible file, that may be downloaded by us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etc... The sub directory will always be called DRM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is the task number, etc...  In short, this gives even bett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ion between users, that may be downloading exactly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TASKLASTUSER keyword, to point to where LASTUSxx.DA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Opus, or some otherway. If this is not put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M-OPUS.CFG), the current directory, DRM-OPUS is run from,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should not even bother about this keyword, or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clu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new option in the control file has been added, and was on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sysops. EXCLUDE &lt;drive list&gt; will exclude driv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pying. This is extremely useful, and makes DRM-OPUS fas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M-OPUS will now tell DSZ to download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drive's, and only copy files, not specified by the EX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mmand. In short, specify all your R/W drives, and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s, used by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EXCLUDE CDEFGH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, DO NOT COPY FILES FROM DRIVE letters CDEFGHIJK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iles from any other drive, that might be in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multiple files are typed in on the command line by the us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sorted in an ascending order according to the drive let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side, etc... This will help to prvent, especially the DRM-6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o swop unecessary between dis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fering to 2., NOSORT has been added, if NO sor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LASTUSxx.DAT detection, as one sysop got an error,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xx.DAT file was not created in the Opus directory. DRM-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die now, when the file is not found, but will carry on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log file, if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sk detection, now has a timeout value of 60 seconds, and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This was done, because, if DRM-OPUS or DSZ crash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elete the DRM$TA$K.FL$ flag file, then all the task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, when users try to download from other tasks, etc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60 seconds will be the maximum time waited in al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e other tasks will not be busy longer than one minut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, I will set the delay time in the contro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de a booboo, with the uploads, regarding task detection. I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flag, when uploading, and hanged all the nodes...not nic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task aware code... Any task will now create a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just before copying files, and remove it after the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sure that only one task access the CDROM at any on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s DRM$TA$K.FL$ and writes the task number to it...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. This file name won't be documented in the nex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to the ability for DRM-OPUS to create the HOLD director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. It will also be logged, if non existant, and i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t leas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