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P LASERJET IIP</w:t>
        <w:tab/>
        <w:tab/>
        <w:t>REFERENCE SHEET</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le: hp2pinfo.doc ...a word for windows ver2.0b file   page 1 of 4</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9279" w:type="dxa"/>
        <w:jc w:val="left"/>
        <w:tblInd w:w="-115" w:type="dxa"/>
        <w:tblLayout w:type="fixed"/>
        <w:tblCellMar>
          <w:top w:w="0" w:type="dxa"/>
          <w:left w:w="108" w:type="dxa"/>
          <w:bottom w:w="0" w:type="dxa"/>
          <w:right w:w="108" w:type="dxa"/>
        </w:tblCellMar>
      </w:tblPr>
      <w:tblGrid>
        <w:gridCol w:w="1932"/>
        <w:gridCol w:w="7347"/>
      </w:tblGrid>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isplay Message</w:t>
            </w:r>
          </w:p>
          <w:p>
            <w:pPr>
              <w:pStyle w:val="Normal"/>
              <w:bidi w:val="0"/>
              <w:jc w:val="both"/>
              <w:rPr/>
            </w:pPr>
            <w:r>
              <w:rPr/>
            </w:r>
          </w:p>
        </w:tc>
        <w:tc>
          <w:tcPr>
            <w:tcW w:w="7347" w:type="dxa"/>
            <w:tcBorders/>
          </w:tcPr>
          <w:p>
            <w:pPr>
              <w:pStyle w:val="Normal"/>
              <w:bidi w:val="0"/>
              <w:jc w:val="both"/>
              <w:rPr/>
            </w:pPr>
            <w:r>
              <w:rPr/>
              <w:t>Description</w:t>
            </w:r>
          </w:p>
          <w:p>
            <w:pPr>
              <w:pStyle w:val="Normal"/>
              <w:bidi w:val="0"/>
              <w:jc w:val="both"/>
              <w:rPr/>
            </w:pPr>
            <w:r>
              <w:rPr/>
            </w:r>
          </w:p>
        </w:tc>
      </w:tr>
      <w:tr>
        <w:trPr/>
        <w:tc>
          <w:tcPr>
            <w:tcW w:w="1932"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7347" w:type="dxa"/>
            <w:tcBorders/>
          </w:tcPr>
          <w:p>
            <w:pPr>
              <w:pStyle w:val="Normal"/>
              <w:bidi w:val="0"/>
              <w:snapToGrid w:val="false"/>
              <w:jc w:val="both"/>
              <w:rPr/>
            </w:pPr>
            <w:r>
              <w:rPr/>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0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has received more data from computer than it can store (no more printer memory available).  ALT-CONTINUE to resume printing.   You may want to perform a RESET (07) to clear prt's memory.  data loss may occur.  add'l prt expansion memory may need to be added</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1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has received page data that is too complex to be processed.  simplify the page (remove or redistribute page data) &amp; try printing again.  while holding down ALT-click CONTINUE to resume printing...possible data loss</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2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data transfer interface problem between prt &amp; pc...verify the prt &amp; pc sw are set up to communicate correctly...ALT-CONTINUE to resume operation</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0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data transfer error...can occur if prt was turned off during data trf or if baud rate is not set correctly...make sure prt baud rate = pc baud rat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1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temporary error while printing...last printout may be missing text or incomplete...ALT-CONTINUE  to resume printing...if error persists prt service is required</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0 needs servic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using assembly malfunction....attempt to clear error by turning the prt off for 15min if error persists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1 or 52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internal prt malfunction....ALT-CONTINUE to resume...if error persists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3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t has identified an error in expansion memory...run self test to verify that the installed memory = the prt identified memory....turn off prt and verify that the expansion memory is installed correctly...if error persists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3 error</w:t>
              <w:br/>
              <w:t xml:space="preserve"> unit 1 or unit 2</w:t>
            </w:r>
          </w:p>
          <w:p>
            <w:pPr>
              <w:pStyle w:val="Normal"/>
              <w:bidi w:val="0"/>
              <w:jc w:val="left"/>
              <w:rPr/>
            </w:pPr>
            <w:r>
              <w:rPr/>
            </w:r>
          </w:p>
          <w:p>
            <w:pPr>
              <w:pStyle w:val="Normal"/>
              <w:bidi w:val="0"/>
              <w:jc w:val="left"/>
              <w:rPr/>
            </w:pPr>
            <w:r>
              <w:rPr/>
            </w:r>
          </w:p>
        </w:tc>
        <w:tc>
          <w:tcPr>
            <w:tcW w:w="7347" w:type="dxa"/>
            <w:tcBorders/>
          </w:tcPr>
          <w:p>
            <w:pPr>
              <w:pStyle w:val="Normal"/>
              <w:bidi w:val="0"/>
              <w:jc w:val="both"/>
              <w:rPr/>
            </w:pPr>
            <w:r>
              <w:rPr/>
              <w:t>prt has identified an expansion memory error in either memory board 1 or memory board 2.   check installation of memory boards. if error persist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5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internal prt error....ALT-CONTINUE  to resume printing...if error persist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57 error </w:t>
              <w:br/>
              <w:t>unit 1 or unit 2</w:t>
            </w:r>
          </w:p>
          <w:p>
            <w:pPr>
              <w:pStyle w:val="Normal"/>
              <w:bidi w:val="0"/>
              <w:jc w:val="left"/>
              <w:rPr/>
            </w:pPr>
            <w:r>
              <w:rPr/>
            </w:r>
          </w:p>
          <w:p>
            <w:pPr>
              <w:pStyle w:val="Normal"/>
              <w:bidi w:val="0"/>
              <w:jc w:val="left"/>
              <w:rPr/>
            </w:pPr>
            <w:r>
              <w:rPr/>
            </w:r>
          </w:p>
        </w:tc>
        <w:tc>
          <w:tcPr>
            <w:tcW w:w="7347" w:type="dxa"/>
            <w:tcBorders/>
          </w:tcPr>
          <w:p>
            <w:pPr>
              <w:pStyle w:val="Normal"/>
              <w:bidi w:val="0"/>
              <w:jc w:val="both"/>
              <w:rPr/>
            </w:pPr>
            <w:r>
              <w:rPr/>
              <w:t>amount of expansion memory has been identified which exceeds the printer's usable limits. ALT-CONTINUE to resume printing excess memory will be ignored</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1-65 needs servic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internal printer malfunction...turn prt off then back on  if error persists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8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error detect in user default memory...ALT-CONTINUE to resume printing...all or part of user default setting will be reset to factory default...if error persist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8 need servic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memory used for storing user default settings require replacement.  any user default settings will be reset to factory default ALT-CONTINUE to resume printing  error message will remain display as a reminder that printer needs a service call to be placed.</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 or 71 erro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installed font cartridge is not compatible with printer...turn off printer and remove cartridg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2 needs servic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ont cartridge was removed from printer while cartridge was being accessed.  turn off printer, reinstall cartridge and turn printer back on.  if error persist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9 xxx servic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internal printer error.  turn printer off for 15 min and then back on if error persist call service</w:t>
            </w:r>
          </w:p>
          <w:p>
            <w:pPr>
              <w:pStyle w:val="Normal"/>
              <w:bidi w:val="0"/>
              <w:jc w:val="both"/>
              <w:rPr/>
            </w:pPr>
            <w:r>
              <w:rPr/>
            </w:r>
          </w:p>
        </w:tc>
      </w:tr>
    </w:tbl>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HP LASERJET IIP  </w:t>
        <w:tab/>
      </w:r>
      <w:r>
        <w:rPr>
          <w:b/>
          <w:bCs w:val="false"/>
          <w:i w:val="false"/>
          <w:iCs w:val="false"/>
          <w:caps w:val="false"/>
          <w:smallCaps w:val="false"/>
          <w:strike w:val="false"/>
          <w:dstrike w:val="false"/>
          <w:outline w:val="false"/>
          <w:vanish w:val="false"/>
        </w:rPr>
        <w:t>USER'S QUICK REFERENCE</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le: hp2pinfo.doc ...a word for windows ver2.0b file    page 2 of 4</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9279" w:type="dxa"/>
        <w:jc w:val="left"/>
        <w:tblInd w:w="-115" w:type="dxa"/>
        <w:tblLayout w:type="fixed"/>
        <w:tblCellMar>
          <w:top w:w="0" w:type="dxa"/>
          <w:left w:w="108" w:type="dxa"/>
          <w:bottom w:w="0" w:type="dxa"/>
          <w:right w:w="108" w:type="dxa"/>
        </w:tblCellMar>
      </w:tblPr>
      <w:tblGrid>
        <w:gridCol w:w="1932"/>
        <w:gridCol w:w="7347"/>
      </w:tblGrid>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bbreviation</w:t>
            </w:r>
          </w:p>
          <w:p>
            <w:pPr>
              <w:pStyle w:val="Normal"/>
              <w:bidi w:val="0"/>
              <w:jc w:val="both"/>
              <w:rPr/>
            </w:pPr>
            <w:r>
              <w:rPr/>
            </w:r>
          </w:p>
        </w:tc>
        <w:tc>
          <w:tcPr>
            <w:tcW w:w="7347" w:type="dxa"/>
            <w:tcBorders/>
          </w:tcPr>
          <w:p>
            <w:pPr>
              <w:pStyle w:val="Normal"/>
              <w:bidi w:val="0"/>
              <w:jc w:val="both"/>
              <w:rPr/>
            </w:pPr>
            <w:r>
              <w:rPr/>
              <w:t>Description</w:t>
            </w:r>
          </w:p>
          <w:p>
            <w:pPr>
              <w:pStyle w:val="Normal"/>
              <w:bidi w:val="0"/>
              <w:jc w:val="both"/>
              <w:rPr/>
            </w:pPr>
            <w:r>
              <w:rPr/>
            </w:r>
          </w:p>
        </w:tc>
      </w:tr>
      <w:tr>
        <w:trPr/>
        <w:tc>
          <w:tcPr>
            <w:tcW w:w="1932"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7347" w:type="dxa"/>
            <w:tcBorders/>
          </w:tcPr>
          <w:p>
            <w:pPr>
              <w:pStyle w:val="Normal"/>
              <w:bidi w:val="0"/>
              <w:snapToGrid w:val="false"/>
              <w:jc w:val="both"/>
              <w:rPr/>
            </w:pPr>
            <w:r>
              <w:rPr/>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4</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APER SIZE 210 MM X 297 MM</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UTOCON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AUTO CONTINU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ONT CARTRIDG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5</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ENVELOPE SIZE (162 MM BY 229 MM)</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OM10</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ENVELOPE SIZE (4 1/8 " X  9 1/2")</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EVICE CONFIG</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DEVICE CONFIGURATION (MENU)</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L</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ENVELOPE SIZE (110MM BY 220MM)</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T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DATA TERMINAL READY</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P-L</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EP-L CARTRIDG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XEC</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APER SIZE 7 1/4" BY 10 1/2"</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C</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ONT CARTRIDG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ONT ERROR</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ONTNUM</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ONT NUMBER</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ONTSRC</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ONT SOUR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INTERNAL FONTS</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O</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INTERFACE (INPUT/OUTPUT)</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JOB SIZ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DEFAULT PAGE IMAGE SIZ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LANDSCAPE ORIENTATION</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C</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LOWER CASSETT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LOWER ENVELOPE TRAY</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 xml:space="preserve">LEGAL </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APER SIZE 8.5" BY 14"</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ETTER</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APER SIZE 8.5" BY 11"</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INES OF TEX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LINES OF TEXT</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AN</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MANUAL FEED</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MANUAL FEED ENVELOPES</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F</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MANUAL FEED</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ONARCH</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ENVELOPE SIZE 3 7/8" BY 7 1/2"</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P</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MULTI-PURPOSE TRAY</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RIEN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AGE ORIENTATION</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ORTRAIT ORIENTATION</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ARALEL</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ARALLEL INTERFA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SOFT FONTS</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RIAL</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SERIAL INTERFA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YM SE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SYMBOL SET</w:t>
            </w:r>
          </w:p>
          <w:p>
            <w:pPr>
              <w:pStyle w:val="Normal"/>
              <w:bidi w:val="0"/>
              <w:jc w:val="both"/>
              <w:rPr/>
            </w:pPr>
            <w:r>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P LASERJET IIP</w:t>
        <w:tab/>
        <w:tab/>
        <w:tab/>
        <w:t>ATTENDANCE MESSAGE</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le: hp2pinfo.doc ...a word for windows ver2.0b file     page 3 of 4</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279" w:type="dxa"/>
        <w:jc w:val="left"/>
        <w:tblInd w:w="-115" w:type="dxa"/>
        <w:tblLayout w:type="fixed"/>
        <w:tblCellMar>
          <w:top w:w="0" w:type="dxa"/>
          <w:left w:w="108" w:type="dxa"/>
          <w:bottom w:w="0" w:type="dxa"/>
          <w:right w:w="108" w:type="dxa"/>
        </w:tblCellMar>
      </w:tblPr>
      <w:tblGrid>
        <w:gridCol w:w="1932"/>
        <w:gridCol w:w="7347"/>
      </w:tblGrid>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isplay Message</w:t>
            </w:r>
          </w:p>
          <w:p>
            <w:pPr>
              <w:pStyle w:val="Normal"/>
              <w:bidi w:val="0"/>
              <w:jc w:val="both"/>
              <w:rPr/>
            </w:pPr>
            <w:r>
              <w:rPr/>
            </w:r>
          </w:p>
        </w:tc>
        <w:tc>
          <w:tcPr>
            <w:tcW w:w="7347" w:type="dxa"/>
            <w:tcBorders/>
          </w:tcPr>
          <w:p>
            <w:pPr>
              <w:pStyle w:val="Normal"/>
              <w:bidi w:val="0"/>
              <w:jc w:val="both"/>
              <w:rPr/>
            </w:pPr>
            <w:r>
              <w:rPr/>
              <w:t>Description</w:t>
            </w:r>
          </w:p>
          <w:p>
            <w:pPr>
              <w:pStyle w:val="Normal"/>
              <w:bidi w:val="0"/>
              <w:jc w:val="both"/>
              <w:rPr/>
            </w:pPr>
            <w:r>
              <w:rPr/>
            </w:r>
          </w:p>
        </w:tc>
      </w:tr>
      <w:tr>
        <w:trPr/>
        <w:tc>
          <w:tcPr>
            <w:tcW w:w="1932"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7347" w:type="dxa"/>
            <w:tcBorders/>
          </w:tcPr>
          <w:p>
            <w:pPr>
              <w:pStyle w:val="Normal"/>
              <w:bidi w:val="0"/>
              <w:snapToGrid w:val="false"/>
              <w:jc w:val="both"/>
              <w:rPr/>
            </w:pPr>
            <w:r>
              <w:rPr/>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lank display</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internal prt problem...turn prt off for 15min and back on...if problem presist call sv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0 ready</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ready to us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2 warm up</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t is warming up....if no change to 00ready mode in 3min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4 self tes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continuous self test mode...click ON LINE to terminate the testing remaining buffer page will continue to print before printing stops</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5 self tes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performing the non-printing portion of self test</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6 font printou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printing a font listing</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6 self tes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printing the printout portion of self test</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7 rese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t is resetting erasing any unprinted page data (clear prt buffer) clearing temporaty font &amp; macro &amp; returing to printing menu to the user selected default settings</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9 menu reset</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same as 07 reset except that the printing menu is returned to factory default setting</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0 reset to sav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you changed a menu setting with data in print buffer...2 choices exist: 1&gt;save menu changes but lose print data currently in printer   ALT-RESET  2&gt; resume printing using previous menu settings click ON LINE.  menu change is not saved until printing stops &amp; a reset is performed</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2 open or no ep</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aper path door is not closed or ep-l cartridge is not installed...close paper path door or install cartridge...if error persist call servic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3 paper jam</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detect paper jam...remove paper jam (paper path door must be opened &amp; closed )click ON LINE to resume printing</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C removed</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ont cartridge was removed while printer was off line &amp; contained print data in buffer...re-insert the SAME cartridge and click ON LIN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E cartridge</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font cartridge was removed while printer was on line. the printer must be turned off to clear the error</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F feed</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configured for manual feed (or received a manual feed command from computer) &amp; has data ready to print.  feed the correct paper size into the mp tray &amp; click ON LIN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F ready</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ready &amp; configured for manual feed mod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Fload</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ready to feed paper from mp tray but tray is empty or differetn size is needed.  load correct paper into tray. (if mp load continues to flash you need to change mp size menu item to match size requested by the job...click MENU click +/- to display the correct mp size click ENTER) click ON LINE to resume operation</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C  load</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lace paper in lower tray &amp; insert tray into the lower cassett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E load</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lace envelopes into lower envelope tray &amp; insert the tray into lower cassette.  a menu will come automatically   click +/- to display correct envelope size. click ENTER &amp; then ON LINE</w:t>
            </w:r>
          </w:p>
          <w:p>
            <w:pPr>
              <w:pStyle w:val="Normal"/>
              <w:bidi w:val="0"/>
              <w:jc w:val="both"/>
              <w:rPr/>
            </w:pPr>
            <w:r>
              <w:rPr/>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P, LC or LE empty</w:t>
            </w:r>
          </w:p>
          <w:p>
            <w:pPr>
              <w:pStyle w:val="Normal"/>
              <w:bidi w:val="0"/>
              <w:jc w:val="both"/>
              <w:rPr/>
            </w:pPr>
            <w:r>
              <w:rPr/>
            </w:r>
          </w:p>
          <w:p>
            <w:pPr>
              <w:pStyle w:val="Normal"/>
              <w:bidi w:val="0"/>
              <w:jc w:val="left"/>
              <w:rPr/>
            </w:pPr>
            <w:r>
              <w:rPr/>
            </w:r>
          </w:p>
        </w:tc>
        <w:tc>
          <w:tcPr>
            <w:tcW w:w="7347" w:type="dxa"/>
            <w:tcBorders/>
          </w:tcPr>
          <w:p>
            <w:pPr>
              <w:pStyle w:val="Normal"/>
              <w:bidi w:val="0"/>
              <w:jc w:val="both"/>
              <w:rPr/>
            </w:pPr>
            <w:r>
              <w:rPr/>
              <w:t>printer is not using this tray (mp, lc or le) which happens to be empty. NO ACTION IS REQUIRED since the tray is not selected.  message is simply a reminder to fill at your convenience.</w:t>
            </w:r>
          </w:p>
          <w:p>
            <w:pPr>
              <w:pStyle w:val="Normal"/>
              <w:bidi w:val="0"/>
              <w:jc w:val="both"/>
              <w:rPr/>
            </w:pPr>
            <w:r>
              <w:rPr/>
            </w:r>
          </w:p>
        </w:tc>
      </w:tr>
    </w:tbl>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HP LASERJET I I P</w:t>
        <w:tab/>
        <w:tab/>
        <w:tab/>
        <w:t>CONTROL PANEL</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le: hp2pinfo.doc ...a word for windows ver2.0b file  page 4 of 4</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5585" w:type="dxa"/>
        <w:jc w:val="left"/>
        <w:tblInd w:w="-115" w:type="dxa"/>
        <w:tblLayout w:type="fixed"/>
        <w:tblCellMar>
          <w:top w:w="0" w:type="dxa"/>
          <w:left w:w="108" w:type="dxa"/>
          <w:bottom w:w="0" w:type="dxa"/>
          <w:right w:w="108" w:type="dxa"/>
        </w:tblCellMar>
      </w:tblPr>
      <w:tblGrid>
        <w:gridCol w:w="520"/>
        <w:gridCol w:w="1330"/>
        <w:gridCol w:w="1435"/>
        <w:gridCol w:w="1150"/>
        <w:gridCol w:w="1150"/>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0"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line</w:t>
              <w:br/>
              <w:br/>
              <w:t>RESE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35"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w:t>
              <w:br/>
              <w:br/>
              <w:t>PRINT FO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0" w:type="dxa"/>
            <w:tcBorders>
              <w:top w:val="single" w:sz="6" w:space="0" w:color="000000"/>
              <w:left w:val="single" w:sz="6" w:space="0" w:color="000000"/>
              <w:bottom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br/>
              <w:br/>
              <w:t>TE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to user window</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3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0"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 feed</w:t>
              <w:br/>
              <w:br/>
              <w:t>CONTINU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35"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br/>
              <w:t>AL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0" w:type="dxa"/>
            <w:tcBorders>
              <w:top w:val="single" w:sz="6" w:space="0" w:color="000000"/>
              <w:left w:val="single" w:sz="6" w:space="0" w:color="000000"/>
              <w:bottom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br/>
              <w:b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b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THIS IS ON LINE INDICATO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THIS IS FORM FEED INDICATOR (DATA IN PAGE BUFF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LINE</w:t>
        <w:tab/>
        <w:t>places the printer on-line or off-lin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 FEED</w:t>
        <w:tab/>
        <w:t>printes any page data remaining in printer (ie:print buffer page data) the form feed</w:t>
        <w:br/>
        <w:tab/>
        <w:tab/>
        <w:t>indicator lights to indicate data is in page buff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w:t>
        <w:tab/>
        <w:tab/>
        <w:t>enter the printing/configuration menu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tab/>
        <w:tab/>
        <w:t>selects a new menu-item choice as the user default.  and * appears in the displa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w:t>
        <w:tab/>
        <w:tab/>
        <w:t>when pressed in conjunction iwth another key, the lower half of hte other key is preform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 +/-</w:t>
        <w:tab/>
        <w:tab/>
        <w:tab/>
        <w:t>steps through the menu item choic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 - PRINT FONTS</w:t>
        <w:tab/>
        <w:t>prints a list of the available fo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TEST</w:t>
        <w:tab/>
        <w:tab/>
        <w:t>performs the printer self test, includes printing self test printou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RESET</w:t>
        <w:tab/>
        <w:tab/>
        <w:t>[1] performs a 07 reset return all printing menu items except mp size to their user selected</w:t>
        <w:br/>
        <w:tab/>
        <w:tab/>
        <w:tab/>
        <w:t>defaults and clears print data, temporary softfonts &amp; macros from print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2] HOLD DOWN KEY 5 OR MORE SECONDS performs a 09 reset, return all printing</w:t>
        <w:br/>
        <w:tab/>
        <w:tab/>
        <w:tab/>
        <w:t>menu item except mp size to their factory defaults &amp; clears print data, temporary softfonts &amp;</w:t>
        <w:br/>
        <w:tab/>
        <w:tab/>
        <w:tab/>
        <w:t>macros from print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CONTINUE</w:t>
        <w:tab/>
        <w:t>clears most error messages &amp; places the printer on-line. allows printer to continue</w:t>
        <w:br/>
        <w:tab/>
        <w:tab/>
        <w:tab/>
        <w:t>printing after stopping on certain types of erro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NER  PART #92275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toner is also good for hp laserjet seriesIIP, IIP Plus, III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nfo per printer quick reference card 6/198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990" w:right="1440" w:gutter="0" w:header="0" w:top="990" w:footer="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7T10:42:00Z</cp:lastPrinted>
  <cp:revision>0</cp:revision>
  <dc:subject/>
  <dc:title/>
</cp:coreProperties>
</file>