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Labs Windows Graphics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51 - 22 Ap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release of WINBENCH adds the WINMARK, the geometric mean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Windows graphic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.EXE   WINBENCH executable, all tes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.HLP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.DOC   This file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from the WINBENCH diskette to the same director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 like any Windows application.  For example,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 winbench" will launch WINBENCH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 writes the files containing test result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it was launched.  Generally, you should launch WIN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from the directory in which it is instal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est results scattered all over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nformation about WINBENCH, see the help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Summary of the Differences in WINBENCH 2.51 from WINBENCH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New Features in WINBENCH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NBENCH 2.51 introduces the graphics WINMARK, the geometric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elve graphics benchmark tests.  PC Labs profiled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pplications in November 1991, and determin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functions were the most frequently used.  The weight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MARK results screen show the approximate propor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.  Windows applications als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s, but for much less time.  Beca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file Windows applications at the time wa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, the weights assigned are subject to change wh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filing and instrumentation softwar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WINBENCH, it gives you the options of running the WIN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, running the Advanced (detailed) tests, or exiting from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MARK result is the weighted GEOMETRIC mean of the twelve te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where all the weights add up to 1.0, the weighted geometric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culated as the product of each test result raised to the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eight.  In more mathematic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MARK = (r1**w1)*(r2**w2)*...(rn**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1...rn are the test results, and w1...wn ar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, and the paired asterisks (**) denote the mathematical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the WINMARK tests and/or display the result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WINMAR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ufacturers of personal computers and graphics hardware, publis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s software drivers, and others who will publicize WINMA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on-commercial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possibility of misrepresenting the results of the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MARK test, you should make sure that any publication or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sults in printed or electronic form includes the brand name,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and processor model of the PC on which the test was run, a con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graphics hardware used for the test, and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name, description, and version used for the test.  You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ment this information by specifying the graphics chip set, host PC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any other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MARK and the other WINBENCH tests are sensitive to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A sample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7MHz White Label 80486 PC with a Generic Super VGA card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7 of VGA.DRV (640x480x16 colors) achieved a WINMARK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66,4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q 386/25e used as a reference PC for the WINMARK wa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megabytes of 80 nanosecond DRAM and VGA integrated onto the system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C was tested with the standard VGA driver packaged with Windows 3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of the driver VGA.DRV operating with 640x480x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Labs is currently doing further instrumentation and analysis of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, using more sophisticated graphical devic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DI) profiling tools recently made available by Microsoft. 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of WINBENCH may reflect adjustments in both the function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weights, depending on the results of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WINBENCH starts up, you now have the choic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MARK tests, to run detailed tests, or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.  WINBENCH now has other push buttons and menu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WI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Corrected Defect in WINBENCH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NBENCH 2.04 corrects an error in calculating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|Patterns|Hatched Patterns test.  Previously, the resul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ated as 20% greater than what it actu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NBENCH 2.04 corrects several minor internal logic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t to fail when compiled with other compilers. 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any effect 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Corrected Defect in WINBENCH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NBENCH 2.03 displays an informational dialog box when no .X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vailable for comparison.  Previous versions of WIN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n empty dialog box if no .XLS files we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and clicking on OK would have no effec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this problem was to change the Windows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Corrected Defects and Improvements in WINBENCH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Corrected the processing of files written in Lotus 1-2-3 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WINBENCH 2.00 or 2.01 failed with a UAE when wr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tus 1-2-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Corrected the Select Results dialog box so that a dou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selects a file.  Previously, a double click only high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 click on the OK button was required to confirm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the Compare Results dialog box so that it woul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n a 640x480 VGA screen.  Previously WINBENCH display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that was too wide f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Modify Options dialog box, so that the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Header" is now the mandatory field "Test 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report file formats so that the tes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est date/time appear in a structured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user more useful information when either viewin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Results dialog box or comparing report files.  Th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so displayed by the System Informatio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Corrected Defects in WINBENCH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Corrected the Select Results dialog box so that it does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port file as a choice.  Also, the Select Result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wider, allowing twelve character file nam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liminated the possibility of a UAE from th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d by a rapid sequence of many Ctrl-I keystro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, typically 100 or more, and only under Windows 3.0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Under these circumstances, Windows 3.0 exhausts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dded a message box to the View Results dialog box to infor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ing compared contains results from more than one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dded logic to choose only the first information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ke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dded a string resource to change the minimum test dur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Bitblt Align test dialog box now displays resul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displayed results were transposed between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 right cells, but the information contained in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New Features in WINBENCH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ystem Information adds the processor type and clock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math coprocessor, Windows version number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video driver file name and description, video driver fil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version, X-Width Aspect Ratio, Y-Width Aspect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system font, and average character width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All system information is written to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ll tests now run for a minimum of five seconds,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, rather than elapsed time.  There is no metho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WINBENCH 1.1 into the format for the resul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 2.0.  Many of the tests are upgraded to b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/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ll tests display text centered in the benchmark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current test being run in a series of tests. 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when it is running keeps you better informed abo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and helps to debug WINBENCH and/or Windows should WIN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n Unrecoverable Application Error (U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Many tests change the color being displayed to gi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dication that something is actually being done whil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re possible, throughput is either calculated or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xels/sec".  Results of text handling benchmark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/sec".  Results for some other test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ons/s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Ellipse (Curves) test renames the WINBENCH 1.1 Full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which drew ellipses on the screen then filled the ellip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rush.  The Ellipse test also draws ellip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it varies the brush color used to fill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Patterns (Rectangles) test now runs ten tests, using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, seven grey patterns, a white pattern,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Scroll Text (Text) tests are new.  They display and scro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f text using the same five fonts a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ext (Text)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Mixed Fonts (Text) test uses Courier fonts rather th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With Windows 3.0, it is not possible to display a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l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Help dialogue box provides a complete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Modify Options menu writes to the WINBENCH.INI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lled [Version.2.0] when you choose to s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WINBENCH 1.1 used the [Bench] section of WIN.IN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ASCII text report file now lines up data in vertica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-2-3" format for a report file produces comma-separ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numeric literals are bounded by double quotes, e.g. "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.  The Excel format produces tab-separ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cause all tests run for at least five seconds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adio buttons to select the number of test iter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re removed from WINBENCH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run all tests or run in demo mode, WINBENCH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 on screen when it is done, or after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has bee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WINBENCH is run in real mode and there is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, it displays the initial dialog box, then a message box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run in real mode, and terminates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load it, then Windows displays a message box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Compare Results menu choice presents a pair of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displays a list of existing .XLS files, from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to compare with the results of test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driver.  The second dialog box displays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card and the selected card.  The results of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report file now all have unique names or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Results dialog box can select them properly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results of previou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NBENCH 2.51 was compiled with Borland C++ Release 3.0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edited with Borland's Resource Workshop editor.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 of WINBENCH compiled with various compilers show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ercent difference in test results. 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 is fully compatib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3.0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6.0a and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antec/Zortech C++3.0 (requires Microsoft LIN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tech Z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om C8.5 (requires Microsoft LINK rather than Watcom W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defect in W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I TopSpeed C3.02 (requires compilation for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ath emulation, due to defect in TopSpeed Window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s and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Please note and report any test result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including zero and negative results.  These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being run uses an incorrect throughput calcul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off o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Please provide hard copy or electronic copy of test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and describe the video graphics adapter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the System Information are not complete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have suggestions for improvements to WINBENCH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write, or send an electronic mail message explain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  There is no guarantee that it will be add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NBENCH, but it WILL be added to the list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valuated and prioritized for 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need assistance running Winbench, interpreting resul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weighting methods used in calculat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ARK, call PC Magazine Labs at (212)-503-55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PC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212/503-5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S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rector, PC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212/503-55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