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The following DOT allow the WinWord user to replicate the styles of various professional publisher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MICROSFT.DOT </w:t>
        <w:tab/>
        <w:t>emulates the style and layout of books from Microsoft Pres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ITYBOOK.DOT</w:t>
        <w:tab/>
        <w:t>a standard format modelled after McGill/Queens University Pres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PRINCTON.DOT </w:t>
        <w:tab/>
        <w:t>the format of books from Princeton University Pres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UE.DOT</w:t>
        <w:tab/>
        <w:tab/>
        <w:t>Que publications styl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XEROX.DOT</w:t>
        <w:tab/>
        <w:tab/>
        <w:t>A template based upon the Xerox Publishing Standards manu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