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2/88</w:t>
        <w:t>This package contains the screen and PostScript� printer fonts for UTF Bill�s Dingbats v. 1.0a. We�ve been using these at U-Design in Hartford for about a month and have found them very handy as a complement to Mr. Zapf�s set.</w:t>
        <w:t>Included in Bill�s Dingbats are arrows and hands that point to the left (and up and down and at diagonals!) making life much easier in PageMaker and other programs that don�t let you flip characters.</w:t>
        <w:t>Special features include: Map Pins, Push Pins, Daggers, Thumbs, Buck Rogers Rockets, Cocktail Glasses, Horseshoe Magnets and Machine Screws.</w:t>
        <w:t xml:space="preserve">Bill�s Dingbats is shareware. If you like them and plan to use them, then please send $8.00 to U-Design Type Foundry, 201 Ann Street, Hartford CT 06103.  If you send </w:t>
        <w:t>$50.00 you will receive the current version of UTF Bill�s Dingbats on disk, plus UTF HIGH TECH  and HIGH TECH SLANT (our Liquid Crystal Display Font), a free subscription to The U-Designer (our quarterly newsletter for desktop designers and publishers), and free font upgrades for 6 months.</w:t>
        <w:t>If you buy Bill�s Dingbats the following applies:</w:t>
        <w:t>License</w:t>
        <w:t>In buying this font from U-Design, Incorporated, the purchaser agrees to be the exclusive user of the software and that its use will be limited to printers and computers which the user owns, leases or rents for private or business use. If more than one person is to use the software, the purchaser agrees to apply to U-Design, Incorporated, 201 Ann Street, Hartford, CT 06103, for a multi-user license ($50.00 add'l) before such use is made. If the software is not purchased under this agreement, it may not be used past a reasonable trial period not to exceed two weeks from receipt.</w:t>
        <w:t>That�s it. The simplest agreement on the block. U-Design Type Foundry and U-Design Studios are committed to furthering the cause of desktop graphic design and publishing. We appreciate your comments.</w:t>
        <w:t>U-Design Overnite BBS: (203) 525-7117</w:t>
        <w:t>GENie : UDESIGN</w:t>
      </w:r>
    </w:p>
    <w:p>
      <w:pPr>
        <w:pStyle w:val="PreformattedText"/>
        <w:bidi w:val="0"/>
        <w:spacing w:before="0" w:after="0"/>
        <w:jc w:val="left"/>
        <w:rPr/>
      </w:pPr>
      <w:r>
        <w:rPr/>
        <w:t>-=-=-=-=-=-=-=-=-=-=-=-=-=-=-=-=-=-=-=-=-=-=-=-=-=-=-=-=-=-=-=-=-=-=-=-=-=-=</w:t>
      </w:r>
    </w:p>
    <w:p>
      <w:pPr>
        <w:pStyle w:val="PreformattedText"/>
        <w:bidi w:val="0"/>
        <w:spacing w:before="0" w:after="0"/>
        <w:jc w:val="left"/>
        <w:rPr/>
      </w:pPr>
      <w:r>
        <w:rPr/>
        <w:t xml:space="preserve">           </w:t>
      </w:r>
      <w:r>
        <w:rPr/>
        <w:t>Brought to you by the blessings of your comm por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