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       *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*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UNCH   *     EAGUE    *   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****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Leagu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Stephen V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at?!?  Crunchware has come out with a new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imensions of excitement to Crunch League Footb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CLFB version 2.0 or later, now you c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s with other bulletin boards.  The whol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but a little effort is left to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twork started and to keep things going. 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nd soon you can start your ow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eams to participating bulletin boards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LFB Network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notice that CLNET10.ZIP contains only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ET.EXE, CLNODE.EXE, and this file (CLNET.DOC). 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a network going.  Just copy them into your CL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FB network can be set up with up to 255 BBS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.  Node number 1 is known as the main n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re called sub nodes.  All games in the net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re.  The network functions following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.  Whenever a season begins or a set of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 main node generates files containing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eague which it then mak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ther nodes to download.  Before the nex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s to be played, the sub nodes must uploa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ir teams to the main, where it is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laying games.  After games are played, the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s updated data to the other nodes,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CLFB network really consists of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(with all games played at the main node),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me has to be set up completely (i.e.,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names of leagues defined, etc.) is at the main n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ode, however, MUST run CLCNF to create a CLFB.C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its particular system.  The syso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f a sub node, will not be the same as tha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e number of teams, etc. in a sub nod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, and will be written over by network inform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active.  Note that the sysop of a sub n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formation about the BBS (e.g., change sysop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, edit gambling info)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ONLY meant to be used by the sys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o has registered.  A single code is NOT meant for 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Read the follwing   O N L Y   if you are the main-BBS  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node is controlled by CLNET.EXE.  CLNE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, depending on the parameter specifi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.   Denote the parameter in the form CLNET /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dentifies the function to perform (e.g., CLNET /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  Each of the parameter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  Setup the network.  If a network already exi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edit which team is assigned to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ode numbers can range from 1 to 255, wher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 Any team can be assigned to any nod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it, you can even skip numbers you don't like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team league, you may assign team 1 to node 1, team 3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teams 2 and 4 to node 5).  Once you're don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o nodes, press &lt;cr&gt; to quit and save.  Press ctr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  Extract network files.  Once a network has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t of games has been played, or after a sea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et, you must run CLNET -E to create node files f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download.  They are assigned file names "NODExxx.CLF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ata pertinent to each node assigned to each numb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node BBSes should then call and download thei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  This must be run in a directory containing CLF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CLF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  Combine network files.  When sub nodes have uploa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ta files ("BNODExxx.CLF"), CLNET -C combin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one set of data files for use by PLAYFB to play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NODExxx files must be located in the CLFB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B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aintenance batch file is included in this archi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it please change all the path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Read the follwing one if you are a NODE particip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n Inter-BBS Crunchleague gam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NODE.EXE is for use by sub nodes to ex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ived NODExxx files to CLFB data files for use by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edit team setup etc., and it then combines edi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BNODExxx files for uploading to the main node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 node never needs to run PLAYFB.  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/reporting is done by the main node.  CLNOD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  Interpret received data files.  Using the format "CLNOD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path/name&gt;," decodes the CLFB data contained in the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&gt; (i.e., a NODExxx file) and transfers it into CLF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se by a sub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  Prepare to send data.  Combines CLFB sub nod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xxx file for uploading to the main node and for g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Must be run in a directory containing CLF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of NODExxx and BNODExxx files are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of the nodes.  Some BBS programs can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utomatically, but it is up to sysops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.  The simplest system might be for the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generate NODExxx files and make the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Sub nodes could then call, download the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soon before the next set of games, and upload BNODE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.  The main node can then play games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provided within this packag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paths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 that you mechanize the up-/downloading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ODExxx.ZI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DE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like Robocomm or Frontdoor can totally mechanize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D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(as mentioned above) that each sub nod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FB.CNF file before CLNODE can work to decode a NODExx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at the exact setup is as long as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LFB was not written specifically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utility, there are also some things that sys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avoid for the network to act properly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"Edit Teams" command in CLCNF must only be used o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ctive on that node.  PLAYFB and CLNET -C mus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e main node, and only after all BNODExxx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Note that it is not absolutely necessa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xxx files to be received.  PLAYFB will func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y sub nodes, but, if that happens,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t the sub nodes will have no e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questions, or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unchware for help.  Crunchware Headqu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 at Entwined Realities BBS ((703) 440-5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8/N/1).  E-mail me, Infinity #35 there, #35 @ 1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, or #4 @ 7315 WWIVNet with your questio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V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Fort Hu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7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Roland Bulling (COCONUT) on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Land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852-8304    14.4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852-0737    14.4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 League Football Networking utility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register, but I strongly recomme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using it that you own a registered copy of Crun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  Hours and hours of work go into all Crunc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we'd greatly appreciate any support from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them.  What may only be a few dollars for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 student make ends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the added fun that CLFB networ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ootball game and look out for more Crunch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pecial thanks goes to Roland Bulling for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utility as well as for all the work he's don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B and get it working for Wildcat BBSe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