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Revision Notes for DETONATE!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Released 09/27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minutes and seconds to display message that tells play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detonated 1 or more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Released 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copyright notices to the door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Released 01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d the display of the gam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code to increas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Released 02/2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upport for the newer version of DOOR.SYS (52 line version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the GAME.CFG file to identify which version of DOOR.SY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1 represents the original GAP standard 31 line version; 2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r 52 l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