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BAUD v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liminary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 valiant warrior, you are truly brave to venture o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mission.  There are many tricks and deceptions a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 the caverns of CHARON.  Here is but a brie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are just better left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virgin warrior you shall be given a miser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health.  But what do you expect something for no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arn your wealth and purchase your wares from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averns and mazes.  More on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ission in life is but a simple one.  You mus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OF GOODNESS from the evil monsters of CHAR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appear in random numbers but more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ruly be dealt there share.  So let it be written!  S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done!  Do you ever get the feeling once you though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all your bills and there is always one left over???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has not changed that much in the land of CHARON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o sooner than you save the Staff it may slip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...  Good luck and don't be discouraged.  Now for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environment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  The Lands of Charon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ver 100 different rooms to the land of Ch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nlikely you will find them all.  No worry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way to your goal, usually.  Strange things go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caverns.  Sometimes walls appear to ex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hey are but an illusion in which you can wal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Sometimes a room may look familiar but infact i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oms are called mirrored rooms and often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rooms change upon your 2nd visit.... Dont make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once you clear a room of BEASTS dont stay too long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 shall summon ELEMENTAL forces that are very tough! 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ttle well to defeat these.  So dont stick around too long i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Also....  Buy wise, Get good armor as soon as possible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perfect sense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GATEKEE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oms or caverns cannot be passed unless you have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te keeper.  A key looks like this "�" and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keeper looks like a flashing number.  When you bum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number it will ask you to insert your key into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holes.  If you choose wisely you will be allowed to pas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ou lose that key.  You find keys scattered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f charon or you can steal one from other user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Damage).  You can carry but a limited amount of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MUSHROOMS   "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mushrooms are always good to eat.  You cannot di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dose on mushrooms.  You will always feel better after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m when you find them!  Yum-Y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 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find some important clues that may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quest for the STAFF OF GOODNESS.  Always read you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possible.  Note not all scroll may be true. 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determine there relevance.  PS keep bumping you h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s sometimes you can read them even if they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...  I don't think you cant get hurt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nate to your favorite Library today? (advertis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GOLD "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dog has its day and so it is true in the 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ON.  On occasion you shall stumble upon some gold piec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.  Please feel free to take these coins simp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m.  I really didn't need to talk about this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  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room shall have a door "�"  Sometimes colo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ther times they don't.  When you push on a do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er a new room or cave.  Good luck.  Sometime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ors which are invisible to you!  Hit them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teleported somewhere else.  Sometimes mons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trap doors for you if you are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 PODS 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ime to time you may stumble upon a Freeze Pod. 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playfield as a letter 'F'.  If you run over the p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reeze all monsters dead in their tracks for a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ttack and kill them while frozen but beware they often de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if you d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LES "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lucky you may see a symbol '�'.  These are project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f you have a range weapon.  Always get these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 SINBAUD'S COMMANDS 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baud is but a happy soul who is not very wise.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guide him on his quest.  Here are but a few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tandard IBM keyboards press NUM-LOCK and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baud using your 10-key pad numbers 1-9 wher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ppl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KEY 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--  5  -- 6       Where 5 = 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omtimes you can recover some health by 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purchase Range Weapons from an appropriat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and have projectiles.  You cannot purchase project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nd them by hitting the "?" symbols.  Sometim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jectiles sometimes other things may happen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 Theses ? symbols exist throughout the lands of cha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ange Weapon and projectiles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at a monster.  Press "F" for fire and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using the Ten Key pad.  And off she goes to her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ttack your foes if you have a HAND Weap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rst jump on top of our victim and hit A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re because as soon as you are out of turns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back.  Make sure you can inflict enough damage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should keep in mind the variabl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on your status screen.  SPEED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commands you may enter per me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nd.  For example is SPEED=5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3 spaces and fire 2 times.  3+2=5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increase this number by runn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?'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CHANGE PLAY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let you renam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changing your status 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EXECUTE YOU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ife has been getting you dow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uff yourself out by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arned there is no changing you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TELEPORT BACK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absolutely stuck and can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where or how to get out of a roo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command and off you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.  Remember there is alway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and no room is a dea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LOCAL 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playing SINBAUD loca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on the sounds of CHAR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ment.  I think you will like the 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ysop has enabled this command you can co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ysop if you wish.  After you are done hit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sinbaud THEN HIT 'R' 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be kind to your sysop and don't page too 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o sysops:  You can edit the PAGE.CTL fi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during certain hou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may be used to redraw the scre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line noise exist.  Use this comm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to refresh the scre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command to list and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f other players.  Kind of nea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a victim to INFLICT damage upon.  Se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LICT DA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and of CHARON you can call upon MERLIN to a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n your quest.  You can make life very h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would be adventurers if you can pay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spells you can cast but no spe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st more than once.  Here is a brief descri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inflict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you type I for inflict damage then you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that corresponds to the play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ict.  If the number is valid both your st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victims stats are displayed.  At this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given a list of spells you can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EAL MONEY:  If you cast this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y be able to stea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STEAL KEYS:  Cast this spel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te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CURSE WEAPONS:  Reduce a players HAND Weap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of lesser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CURSE ARMOR:  Same as above but reduces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INFLICT ILLNESS:  This command when successfu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use pain and reduce h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) CRIPPLE &amp; MAIM:  This command cripples your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reduces his or hers sp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actically nil.  Very up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object of the game is to get to the STA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.  Your mission will not be easy but hopefull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  At the moment nothing else comes to mind but 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information to get you on your way.  Good lu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hu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 Sali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Side of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1:205/72)  (209)-225-6824 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