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ri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  is  a  game in  which  you gamble  your  point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game starts  and you place your bet (which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points you have).  The  games uses a deck of cards (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K) from a regular  deck, aside from the Queen  and Jack, Ac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Kings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 board is displayed with the computer having 3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ing 4 cards, three regular game  cards and one  bonus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s by  prompting you to flip over any one of your thre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 remaining in succession  in any order.  The 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hree-digit  number.  The first  card flipped is the first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rd flipped is the second digit, etc.  After you hav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hree-digit  number you will be prompted  for your bonus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your bonus  card you  are penalized  points,  bu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 exchange the bonus card  (if good) with any of your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ee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 does the  same but  has no  bonus card 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ee-digit  number is higher  than the Computer's, you win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et, and your  three-digit number  is added to a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 is lower than the Computer's, you lose your be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number is subtracted from your cumulativ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mpion TriCards Player is 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 total to date.  Point Scores  are kept  on a monthly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