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IP*CHARGE CARD DOOR DOCUMENTATION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UICK OVERVIE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ere's a quick list of VIP*Charge Card Door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  Accepts MasterCard and Visa through the VIP*Computer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harge card Merchant Ac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  Automatic online subscription upgrades for RBBS, TriBB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CBoard and Wildc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  8 SysOp configurable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 1 Subscription menu to upgrade user security level and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 Up to 7 Product menus for selling your own sharewar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ther products and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  1 SysOp configurabl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  Internal checking for common charge card fraud attem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  Creates a SysOp record file for all transa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  Sends message to SysOp on approved transa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ne-time Registration - $2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nual Software Lease - $35 may be deducted 50/50 from char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ransaction Fees      - either $3 or 10.75% of each trans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ichever is gre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OOKKEEPING AND ACCOUNT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ookkeeping and account processing services provide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ertified Public Accountant registered in the Commonweal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f Virgin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Y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ccount reports and payments shall be made to each SysOp month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TES AND SUGGES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VIP*Charge Card Door program is for professional 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oard system operators only.   Because the SysOp is respon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all users and their transactions, it is suggested th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lback verifier and other security measures ar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creen callers and protect the SysOp from unauthorized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use by non-verified call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lease read all of the documentation carefully.  Attention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 given to specific details which are required in order to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p portions of this door for proper online operation. 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s only provided to registered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iolation of the terms of the attached agreement will resul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appropriate legal action.  Remember, Credit Card Fraud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iolation of Federal L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RCHIVE VERIFIC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VIP*Charge Card Door archive was compiled using a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ersion of PKZip.  If all of the files did not display an "-AV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tation then there has been tampering with the original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 not attempt to use an archive when the authenticity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 verified.  Contact the VIP*BBS for the latest version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lete authentic file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BOUT THE DO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INIMUM SYSTEM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onochrome or Color Graphics Adap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BM or compatible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S-DOS 3.3 or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512K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10K Hard Drive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400 bps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SI.SYS or ANSI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CBOARD.SYS or DORINFO%NODE%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KZ204G.EXE (archive conten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VCCDOOR.CFG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:\TriBBS\PCBOARD.SYS   &lt;-Line  1: Location of the BBS SYSTEM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IP*BBS                 &lt;-Line  2: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avid                   &lt;-Line  3: SysOp's Fir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lio                   &lt;-Line  4: SysOp's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9999999                 &lt;-Line  5: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0.045                   &lt;-Line  6: Virginia Sales Tax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:\TriBBS\              &lt;-Line  7: Drive:\Path\ to the main bbs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RIBBS                  &lt;-Line  8: BBS Software Name (All CA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                       &lt;-Line  9: Nod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:\TriBBS\1.BBS         &lt;-Line 10: Path\Filename to SysOp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711                     &lt;-Line 11: Menu Check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ach VCCDOOR.CFG file consists of Eleven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ne  1:  contains the &lt;Drive:\path\BBS system file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BS system files supported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BBS - DORINFO#.DEF      TriBBS - PCBOARD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ldCat - CALLINFO.BBS   PCBoard - PCBOARD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ne  2: 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ne  3:  SysOp's fir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ne  4:  SysOp's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ne  5:  contains the registration number which is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fore the VIP*Charge Card Door will create a valid encoded bi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 archive.  The actual name of the archive should match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gistration key number.  Keep 9999999 for testing,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ne  6: is the Virginia Sales Tax rate.  Change this number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en instructed by VIP*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ne  7: contains the drive:\path\ to the main bbs director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node.  The path line *must* end with the "\"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ne  8: is the name of the BBS Software.  This must be i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Ps. This software currently supports four BBS software packag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 one of the following:  TRIBBS, RBBS, PCBOARD, WILDC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ne  9: is the Node number for multi-node systems.  Use "1"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ingle-nod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ne 10: is a way to send messages from the VIP*Charge Card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the SysOp regarding what charges have been posted.  Thi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ppend VIP*Charge Card Door information to the &lt;drive:\path\fi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sted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ne 11: is a security checksum number.  Do not change this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nless instructed by VIP*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AMPLE BATCH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TriBBS v5.0+ ONLY - SAMPLE TRIVCC.BA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D\TriBBS\DOORS\VIPCH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IPCHARG VCCDOOR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EXIST TBINFO.VCC GOTO TRI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OTO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:TRI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CCTRIUP IM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: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D\Tri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VCCDOOR.BAT file must be placed in your main BBS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member to place the appropriate commands in your BBS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VCCTRIUP IMPORT command line writes the user sub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formation to the USER.DAT file.  This command line *must*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cluded for automatic upgrade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TriBBS, you may place the VIP*Charge Card Door in the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y using the following line in the MAIN.MNU file loca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WORK subdirec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$,$,Credit Card Registration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"$" becomes the prompt in the Main Menu. The words betwe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cond and third commas are displayed as the descriptio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in Menu.  The number following the third comma is th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evel required for access to the VIP*Charge Card 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file named MAIN$.BAT must also be created and placed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in BBS directory.  The MAIN$.BAT is exactly the same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ample VCCDOOR.BAT shown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RBBS ONLY - SAMPLE RBBSVCC.BA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M **  (Note--if using version 17.4 BETA (dated 3-14-93) with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M **  nodes remove "REM"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M **  nex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M COPY C:\RBBS\DINF%NODE%.DEF C:\RBBS\DORINFO%NODE%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D\RBBS\DOORS\VIP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PY C:\RBBS\DORINFO%NODE%.DEF C:\RBBS\DOORS\VIP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EXIST RBBSUP%NODE%.VCC DEL RBBSUP%NODE%.V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IPCHARG.EXE VCC%NODE%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EXIST RBBSUP%NODE%.VCC COPY RBBSUP%NODE%.VCC C:\RBBS\DOUT%NODE%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L DORINFO%NODE%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D\R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VIP*Charge Card Door creates a RBBSUP%NODE%.VCC fil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tains the new security level for subscribers.  Please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file once the information has been copi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UT%NODE%.DE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CBOARD AND WILDCAT ONLY - SAMPLE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D\BBS\VCC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IPCHARG.EXE VCCDOOR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D\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VCCHEAD.DA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CAL PROGRAM REGISTRATION &lt;-Line 1: Header for VCCSOFT1.DA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ORE LOCAL REGISTRATION    &lt;-Line 2: Header for VCCSOFT2.DA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first line for the VCCHEAD.DAT file is the number of pro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enu header lines contained in the file.  A maximum of *seven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duct menu header lines is allowed.  Each menu line relat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same VCCSOFT#.DAT (where "#" represents the menu line numb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ach line may be edited by an ASCII text editor.  The *maximum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ength of each line is 61 characters.  Blank lines are not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there are no additional VCCSOFT#.DAT files, this file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tain the number "0", indicating that there are no VCCSOFT#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s.  The Subscription Menu should *not* be lis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CCHEAD.DAT file.  This is for products such as your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hareware,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VCCSOFT#.DA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r original Shareware ------------------  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duct2 ---------------------------------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duct3 ---------------------------------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VCCSOFT#.DAT (where "#" represents the VCCHEAD.DAT Menu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ne number) file is for shareware authors.  It provides a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the registration of your original shareware or other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VCCSOFT#.DAT may contain up to 15 product listings. 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ne *must* contain the total number of products/prices li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llow the sample exactly in regard to line length and 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eceeding the product price.  The character specification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ach line is: 41 for product description, one blank, four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ice in dollars.  There is no provision for decimal pric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lank lines are not allowed.  VCCSOFT#.DAT files must b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quential order beginning with "1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VCCSUBS.DA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BS SUBSCRIPTION: 2 Years ---------------   65,100,24,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BS SUBSCRIPTION: 1 Year ----------------   35,100,12,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BS SUBSCRIPTION: 6 Month ---------------   20,100,6,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bscription 4 --------------------------   10,10,10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bscription 5 --------------------------   10,10,10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bscription 6 --------------------------   10,10,10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bscription 7 --------------------------   10,10,10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bscription 8 --------------------------   10,10,10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VCCSUBS.DAT file contains the products information for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bscriptions to your BBS. The VCCSUBS.DAT may list up to 15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products.  Blank lines are not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MAT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first line of the VCCSUBS.DAT file *must* be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ducts/prices/security/months/time listed.  The remaining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must* contain the elements as listed in this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&lt;Product Description ------- Price&gt;,&lt;New Security Level&gt;,&lt;Months&gt;,&lt;Ti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llow the sample exactly in regard to product description length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aces preceeding the product price.  The character specification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ach line is: 41 for description, one blank, four for the pric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llars.  Do *not* use commas in the product description and the pr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llowing the first comma is the new security level.  Follow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cond comma is the length of the subscription in months. The f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umber on each line is the amount of extra time the caller is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t the time of sub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lease note that this program does not allow the SysOp to off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bscription time period shorter than 1 month.  Also, there i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vision for decimal pric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YSOP CONFIGURABL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SysOp may configure and customize filename VCCFILE.4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play screen with instructions or policy statements.  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commended that the screen not be larger than 75 characters wi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21 lines long.  A sample VCCFILE.4 has been included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ference.  This file is not required for proper VCCDOOR oper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is the *only* SysOp configurable VCCFILE.* scree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QUIRED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se files are required to be in the pa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KZ204G.EXE (archive conten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Registration Key file is requires for complete Door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sample Registration Key is provided for testing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VIP*Charge Card Door checks for TEN files in the VCC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b-directory.  If any of these files are missing,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enerates an error message and will not process char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CCSUBS.DAT   *.CFG          VCCFILE.1    VCCFILE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CCHEAD.DAT   VIPCHARG.KEY   VCCFILE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CCDOOR.CNT   VIPPRICE.DAT   VCCFILE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TERNAL CHECK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VIP*Charge Card Door provides internal checks for card expirati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rd series number, and user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cardholder name must match the BBS user name.  Also, by examp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name Joe User will not match Joe User Jr.  Obviously, aliase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t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GISTRATION KE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mproper installation of the VIPCHARG.KEY will result in an err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ich will prevent the operation of the door.  The key file provi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th the shareware archive may be used for testing purpose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RANSMITTING TRANSACTION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SysOp is responsible for the transfer of the archive file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y the credit card door upon the completion of a successful cr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rd transaction.  This transfer must be made within 36 hour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ecution of the charge card 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transaction archive is a password encoded 9999999.ZIP file, w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9999999 represents the registration number for each BBS and Sys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harges are appended to this file until it is upload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llection BBS.  Following upload, it *MUST* be moved or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t is suggested that the transfer of the 9999999.ZIP file be inclu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the daily event for your BBS.  This may be accomplished by ad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 "IF EXIST" command which looks for the 9999999.ZIP file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harge card subdirectory.  Upon transfer, this file *MUST* be 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r deleted in order to prevent duplicate bil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ecific instructions regarding the submission of the trans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rchive will be provided to the SysOp upon reg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CLAIMER: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program archive is provided "as-is."  This program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 expressed or implied warranty or guarantees.  The autho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no way libel for any damage that is attributed to th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program by any and all persons.  The author makes no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f any kind, express or implied, including without limitation,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arranties of merchantability and/or fitness for any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urpose.  The author shall not be liable for any damages,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rect, indirect, special or consequential arising from a fail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f this program to operate in a manner desired by the user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uthor shall not be liable for any damage to data or proper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ich may be caused directly or indirectly by use of this program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entire risk as to the performance or non-performanc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am is solely assumed by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RADEMARKS AND COPYR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archive may contain trade names which may be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rademarks or copyrighted.  Any mention of these trade nam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lely for the purpose of ident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HAREWARE REGIST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program is protected by the copyright laws of the United St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t is not a public domain nor a free program!  This program i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tributed as Shareware in order to give users a chance to try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ftware before buying.  Registration and lease licenses individu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use of this program as outlined in the lease agreement and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cumentation contained within this archive, plus future upd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y unregistered application other than a limited 30 day tria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pressly forbidden. To register, please read file VIPCHARG.R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ich is included in this file archive.  That file may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inted to create a registration form.  Thank you for suppo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IP*Software and the Shareware conce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NUAL SOFTWARE AGREE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copy of the CONTRACT.VIP file must be printed by the SysOp. 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ge must be initialed and dated.  The SysOp must comple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quired information and sign where indi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TRIBU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program may be freely distributed only in its origina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lete form, provided such distribution is made without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y archiving must include all files listed in the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ction of this docume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URCE AND SUP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echnical assistance may be obtained from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IP*Software -  10530 Darkroom Drive - Wise, Virginia 242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703-328-2223  Voice Line  9am-5pm EST week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703-328-6915  VIP*BBS     24 Hour/7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703-328-6915  Fax         24 Hour/7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71141,716     Compu$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DS Productions - Box 3130 - Wise, VA 242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703-328-6604  Voice Line  9am-5pm EST week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703-328-0028  6H! (Node1) 24 Hour/7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703-328-4768  6H! (Node2) 24 Hour/7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703-328-0028  Fax         24 Hour/7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ccounting Advantage, Inc.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703-328-2040  Voice Line  9am-5pm EST week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VIP*Software Support Conference is also available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IP*Network, AlterNet, LairNet and Dixie-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dditional BBS source and support sites may be foun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PPORT.DOC file which is included in this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pyright 1994 VIP*Software,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endfile===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