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zard Maze 3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Copyright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callers may evaluate Wizard Maze 3D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days, if you still wish to use Wizard Maze 3D after t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, Matthew Hudson, make no warranty of any kind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 and fitness for a particular purpose, with respec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I, MATTHEW HUDSON,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ING DAMAGES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S OF BUSINESS INFORMATION, OR OTHER PECUNIARY LOSS)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OR INABILITY TO USE THIS PROGRAM, EVEN IF I, MATTHEW HUD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 Maze 3D is NOT crippled in anyway, it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game.  I personally do not like crippleware or annoywa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unregistered the door will show UNREGISTERE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. To get a registration key a contribution of $15.00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ed. Please fill out the registration form and send i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check or 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18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T Connection! BBS (703)963-3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.EXE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.CFG     - Configuration file. (KEY and time limi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.HS      - High scores file used by WM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GAME.DAT - Players sav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GAME.DAT  - Data file for those who have finished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the response from Wizard Maze 3D is goo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WILL write sequels that lean towards the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ure genre, in that case I will use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file is also used by the gam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the player has completed the maze,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to keep thier status as Wizard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u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DOC   - Doc file for users. You can make this fil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for download or post it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ANS    -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END.ANS   - The end screen for players wh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- Provided for quick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WM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se files to operate WM3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3D.EXE, WM3D.CFG, TITLE.ANS, THEEND.ANS, and ONLIN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present these files will be created by W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3D.HS, WM3D.THS (optional see below), SAVEGAME.DAT, and FINGA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 Maze 3D is compatible with DOOR.SYS, DORINFOx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(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ested using PCBoard 14.5a, DesqView 2.41, QEMM 386 6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SSIL drivers (Thanks Jeff), and Remote Access 1.11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Steve). It requires 15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type.ext must be present. The PORT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allows you to set non-standard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ORT is not specified Wizard Maze 3D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IN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RINFOx.IN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CALLINFO.BB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WC\CALLINFO.BBS PORT:D:7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M3D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WM3D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ONLINE.DOC for information about playing Wizard Maz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3D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dig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STEX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ells WM3D to create WM3D.THS at the end of each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a high scores file in tex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for bulletins, etc. The default is high scor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Wizard Maz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