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UNTING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a DoubleSpaced diskette, you must b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 on your machine.  To use a floppy disk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ubleSpaced, you will need to MOUNT that disk. 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diskette.  If the disk in question is in your A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lspace /moun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hortcut for the DBLSPACE /MOUN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blspace /mo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now use this floppy disk.  The disk will remain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restart your computer or you change to an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rive.  Then you will need to MOUNT it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is finished.  It is an excerpt from LEARNING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LETE NOVICE, by Steven Woas, copyright 1993. 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, you will receive the 336 page book, LEARNING DO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NOVICE which covers DOS 3.2 through DOS 6.  To registe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5.95 plus $2.00 for shipping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stial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424 Dohrcrest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it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w Port Richey, FL 346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hone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 customers can order toll-free 1-800-330-3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x (813) 845-8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ccept Visa &amp;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ida orders add 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