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ANISH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nish version of LEARNING DOS FOR THE COMPLETE NOVIC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.  It covers DOS 3.2 through DOS 5.0 and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.  You can order it from Celestial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para mort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teven Wo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 volumen de 250 pags.  Encuadernacion rustica plastific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