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VING DOUBL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se you decide that you don't like DoubleSpace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move it from your C drive.  If you want to get r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Space, it is IMPORTANT that you read th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the C:\DOS directory.  If you are not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, you had better leave this task to an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.  There is no easy way to remove DoubleSpace;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on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 Format a diskette with the system on it that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A drive (format a: /s &lt;ENTER&gt;).  The B driv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do.  This makes a useful bootable floppy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bel the disk and keep it in a safe place. 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disk for step 9 below.  Also, you will need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ettes for step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 Use the DOS EDIT program to delete th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file that loads DBLSPACE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 Use a backup program with which you are very fa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 up everything on your C drive, because so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on your C drive will be destroyed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BACKUP, save the settings as a backup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page 247 in LEARNING DOS FOR THE COMPLETE NO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nd Ed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 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blspace /inf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will reveal which drive is the uncompressed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.  For example, drive H might be the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st drive for the DoubleSpaced drive C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 Change to the uncompressed host drive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r /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 The above command tells DOS to show all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directory including hidden files.  This sh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files on this uncompressed drive: IO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SDOS.SYS, DBLSPACE.BIN, DBLSPACE.IN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BLSPACE.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 To turn them into regular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trib -s -h -r 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 To delete them all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l *.*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 Place the bootable floppy disk you made in step 1 i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 and reboot your compu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 Get out your DOS disks and reinstall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 Get out your backup diskettes that you made in step 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e your backups to the C drive.  You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store all your backup files because the C driv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compressed.  Take a break, you deserv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on DOS 6, buy LEARNING DOS FOR THE COMPLETE NOVICE,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which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DOS 6 Commands . . . . . . . . . . . . . . . . .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6 HELP . . . . . . . . . . . . . . . . . . .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ing HELP Information. . . . . . . . . . . .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with Other Commands . . . . . . . . . . . .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Out of Help. . . . . . . . . . . . . . .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ragmentation. . . . . . . . . . . . . . . . . . .1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TREE--The Ultimate Wipe-Out . . . . . . . . . . .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ps . . . . . . . . . . . . . . . . . . . . . .1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OVE Command . . . . . . . . . . . . . . . . . .1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icrosoft Diagnostic Utility (MSD) . . . . . . .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ps . . . . . . . . . . . . . . . . . . . . . .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leting Files with DOS 6. . . . . . . . . . . . .2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Delete Tracker. . . . . . . . . . . 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ing Delete Sentry . . . . . . . . . . . .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6 and the AUTOEXEC.BAT File. . . . . . . . . . .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ps . . . . . . . . . . . . . . . . . . . . . .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6 CONFIG.SYS File. . . . . . . . . . . . . .2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ps . . . . . . . . . . . . . . . . . . . . . .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6 "Clean Boot" . . . . . . . . . . . . . . .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6 "Interactive Boot" . . . . . . . . . . . .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MAKER to Optimize Memory. . . . . . . . . . . . .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MAKER--the Express Setup. . . . . . . . . . .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oing MEMMAKER's Changes . . . . . . . . . . .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ubleSpace. . . . . . . . . . . . . . . . . . . . .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Space Cautions:  . . . . . . . . . . . . .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DoubleSpace Express Setup. . . . . . . .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ps . . . . . . . . . . . . . . . . . . . . . .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ragmenting a DoubleSpaced Drive . . . . . . .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DoubleSpace on Floppy Disks. . . . . . . .2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ing a Floppy Disk. . . . . . . . . .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unting a Floppy Disk . . . . . . . . . . .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nmounting a Floppy Disk . . . . . . . . . .2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leting a Compressed Drive. . . . . . . . .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ps . . . . . . . . . . . . . . . . . . . .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atting a Compressed Drive. . . . . . . . . .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ing DoubleSpace . . . . . . . . . . . . . .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rus Protection . . . . . . . . . . . . . . . . . .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You Use the Anti-Virus Programs . . . . .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the Anti-Virus Programs. . . . . . . . . .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SAFE for Memory-Resident Virus Protection . . .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ps . . . . . . . . . . . . . . . . . . . . . .2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ing Up with DOS 6 MSBACKUP . . . . . . . . . . .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tting Help . . . . . . . . . . . . . . . . . 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nning the MSBACKUP Compatibility Test. . . . .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fferent Backup Types . . . . . . . . . . .2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lecting a Backup Type. . . . . . . . . . .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with Backup Options . . . . . . . . . . . .2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forming a Full Backup . . . . . . . . . . . .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ing or Excluding Files to Back Up. . . . .2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ing Your Backup Setups. . . . . . . . . . . .2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ing Saved Backup Setup Files . . . . . . .2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eloping A Backup Strategy . . . . . . . . . .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ckup Catalog Files . . . . . . . . . . . . . .2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oring a Backup . . . . . . . . . . . . . . .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ps . . . . . . . . . . . . . . . . . . . . . .2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serving Power on Laptops. . . . . . . . . . . . .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e more details of what is included in LEARNING DOS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VICE, see the Table of Contents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finished.  It is an excerpt from LEARNING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NOVICE, by Steven Woas, copyright 1993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you will receive the 336 page book, LEARNING D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NOVICE which covers DOS 3.2 through DOS 6.  To regist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95 plus $2.00 for shipp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lestia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24 Dohr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Port Richey, FL 3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(813) 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 customers can order toll-free 1-800-330-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(813) 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accept Visa &amp;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 order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