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MITS OF LIABILITY AND DISCLAIMER OF WARRANT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and publisher have made their best efforts in prep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ork.  However, the author and publisher make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ny kind, expressed or implied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contained herein.  This work is sold "as i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the publisher nor the author shall be liable in any ev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or special damages,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f this information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product names and brand names mentioned herei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demarks or registered trademarks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