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ading Stacker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06 - 7/09/91                          STAC FAX Index #2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erve base memory, it is possible to load the Stacker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 (between 640K and 1024K) on systems with 80286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 Appropriate memory management software (QRAM, MOVE'EM,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) and hardware are needed.  Loading high on an 80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hardware support for Expanded Memory Specification (EMS)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User's Manual, "Loading Stacker into 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loading high using MS-DOS 5.0's DEVICEHIGH, see STACK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015 (STAC FAX index #2102),"Loading Stacker Hi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5.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with loading the Stacker device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owding in high memory, resulting in disk-read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atic behavior of memory-intensiv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xclude-phrases omitted from the memory manager device line (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-high driver not invoked in STACKER.COM device driv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acker cache (/M=xx) specified at excessiv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insufficiently large block of contiguous memory between 640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nsult documentation for memory manager to verify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applicable, edit load-high driver line to exclude ran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card (see User's Manual, "Re-enabling Memory Manag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correct syntax for the AT&amp;T 6300's AEMM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=addr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Verify syntax of load-high statement in STACKER.COM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see User's Manual, "Loading Stacker into 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Reduce size of STACKER disk cache (/M=xx switch in STACK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o verify load-high status, use a memory-mapping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rterdeck's MANIFEST.  If Interrupts 25 and 26 are at 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bove A000, then Stacker i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