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STAC FAX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call 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documents from the STAC FAX service, please ente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document you wish to recieve. 1000 series documents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2000 series documents are mainly Stacker 2.x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Sales Information           Disk Utilities, Caches and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1 10 Great Reasons to Upgrade to   2401 Stacker and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r 3.0 for Windows and DOS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 Stacker 3.0 for Windows and      2402 Stacker and Third Par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Features and Functionality       Optimiz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Stac Unveils Stacker 3.0 for     2403 Stacker and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and DOS                2404 Backing Up Stack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 2.x Installation Issues      Stacker Concept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1 Stacker AT/16 Coprocess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 Checklist         2501 Stacker 1.x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Installing Stacker on an IBM     2502 Stacker Software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1                                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Recovery From a Failed Stacker   2503 Stacker 2.x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n an IBM PS/1           2504 Creating a Bootabl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Stacking a Floppyless Notebook       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                       2505 Bootable Self Mount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Stacking a Palmtop Computer           Removab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Stacking the HP 95LX Palmtop     2506 Configuring a CD-ROM dri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                            Stack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  2507 The Stac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and Memory Managem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ing the Stack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1 Loading Stacker into Hig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                         2601 Using SREMOVE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 Loading Stacker into High             Stacker Driv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th DOS 5.0 or Windows   2602 SCHECK and Stacker D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                             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 QEMM Optimize for Stacker 1.x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 Installing 386Max/BlueMax on a      Write Protected Stack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r System           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Using QEMM386 and Stacker                 Other Boo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 QEMM Optimize and Stack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01 Write Protected Stack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  2702 DOS Startup Message: "B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issing Command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and Windows 3.x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1 Stacker and Window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 Windows 3.1 and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r and DOS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1 DR DOS and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2 Upgrading to DR DOS 6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3 Installing the IBM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ve Service Disket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