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X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tacker and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7 - 6/22/92                          STAC FAX Index #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is compatible with anti-virus programs such as those from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AV) and Central Point (CPAV).  However, in order for them to pe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, there are a few guidelin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installing Stacker, disable any TSRs and Anti-Virus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emory resident.  Device drivers such as NAV&amp;.SYS, NAV_.S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WATCH.SYS should be disabled by REMarking the drivers 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boo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Failure to disable these could result in an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generally recommended that any anti-virus devices be loa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er device driver in Config.sys.  Loading devic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_.SYS before Stacker may cause the system to hang while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evic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AV allows you to "immunize" executable files by adding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file. Do NOT immunize the Stacker device driv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use their own signature information for a "CheckSum"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t boot time. Immunizing the files disrupts this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nd prevents them from loading.  Exempt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ization by adding them to the immunization exception list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WAP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.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.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.M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se files have been immunized accidently, restor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iskette or remove the immunization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AFE from Central Point Anti-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safe is Central Point's partition table and boot sect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Usually loaded in Autoexec.bat, it examines the boot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information of the default drive (usually C:).  If St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pping drive letters, Bootsafe will attempt to rea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tacker logical drive and report: "WARNING partition/boo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modified!"   This solution is simply to make Bootsafe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ysical boot partition.  The syntax is:     BOOTSAF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d: is the letter of the SSwapped boot drive.)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physical boot drive, use the Stacker comman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TACKER\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Map display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- 2.00, (c) 1990-91,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was drive D: at boot time  [ D:\STACVOL.DSK = XX.X M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D: was drive C: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ysical boot drive (D: in this case) is the drive that "wa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t boot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n Autoexec.bat the Bootsaf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f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