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DOS utility: PCBoard filelist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a - August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reformats downloaded PCBoard directory list "short" (45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 into "long" (79 character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PCBWrap OVERWRITES THE INPUT FILE, SO MAKE SURE THAT YOU EI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PY OF YOUR FILES OR YOU KNOW WHAT YOU ARE 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hem to be reformatted as they originally wer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without the quotes]: "PCBWrap filename 31:1", which is very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anned or downloaded PCBoard directory lists, after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/ size/ date/ description, all subsequent descriptor lin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ve a left margin of 33.  PCBWrap will decrease that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" | ").  After the reformatting process, the lists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least* 20% smaller.  PCBWrap processes about 1 meg/ minute on my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20mb/15ms hard drive and 386MAX/Super PC-Kwik managing 8 meg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CBWrap file(s)_to_wrap [left_margin[:padding] (1..31, default = 1: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takes up to two parameters on the command line. The firs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name (or names), which can include the DOS wildcards of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?" (e.g. dos*.*).  The second, which is optional, i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Note: the left margin itself is composed of at least on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character, and at least one more (padding) space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second parameter signify how many spaces preced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character (the sum must not exceed 32).  However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on* in the command line, since the "|" character is the DOS pip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escription for SHEZ90A.ZIP was changed from the fir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specifying:  "PCBWrap uploads", and to the third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Wrap uploads 12: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. Supports ZIP,LHA,ZOO,ARC,ARJ,SQZ,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ly redesigned mouse support.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. Debugged new release Upload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hell. Supports ZIP,LHA,ZOO,ARC,ARJ,SQZ,PAK Completely redesign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. Other new options. Debugged new release Uploaded by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Shell. Supports ZIP,LHA,ZOO,ARC,ARJ,SQZ,PAK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redesigned mouse support. Other new options.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new release Uploaded by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PCBWrap will also AUTOMATICALLY remove the "Uploaded by: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:..." lines which PCBoard adds.  However,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[DOS env. var.] "nostrip=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"C:\" prompt type "set nostrip=true" - without th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is similar in function to Jim Robeson's COPYDESC v1.02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*and* smarter.  I have collected his statements about COPYDESC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each with comments about how PCBWrap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OPY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y Jim Robeson; The Cricket BBS, Pacific Grove CA,  408-373-37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nverts short lines to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justabl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) new tex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handled this somewhat differen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b) '|' character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handled this somewhat differen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can't imagine charging for it eit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cludes Turbo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ncludes PASCAL (BP7) source.  [It's all I know, but it wor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arses the text so everything fi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Removes existing preceding "|" characters and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acks the text so everything fi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Multiple spaces are changed to single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t might work in the PCBTEST environment, but I haven't teste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don't have a clue as to what this 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"I do know that it stuffs blanks between split-line hyphen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at doesn't bother me, consider that "by design". 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does *not* stuff the blanks.  [It did bother 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lso, it might try to compress unique separat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shouldn't, due to the extensive validating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test for the "first-line" of a descrip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) a numeric in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more thorough, by testing for a 7-digit numeric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) ending in column 21.  If it is less than 7-digits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ce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) a '-' in each of 26 &amp;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PCBWrap also checks for spaces in columns 22 an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the filesize and file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c) and an "acceptable" DOS filename character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&amp;'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wer case alpha allow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accepts *any* non-space character in column 1. 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necessarily good.  For my purposes, it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escription data in line one is NOT re-packed, it is taken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does repack all information in line one 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Words might get added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This is what both of these programs are suppos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 more text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run without arguments, a bit of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, PCBWrap also will show help related to specif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"This version will blow up if more than 39-40 lin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file description.  If a "hang" is experienc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for really long descriptions.  You could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!  If I continue to modify this, I will ad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dition.  Meanwhile, now you know t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can handle descriptions containing *any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s lines are being read into the buffer, test for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spit out a message, pack what we have, and trea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set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can handle descriptions containing *any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.  It does not need a buffer, but processes the line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Is a column 79 blank [added] in some cases, and if so, is that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*never* adds blanks, and never writes lines with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stated before, PCBWrap will also optionally remove the "Files: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Uploaded by:..." lines while reformatting the file, which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COPY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 just over half the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