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olis v1.00                Documentation by Vect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n      : March 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 On : April 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behind Tetrolis is quite simple to understand.  Al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to be very complex, you will fall into the game and will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 again.  In this documentation I will explain the idea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 into the actual u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 Card with 256K of DRAM.  (All 256K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M 80286 or higher (16-Bit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t of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GA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out 260K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to 2 Joysticks can be used with Tetrolis (tested with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vis Ultrasound with at least 256K of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blaster(complet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dea &amp;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with blocks.  There are 7 different types of bl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counter, and each has a different shape.  The idea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 line of the pit, so that there will be no blocks left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ssapears, and the rest of the blocks fall down by a lin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pit is reached, the game is over! This game is VERY addi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prepared to spend long hours play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bject: Left &amp;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object:  SpaceBar, Keypad 5 Key, Alt, Ctrl,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in the two player mode, the keys : A,D,S,X,TAB and Shif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eco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moved by the use of the joystick, and Button #1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in one direction and Button #2 rotates it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 Player Keyboard playing, do not use the arrow keys left to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.  They call up the Shift key, and will rotate player #1'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B/W monitor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 on a B/W monitor, just type TETROLIS /B or TETROLIS /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 in a special B/W mode.  (The intro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full-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is the standard mode, good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The Chellange Mode: The pit will be filled with bits of blocks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clear it!  This is a great practice mode, as it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s the player's knowledge of the game and it's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This is the "Timed" mode.  The Timer is counted downward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0.  The player with the most lines wins.  The ti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, and can be upto 59 minutes.  Also, the timer is EXA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run any faster on a 586 then on a 286.  I'm direct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and Player 2 control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need a joystick to play the 2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s :  These are the Movement delays, Ie, the joystick and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st mostly, so i have to slow it down a bit.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ame speeds for both players, as the game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Delay is the Button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Delay is the Pressing Dow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Delays are the Movement (Left-Right)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:  This is the 2 player special effect, it tell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ever you want the Panic Mode option (See section on Panic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Block:  This shows how many "Next pieces" will be shown.  Upto 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SoundCard:  For now, this Release supports only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.  Check the "Gravis Ultrasound" section for more det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Speed:  This option, when used with 2 players, will always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st speed of the 2 players for both of them, s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mor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alibration :  Calibrates the joystick so tha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ly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&amp; Quit : Exit the menu and s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: Exit the menu without sav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ic Mode is a special 2-Player feature.  It is avaliable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ecial Effects in the Configuration Menu.  With Panic Mod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complete 3 or 4 lines at one time, the lines-1 will be "th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player with a block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is game runs in a non-standard video mode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t video mode at 320*400 in 256 colors.  It requires 256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not function on some non-100% VGA cards.  If it doesn't wor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up, try running the game with the /2 switch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OLIS /2.  Why did i chose this video mode?  I wanted this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I had spent many hours creating the High Resolution VGA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re are no games out currently that supply it, i dec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It's double the vertical resolution of the standard VGA(320*200-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 of memory is 128 Kilobytes, so you can imagine how mu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echniques that my Beta testers and I fou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is a good idea to use the 4" long horizontally not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oid "building 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build up, do it on the sides, and leave no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move an object underneath another one, you must start pr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to move into BEFORE you actually reach it.  The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moved in upto 5 Squares!(complet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 quick when playing in the Panic Mode, the other player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you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don't know, the GUS is developed by Gravis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cal Canadian company. It is a next-generation sound card, sup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6 Bit Playback at 44.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2 Simulatenous voices! (Incred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56k of onboard RAM(Standard config), expandable to 1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ns of awe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Blas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nally understood enough of the GUS to make some half-decen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This Shareware release supports the soundcard, but th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100%.  Some things are still missing, for example:  The car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detect each base port, bad initialization, and other detai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work now, you can be sure that it will work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version.  The game supports MOD files, but i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t only supports ONE MOD(MUSIC1.DAT), and it doesn't 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ommands.  This is not GUSMOD, it's a mod player i too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ays to create!  It's very messy, but it works!  I am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, so it should be 100% compatible in a few days.  Also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GUSMOD by the low sound quality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hareware release you can change the volume of the MUSIC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+ and - keys.  The sound effects are set at a constant soun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able in the final version.  The MOD Music is only going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E(1) minute, then it turns off!  The sound effects &amp; music i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22050 khz, so it's not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version will come with more mods, and you will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rite one for every level!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ravis Ultrasound, the sound effects for player #1 will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eft speaker, and for player 2 from the right one. Any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heard by both players will be balanced in the cent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he sound effects from the wrong speaker, switch them aroun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 running the game without EMM drivers such as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boot disk (check your 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the game using the TETROLIS /2 command (alternate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r up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able the joysticks(I found this helps in some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ere are no bugs in this game.  If any are fou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incident and let me know.  It is a good idea to 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mount of memory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ntrols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created entirely by me, Vectorman.  A lot of the ide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my dad, John. (Intro, Same Speed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to include this, but it's a must:  In using this produc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nd completely responsible for any problems/errors that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lity, and to the best of my knowledg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all(both critical and non-cri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10 or more, i will send you the newest vers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my future game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am Kolodziej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3269 Portview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 Moody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3H 2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will contain many new options, for example : Bombs,18-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etc..  Also, i will include a special "Cheat Key" wher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very difficult situations!  (this is disabled currently). 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gistration" menu after quitting the game.  It explains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Gravis Ultrasound support will be 100%, and the MOD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en the current 1 minute.  It will also enable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uch more, by setting which mods to play when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your registration, remember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deas &amp; Reports of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nything else you want to incl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few weeks i will be starting on my next game,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Mario style gam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levels (around 35 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 Gravis Ultrasound support(Music and sound 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layer scrolling (INCREDIBLE look &amp; speed, never before done on the 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86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le 2 play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ling and rotation like you've never seen before on the IB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ps &amp; Hidden bonu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ready designed the actual "Grapx Engine", and it runs a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 speed.  I might be able to get it upto around 30 screen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-screen animation), which is faster then the TV broadcast rat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helping out with the drawing/ideas then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eed of artists/musicians/sound effects/ideas and hel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