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this progr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soft BBS in Romeoville, Illinois at (815) 886-3233 or (815) 886-93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 I would appreciate it if you woul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 as many BBS's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PkUnzip.exe &amp;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se programs in a directory listed in your path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zip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 in the current directory.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zip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zip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also want to scan the executable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zipped, scan.exe will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will be executed as "scan /sub /nomem /b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ape key at any time to cancel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an the program in before, it will just skip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restores the directory structure if any, that is sto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ames mentioned may b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