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ICE BLASTER 2.0 Copyright (c) 1989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MILLENNIUM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hor MARK E. COW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address: PO Box 163, West Alexandria, OH 453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oice Phone: (513) 839-4674  Compuserve ID: 70303,205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.DOC (12-13-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file was written for BBS system operat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BBS specific information regard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Voice Blaster (VBLASTER).  Please read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.DOC and README.TXT for more detailed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details.  BBS system operators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VENDOR.DOC for vendor specific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s.  Also refer to the file FILE_ID.DIZ for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description as defined at the Summ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nar 1992 in Indianapolis, Indi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taking the time in evaluating the V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Please contact me if you need any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ing this package. Any comments or sugges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welcome and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summary of this text file's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BLASTER short, medium, and long program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ed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ed BBS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ed BBS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GRAM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DESCRIPTION (one 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BLASTER 2.0 Sound Play/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UM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 BLASTER 2.0 Play .CMF/.VOC and record .VOC for SB, S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, SB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 BLASTER V2.0 Play any combination of FM music .CMF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 .VOC files from multiple drives and directories.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VOC files, unlimited lengths, select input channel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s on SB Pro &amp; SB 16! Features: Windows like interfa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 mode, and Random play mode options, SB Pro Vol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s. On-Line Help. Mouse support! Req:Sound Blaster or S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 compatible card, Dos 3.3+, 384 KB ram, 286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GGESTED BBS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ggested BBS file name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BLAST20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make sure you include all the files lis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.DOC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GGESTED BBS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ggested categories are MUSIC, SOUND, MIDI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MEDIA, depending on your current categories.  An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GGESTED BBS FILE KEY WORD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suggest you use the following keywords for VPLAYW.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,AUDIO,VOICEBLASTER,VOICE,FM,SB,MUSIC,CMF,V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2/13/93)  BBS.DO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