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C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eased May 30, 199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Documentation Copyright (c) 1991, 199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908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twenty one (21) day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it.  If you use it for more than this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.  Site licenses are available for corporate u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4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standing product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a file cataloging program for disks.  I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ckly build or add to a database of your disk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arch this database quickly to locate a particular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Cat also tracks the free disk space on each disk catalo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you to find a disk with just enough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a particular file.  Disks are identified and catalo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ir volume label.  Users of 4DOS will hav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added automatically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cluded in th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 wanted a catalog program to do, so 4C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disk labels, require the entry of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, or make you confirm numerous choic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There are no complicated setup steps and no menu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de thr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ncludes directory names in the databas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.  The 4DOS description, if any, is shorte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 characters and "&lt;DIR&gt; "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  If you save your files in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this will allow you to search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.  Note that th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NOT included in the 4Cat databas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irectories in the root of the disk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4CAT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 various programs in, that would be ideal.  That's it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you run 4Cat, it will crea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4CAT-DB.MDB in the same directory in which 4CAT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invoked from the DOS command line.  There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There are basically two modes of operation -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files to the database and (2) search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file.  Let's look at adding records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 The format for calling 4C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d: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/d: is an optional valid drive designation and /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parameter explained below.  Here are a few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  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(the default)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b: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n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and does not stop whe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ose files 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4Cat is invoked to add files it first read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for the disk and allows you to edit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 You should consider a numbering system for your dis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is simple - I started with 1 (one) and went u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volume label it will be written back to the dis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LY time 4Cat writes to a disk, other th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-DB.MDB file.  The filenames and directory 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, added to the database and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.  The last entry displayed is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records are added, you are returned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Continue cataloging files in this manner. 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et of records will be maintained for each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If you try to add a second disk with a volum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lready cataloged, the existing rec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d from the database before the new ones ar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records for an entire disk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disk with no files on it, execute 4Cat,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 label for the disk you want to dele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removed and a "No files found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cataloging your files.  On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t the DOS prompt and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for a file just invoke 4CAT with a search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, where "string" is a word, filenam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thereof that you wish to find.  4Ca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and 4DOS descriptions, in your database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ring" is detected, the file information, and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will be displayed.  The "string"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on the display.  If more matches are found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t on one screen, 4Cat pauses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.  This method of searching and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s similar to the locate or search function fou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OS wildcards (* and ?) are not needed or suppor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will find your "string" anywhere in the filename or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calling 4Cat in sear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n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searching a 4Ca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         Will find all recor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sic" in the filenam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/n       Same as above, bu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records does not s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.              4Cat will display ALL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y all have a period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v: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Search the volume name for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allows you to search th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for your "str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4CAT /v:127     Search for all record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label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1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"/" is optional.  Either "/?" or "?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ll display the help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you cannot search your data 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mar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Non-stop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Adding the /n option to the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Cat to not stop when the screen if 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pausing with the "press any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, the screen is cleared and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, until the last screen. 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hen redirecting output to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free disk space available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display sorted in order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llows you to find a disk with jus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o store a file.  Utilizing this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maximum efficiency from your disk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enter a number representing a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sk space that you need and 4Cat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display with the first disk that h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space available.  This keeps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ing to page through numerous screens of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oo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/f                 Displays all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ree              Same as above.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compatib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000             Displays all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 least 90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k               "K" or "k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 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1m               "M" or "m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is not really an option of 4Ca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DOS's redirection capability.  4C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rovide for the direct prin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; however, you may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rection command to direct the lis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file.  The output file will be a cle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, with no headers, footers,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s.  You may then load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vorite editor or word processor and print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mmands will output al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your database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. &gt; TEST.TXT       List all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n . &gt; TEST.TXT    List all records in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" mod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string &gt; TEXT.TXT  List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t match "string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d with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ho register 4Cat will be sent a diskette containing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4Cat and two database utilities: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:     Helps recover databases that have becom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 due to power outages, etc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:       Packs the database file by removing record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d for deletion and shrink the file (i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increments.  Also rebuilds the indexes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registered users who wish to receive the disk with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utilities should send in the registration form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ir current address and note the version number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and the approximate date of registration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zes the descriptions available with 4DO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.ION file exists on the disk being catalog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will be added to the database.  While 4C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you to edit these descriptions, it is easy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using one of the fine editors already available.  4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DU (File Description Utility), are two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s that I am aware of.  Simply add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4DOS Aliases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    fdu a: ^ 4cat             e4    4edit a: ^ 4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b   fdu b: ^ 4cat b:          e4b   4edit b: ^ 4cat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edit the descriptions us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editor, then automatically catalo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4DOS users may be able to use one of these 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using 4DOS.  Try a batch file similar to th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/edit a DESCRIPT.ION file and then have 4Cat use 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U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version 4.0 extended descriptions are recognized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If the available editors are updated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of the extended descriptions (up to 4096 character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 and if the registrations of 4Cat warrant,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4Cat may add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1.20 - Released May 30, 1993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nclusion of database repair and pack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stered vers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Minor cosmetic changes.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1.10 - Released December 14, 199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itional options added to /f switch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arch for free disk space to begi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mount 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The "-" and "_" caracters are no longe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eparators.  This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problem of not locating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th no filename extention and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ess than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a couple of minor screen displa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December 2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4Cat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2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20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ny:  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:  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ish to receive the database utilities disk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es, indicate disk size:  5.25 _____   or 3.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D   _____   or 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4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908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include your check or money order for $10.00 (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k you for using 4Cat, and thanks for registering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