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U       CATDISK &lt;tm&gt;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ility package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4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12th, 1994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C.EXE / CDE.EXE / CDF.EXE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M.EXE / CDR.EXE / CDS.EXE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T.EXE / CDZ.EXE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3.01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ARNING : THIS RELEASE OF CDU WILL ONLY WORK WITH CATDISK &lt;TM&gt;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RELEASE 7.00 OR HIGHER. IF YOU USE A PRE 6.30 VERSION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YOU MUST TRY TO FIND THE CDU 1.15 RELEASE AND 6.30 TO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6.37 USERS CAN USE THE CDU 2.01 RELEASE !!!!!!!!!!!!!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INI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[General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[CDC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[CDE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[CDF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[CDM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 [CDR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7  [CDS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8  [CDT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9  [CDZ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0 ['database'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C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C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C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C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 CD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 Notes on tape suppor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11     Wild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DU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 CDU-package  is   supplied  as   is.    The  author   discla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ranties,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  and of fitness  for 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 assumes   no 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the CDU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CDU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CDU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U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CDU. The  same  goes  for commercial licen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DU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  of  the  CDU-package with an illegal key and/or with a p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any of the products is forbidden. Usage of an illeg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version can result in the automatic destruction of the ke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able files from the CDU-package. This can happen at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es  not  have  to happen with the first executions o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in  the  CDU-package. Using  patched  programs from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 or  using  illegal keys (those keys that are not su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and/or  can  not  be  verified  and authent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) on programs of the CDU-package, is considered a  crime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e of the Shareware philosoph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CDU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CDU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. When you pass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, it  must  be  the  original, unaltered,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out legally or illegally obtained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CDU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CDU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CDU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CDU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CDU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CDU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CDU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CDU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C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DU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C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DU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U  is  a  ShareWare  product  in  every 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se programs only works when you work with the original CATDIS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CATDISK &lt;tm&gt; is (c) 1986-94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release of CDU works with CATDISK 6.3x and higher releas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6.2x and lower  releases  have a different  databas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y to find CDU  V 1.15 (that last release that support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 or upgrade to the current version of CAT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(picklist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. Tested with DOS 5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CATDISK program (V 7.00 or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arly '90 I got tired of my diskettes and their files. I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ette catalog  program. I tried  a few of  them, including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, also including  CATDISK, seemed to slow  for my VERY slow 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 did write  a small  program myself  that was  nicer than mos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talog programs but did not includ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finally installed a new PC at home (a 386/33DX) and also  h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s a  co-sysop for 2:281/904,  my files started  to grow. Because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or  less  function  as  a  remote  backup  for  the BBS-files,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raised  from 50  360Kb diskettes  to more  than 200 720/1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all contain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surprised that I suddenly  saw a new version of the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4.60  it was),  and decided  to try  it again.  By now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some 'small'  customized programs that  can help you 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in  CATDISK &lt;tm&gt;  that are  not available  or too specializ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, though they  can be better, do  their jobs and are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you. The  easiest thing you can  do, is to delete  th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ould be one  or more that suit  your needs. In any  cas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ments or suggestions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stallation  of  the  CDU  package  is  very  flexible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did  not  contain  any  options  but  the  current  (and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as follows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*.EXE files you need (or all of them) to a directory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normally  run CATDISK  with special options (the  /F[xxx]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this  option  is  inserted  by  some  of  the CD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,  you  must  create  a  line  in  your  AUTOEXEC.BA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DISK=[switch] {switch} .. {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[switch]/{switch}  are  the  command-line options you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 start CATDISK.  If normally  you start  CATDISK with  /N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CC,  the  line  should  be  'SET  CATDISK=/NC  /NCC'  (with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The older CATPARM option (release 1.01) is now obsolet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lso  possible to use different CATDISK-options for all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 you have. In  this case, ignore the CATDISK switch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TDiskBaseOptions option in CDU.IN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 have CATDISK.EXE somewhere in  the DOS-path. All 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ill look for  CATDISK.EXE  in the DOS-path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 reside  in  the  DOS-PATH, you  must add a state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.INI file (the CATDISKProgram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configuration file (CDU.INI) for the CDU programs. Th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x.CTL file (or files) are  now obsolete and are all comb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.INI file (see later for a description of this fil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 releases contained  a program  CDD.EXE. This 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called  by that name  when you run  4DOS &lt;tm&gt; on 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reason  it  is  renamed  to CDR.EXE. You should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CDD.EXE (from the CDU package!!) from you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are going to use CDZ, you need the Colorado (CMS)  tape-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APE.EXE. CDZ has  been tested with the version 3.03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Older and/or newer  versions *could* not be 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ut of 3.03 and would cause CDZ to pass incorrect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TDISK. It is advised to have TAPE.EXE somewhere in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use this path to call  the program. If it is not, you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 option in  CDU.INI (DOS-path  access is  advised though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 read  the   chapter   4.10 for   a  description  of the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some advise about  settings in CATDISK &lt;tm&gt; when 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Z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configuration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from the CDU package make use of ONE SINGLE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at is called  CDU.INI. The CDU.INI file  is typically a fil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generation of  control-files. The  syntax is  deriv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Windows &lt;tm&gt;, MS/DOS &lt;tm&gt; (CONFIG.SYS) and OS/2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DU.INI file is  a normal ASCII (flat)  file with record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d by a CR/LF combination. Most present-day (line) editor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such  a file  and also  most word-processors  have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(flat) ASCII file (without control-cod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no  formal  rules  for  the syntax of a Windows-alike *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 basic  syntax  though  is  in  the  form  of blocks (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-header) with options. All options between a block-header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lock-header  (or the  end of  the file)  belong to  the blo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block-header  gives a name.  A block-header is  assigned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brackets before and after the name of the block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there  are two blocks (General and  Custom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marked  by  their  block-headers  ([General]  and  [Custom]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G1  and OptionG2  belong to  the block  'general'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C1  and OptionC2  belong to  the block  'custom'.  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&lt;tm&gt; it seemed like a rule that a *.INI file could no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variants of  the same options.  In such cases,  it was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1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2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 ,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 &lt;tm&gt; changed  this behavior.  The 'MenuItem'  option i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how to break the 'rules'. DISP programs, like CDU, will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ll combinations. In most cases, the variant used, is based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of  possible  values.  When  you  want to exclude more than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 both  'ExcludeFile  =  A.A,  B.B,  C.C......' and the for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cludeFile-1 =',  'ExcludeFile-2='.... and  so on,  are both use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cases,  multiple (duplicate) variants  of the same  op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*.INI file is rather free. The block-headers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 as given and  must be enclosed in  brackets. The header (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) can start on  any position in the  *.INI file as long  as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eceded  with  'white'  spaces.  Options  (and  headers)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d with a  comment-character ('%'), are  not used, nor  are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nd invalid options ! The option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nam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=' character is used to  separate the option and its value(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values  precede the  '=' character,  they are  separated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 or another character  (like Optionname = value,value,valu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white spaces  between the  optionname and  the '='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'='  character and the  value(s) is irrelevant.  An op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exceed one line and a line can never be more than 255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  The case (upper/lower) of all options, block-headers and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important, unl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used thru all DISP &lt;tm&gt; produc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block that  is preceded with a block-header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ctive  until  the  next  block-header  or the end of fil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options within a 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rameter or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values that belong to an option. Sometimes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called  parameter,  but  most  of  the  time we will call th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ve syntax of all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value is MANDATORY, it MUST be present and have a 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value is OPTIONAL. If  it is NOT present,  som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f,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  programs (including  the programs  in the  CDU package)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 control-file (CDU.INI in  case of the CDU package)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 the current directory is searched for the CDU.INI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not present in the  current directory, a search thru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formed until the CDU.INI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CDU.INI file is not found in the current directory and/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, the directory  where the EXE-file  resides (if this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the  current directory) will be examin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only performed with DOS releases 3.xx and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place  the CDU.INI file alongside the  programs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ere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chapter   will   contain the  various statements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INI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 chapters  contain   the  options   for all program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s are grouped together  in the same blocks as  the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ppear  in  CDU.INI.  Please  refer  to the example CDU.INI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with this pack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[General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= [name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  only  valid  after  you have  regis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 and  received  a  key.  For non-registered usag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must  not   be  included.  If   you  have 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s, you  must include  this option  in all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Directory =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various  programs in  the CDU  package will  create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emporary files. Normally these are placed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less you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Directory =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the programs in the CDU package will call CATDISK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efore CATDISK &lt;tm&gt;  is called, the program  wi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 from memory.  This will  go in  the order XMS,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K. DISK  is only used  when there is  not enough XM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work-space  available. When  swapping to  DISK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a  temporary  file.  This  file 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the  CURRENT  directory  unless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ogPath =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ogPath =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Some  of  the  programs in the CDU package (CDC, CDM, CDR, CDS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DT  and CDZ) can update a general log-file. This can be usefu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 you  loose  your database and you have to replace it wi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  older version. Inside  the  log-file you can then see whic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skettes/tapes  have  to be updated AGAIN to make the databas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flect  the  actual  situation. Only  programs  that  actuall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ange a  database, will mark this in the log-file (eg. CDE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DF won't as they don't change the database-fil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dir]  Must point to a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f the directory is available and will abort if this  is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ot  the case. You  can  use relative paths ! If you us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variant,the CDU programs will assume CDU.LOG as th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le in [dir] to log to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path] Must point to a drive/dir/file. The programs  will  test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f the directory is available  and will abort if this is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ot  the case. You can  use  relative paths ! If you us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variant, you  can  assign  the name of the log-fil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E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of  the  programs   in  the CDU package will swap o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hile  they call  the external  program (CATDISK.EX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ases, otherwise CDT.EXE or 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swap  routine will use  XMS (first), EMS  (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 (third), depending on the avail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use  EMS as a candidate for swapping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upply 'UseEMS = false' or 'UseEMS = N' (both are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 type of swap  (the DOS-shell will  NEVER use X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EMS  or  DISK),  EMS  is  disabled  as  one of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of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  will  also  use  EMS  or  XMS. If UseEMS and/or UseX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, CDF will not use this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(when  you don't supply  the option in  CDU.INI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MS when selected, available and when enough EM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upply  both  UseEMS  and  UseXMS  together,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ny  type  of  memory  (both  set to true), on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one  set to  true, the  other to  false) or  NO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X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of  the  programs   in  the CDU package will swap o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hile  they call  the external  program (CATDISK.EX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ases, otherwise CDT.EXE or 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swap  routine will use  XMS (first), EMS  (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 (third), depending on the avail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use  XMS as a candidate for swapping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upply 'UseXMS = false' or 'UseXMS = N' (both are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 type of swap  (the DOS-shell will  NEVER use X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EMS  or  DISK),  EMS  is  disabled  as  one of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of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(when  you don't supply  the option in  CDU.INI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MS when selected, available and when enough EM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upply  both  UseEMS  and  UseXMS  together,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ny  type  of  memory  (both  set to true), on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one  set to  true, the  other to  false) or  NO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ProgramPath = [path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the CDU utilities will search for CATDISK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(some  older versions  even required  that CATDIS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same  directory as the CATDISK databases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.EXE is  NOT inside  the DOS-path  or the  sear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is slow (XT and  slow HDU's), you can add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ust point to the location AND name of CATDI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Directory =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lder  versions of CDU  used the CATBASE 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the directory  that contained the CATDISK 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 is obsolete  in CDU  version 3.01  and highe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ssign the directory by means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the  valid 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DISK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[CDC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C. You can  set the [CDC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[CDE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E. You can  set the [CDE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[CDF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F. You can  set the [CDF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[CDM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1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2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3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4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5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6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7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9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9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10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CDM will use a clustersize of 512 bytes for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high density and 1024 bytes for low density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specific cluster sizes or abnormal diskette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upply  up  to 10 different formats with thei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Any of  this 10 options  must have a  unique option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size]     The min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00.000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xsize]     The max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99.999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lustersize] The size  of  each cluster on diskett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[minsize] and [maxsize]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 normal  formatting  routines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ny of thi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ToDatabase  = [dir],[bas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M  can  move  files   from  the  hard-disk  to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DM will ask which  CATDISK &lt;tm&gt; database has to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ich  drive  will  contain  the  diskettes  (unless /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/DRIVE  are supplied).  In some  configuration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a  different  approach.  In  these  configurations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the  files  for  a  SPECIFIC  CATDISK &lt;tm&gt; databas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(for example, the files that will go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 CATDISK &lt;tm&gt; base will always be placed in F:\ZIP\W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go to the FSIM CATDISK &lt;tm&gt; b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F:\ZIP\FSI directory).  When this is the cas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up, you can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Must contain the  name of the  directory on  hard-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 files for  the SPECIFIC  CATDISK &lt;tm&gt;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ase] will b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 Must contain the  name (no extension)  of the 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m&gt;  base  where  the  files  in  directory  [dir]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-disk will go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releases  (2.11  and  lower)  also  used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{drive} to assign a drive letter of diskette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ed,  in  combination  with  the  directory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parameter is  obsolete in versions 3.01  and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placed by the CATDISKBaseDrive option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vious examples  with WIN3 and FSIM,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ToDatabase = F:\ZIP\WIN,W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ToDatabase = F:\ZIP\FSI,F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 have  swapped   to  the  correct directory  (f.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:\ZIP\WIN  directory)   and  CDM   is  started, CD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at the  current directory  (F:\ZIP\WIN) matches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DirectoryToDatabase options and  will move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ct diskettes.  It will then catalog  this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3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DM  can not  find a  match (so  the current director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any of the DirectoryToDatabase  options), CDM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ich database must be used (unless /BASE is suppl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diskette-drive   must  be   used  (unless   /DRIV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orProcessing = [mask]{,[mask]}{,[mask]}.....{,[mask]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ertain files in the directory on hard-disk that will be 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ette by CDM, have to be excluded from this process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file is DESCRIPT.ION which is created by NDOS &lt;tm&gt;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 &lt;tm&gt;.  This  file  is  automatically  excluded by CDM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like  FILES.BBS, FILEDESC.LOG  and so  on, are  no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 to exclude  one or  more files  from processing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from  hard-disk  to  the  assigned catalog)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option. You can  supply up to 20 file-mask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full names (no directories) or names with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Must be  set to a full  filename or a partial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valid wildcards  (DISP formats are  included)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not supply a directory-name or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clude files from processing, by means of this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T  mean that this  files won't trigger  CDT (se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If they are  included in the TriggerCDTOnFile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will still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iggerCDTOnFIle = [mask]{,[mask]}{,[mask]}.....{,[mask]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n some cases, the directory you process, also contains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iles with descriptions  of these files. Normally  CD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add these comments to the CATDISK database.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 automate   this    process.   If    you   include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CDTOnFile  option  with  one  or  more  masks  (ful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filenames), CDT will be called by CDM when one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all)  of  these  mask  match  a  file  in the direct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-disk AFTER all files have been moved to diskettes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 exclude  these   files  for   processing  (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orProcessing option),  CDT will  NEVER trigger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 are moved  to diskette  UNLESS you  entered 'N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if the move is O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Must be  set to a full  filename or a partial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valid wildcards  (DISP formats are  included)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not supply a  directory-name or drive letter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start  the  full  or  partial  filename with a '|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(piping character), CDM will dele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CDT has been called.  If you do NOT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the file is left on the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PRogramPath = [path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CDM has to call CDT.EXE (see above) and the CDT.EX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 be found  in the  normal way  (current directory,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-path or  in the directory  where CDM.EXE resides)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include  this  option.  The  format  is  the 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ATDISKProgram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[CDR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= [mmyy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= [-mm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R can  (optionally) remove files based  on the mask AND  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 to remove selected  files based on  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the  ToOldFiles  option  (or  the  /TOOLD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. You can use only one of the two different 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rmat will decide the removal based on a fixed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th/year),  the  second  format  will  decide  based  up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 ([current date] - [X-month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yy]  With this format,  you supply the actual date 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ed as to old. All files of this date and 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marked as  to old.  mm is  the month (alway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, 01-12)  and yy  is the  year (always  2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mm]   With this format, you supply the number of month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subtracted from the current date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that is  considered as to  old. The minus-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atory  and  the  number  of  months  'mm'  can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between 1 and 655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 can use the  /TOOLD=- command-line switch (watch  the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ithout a number) to  switch the ToOldFIles option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ForRemoval = [base],[mask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 CDR  to clean your diskettes from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or need to be removed for some other reason,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 'N' (no)  for each file that matches the criteria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a  special  meaning  for you and must be kept on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very  special GIF's that you want to keep,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utilities  that  never 'age' like archive-programs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To  overcome  the problem of entering 'N' for ea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EVERY  time  you  run CDR (with the /TOOLD op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 CDU.INI option), you  can  exclude thes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ExcludeFileForRemov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options  will  work  for  ALL various databas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or  for  just  one  (depending  on  the  way you co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If a file matches  the criteria (mask and/or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oo   old)  but   also  matches   one  or   more  of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options,  the file  will be 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t can not be selected (it is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 must  be  the  name of the databas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sion  will work. You  must  either  code 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 database  (without extension, fi. ARC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RCH.DTA) or  you  must  code  an  asterix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se this exclusion will work for ALL data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 be a valid file-mask (wildcards are allow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will be  excluded by CDR. You can us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 wildcards  AND  the  special  DISP-compatible 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 to do a shifting match (=TA will match mT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also TAnd.zip, maTAhar.arc, test.dTA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these options (per database) is only limi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onventional memory that is available when CD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run CDR.EXE, you can exclude any new match on the f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 'E' answer. In  that  case  CDR  will ad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(for the database you are working on) to the CDU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s  used at  the  start  of CDT.EXE. If there wasn'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U.INI file at  startup, CDR.EXE will create a new one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 signal  you  at  the end of the run that th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.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*    PK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ARCH AR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clude any match on  PK*.* in ANY database and 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ny match on ARC*.* in the AR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[CDS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C. You can  set the [CDC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[CDT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, if defined, must be defined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ypeOfCommentMerge [type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CATDISK V 7.2x  and  higher  releases can import comments in 3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fferent ways. With  this  option, you can select the way CD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instruct CATDISK to  import the comments. The option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ule for all databases CDT will manipulat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type] This  is  the type of  import CATDISK will use. The sam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umbers  are  used  as   within  CATDISK  itself. 1 will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orce  CATDISK  NOT  to   overwrite existing comments, 2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ill  force  CATDISK  to overwrite existing comments and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3 will force CATDISK to append comment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this option is not included, [type] 1 is assumed (as wi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lder CATDISK &lt;tm&gt; rel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lobalChange [[from] [to]]{,[[from],[to]]}....{,[[from],[to]]}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T can change text in the comment-file BEFORE it is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&lt;tm&gt;. This is needed  most of the time. Most 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ceived are converted from one archive syst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en  you  download  a  comment-file  from  a  BBS,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he  BBS uses ZIP  and LZH as  where you use  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ready  converted the  LZH/ZIP file  to ARJ. 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in the CATDISK &lt;tm&gt; database with .ARJ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and  no  match  will  be  found  if  it  i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-list with the .ZIP  extension. GlobalChange can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tem 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GlobalChange  option  you  must  always  code 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that  are  separated  by  a  space  and  the  s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GlobalChange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hange all ARJ/LZH archive extensions into 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= .ARJ .ZIP , .arj .ZIP , .LZH .ZIP , .lzh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 the comment-file to  more than one  databas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, you don't have to be  afraid that CDT will do to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The changes  to the comment-file  are only made  o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 file be  passed to  CATDISK &lt;tm&gt;.  Als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be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lobalDupe   [[from] [to]]{,[[from],[to]]}....{,[[from],[to]]}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re GlobalChange will  globally change one or more strings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text-file, GlobalDupe  will make a COPY of the record wi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 then  change [from] in [to] afterw which both the origina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cord  and the  changed record(s)  are written. This  comes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handy, when  your  collection  has files with extension ZIP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J. A  global  change would change all extensions .* into .ZIP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 GlobalDupe  will  then  copy  all records with .ZIP to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  with  an  extension .ARJ (for  example). Each [from]/[to]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 create  an  extra  record (changed to [to]) in the outou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, so it can grow hug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  the  GlobalDupe    option  you  must  always  code  sets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anges  that  are  separated  by  a  space  and  the  sets a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parated by a commen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function of GlobalDupe  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example,duplicate all ARJ/LZH archive extensions into .ZIP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GlobalDupe   = .ARJ .ZIP , .arj .ZIP , .LZH .ZIP , .lzh .ZI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GlobalDupe will  be  performed AFTER GlobalChange. For example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an  allfiles listing  contains all LZH entries and you disk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ntain a  mix  of  ZIP  and  UC2 extensions, you should do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GlobalChange = .LZH .ZIP      (change .LZH in .ZIP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GlobalDupe   = .ZIP .UC2      (duplicate .ZIP to .UC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Update=[mask] [base] [sf] [ef] [sd] [ed] [sv] [ev] [sc] [ec]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look at the 'Import  Comment' option in CATDISK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that a number of parameters must be passed to  CAT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ListUpdate option includes  all these parameter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ile [mask] and a given CATDISK database [base]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matches your comment-file  with [mask], it will 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(or    databases,   you    can   include  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Update  options  for  the  same  [mask]  but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) must be updated with thes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be a valid DOS mask that matches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s (ALLFILES list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must  be the  name of  the CATDISK  &lt;tm&gt; 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 extension) that must  be updated with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f]    This is the starting  position of the file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f]    This  is the  ending position  of the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d]    This is  the starting position of the directory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d]    This is the  ending position of  the directory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v]    This is the starting  position of the volumeI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v]    This  is the  ending position  of the  volumeID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]    This is the  starting position of  the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]    This  is the  ending position  of the 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 for updating  various databases (I used 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with 4 characters) with comments from various files,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 example CDU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DM to call CDT, you must make sure that there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available for the file you trigger CDT for (see CD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one SPECIAL  declaration. DESCRIPT.ION  (NDOS &lt;tm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&lt;tm&gt;) does  not adhere to  the rules that  CATDISK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 description  starts  on  a  shifting  location).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 CDT  will  always  convert  DESCRIPT.ION  files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, where  the file starts  at position 1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t position 14.  You still have to  includ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SCRIPT.ION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[CDZ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peProgramPath = [path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use CDZ, this program has  to use TAPE.EXE from Colora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Jumbo version, though  the  versions  for other typ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ny could also work). CDZ has been tested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3 of the Jumbo software (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have TAPE.EXE somewhere  in  the  DOS-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CDZ search  for  the  program. If  this  is not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and/or  you  have  renamed TAPE.EXE to another nam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upply this TapeProgram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 point  to the drive, directory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.EXE  program  (or the renamed version of it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rename TAPE.EXE to something el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Z  will call TAPE.EXE  (or the equivalent) thru the DOS-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.COM  or 4DOS.COM or alike file). To do so, i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 of the COMSPEC environment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peLanguage = [ENGLISH|FRENCH|GERMAN]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Of  Colorado  Jumbo  (and also Trakker) version 4.03, there a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anguage  dependent  versions. Support  in CDZ is added for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NGLISH (default), FRENCH  and GERMAN versions of TAPE.EXE. CDZ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tself  will  always run in english (?) language, but the call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TAPE.EXE  and the interpretation of the output from TAPE.EX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now dependent on the language you set. If you do not includ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TapeLanguage option, ENGLISH is assum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pePassword = [password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CDZ 4.01 (and  higher) support  the usage of password protec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apes (created  by TAPE.EXE and compatible clones). If all you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apes have the same password (or NO password), you  can  suppl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password  in the CDU.INI file. You will then still be ab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change it  before  a tape is read (unless unattended mode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d). The usage of a password on a non-password protected tap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no problem as TAPE.EXE ignores the password in these cas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password]  Must  be  the  password  that  you  use and is cas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ensi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['database'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can  be contained  inside a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block-header that carries the name of the CATDISK databas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belongs  to.   So  if  you   have  2  databases   (CATDISK.DTA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DTA), you can  define 2 blocks  ([CATDISK] and [ARCHIVE]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mple in CDU.INI (the [ARCH] and [PASC]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Options = [options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 can  use  different   CATDISK  &lt;tm&gt;  options  for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you  have.  For  example,  you  have a database 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tains all archive  file PLUS the in-archive  file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have  a database GAME  where you only  log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ut NOT the in-archive  files. This can all be  d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one or more of the CatDiskBaseOption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These are the CATDISK &lt;tm&gt; options that app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 [base]. Any  space  between op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 as an underscore character, like NC_N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 you want archive directories (in-archive fil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red  for the ARCH database but not for the GAME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extraction  method you installed with CDISKCF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 extract  the  archive directory. In CDU.INI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OPTIONS = /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case  /ALLFILES will be  added as a  command-l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CDU programs will call CATDISK for database AR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 use the   these options to  overcome the need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environment  variable. Be  warned though  that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environment  variable AND  the options  on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Options   option   will BOTH   be passed  to CAT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CDU program will call CATD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Drive = [drive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use  different drives for different CATDISK cat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 example, your  ARCH database  obtains the  info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/2" A-drive and GAME needs the info from the 5 1/2" B-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correct drive by using the /DRIVE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You can  also  connect  databases to driv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Dr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This  must  be  the  drive-letter (without :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that is always used when [base] is manip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described below  work more or less  the same. If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 CATDISK &lt;tm&gt; database,  you can select  to point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database by means of a command-line switch (/BASE=) or by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 PICK-list. If  you have  more than  one database  and you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 /BASE= parameter,  the program  will show  a PICK-li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eligible databases.   Just move the bar  to the right databas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the  [ENTER] button.   All programs  have some  common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- meters that can be  used. You can use /?,  /H, ? or H to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id command-line parameters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Dx programs that use a  file-mask, contain one EXTRA mask tha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not  available  in  DOS.  The  '='  mask  can  be  us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hifted' test. Some examples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RA   will select tRAns.arc, RA_101.zip, warnRAm.arj 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E  will select mamA.Exe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combine the '=' mask with other masks like ?? and **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is  the smallest  and easiest  program. Sometimes 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ill contain 'garbage'  characters in some fields. 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fixed,  it  is  still  possible that your databases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racters. These characters  do no harm but  they can be a  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ck  in the case  when you want  to compress your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(s). If  you use  programs like  DIET or  the resident STAC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 some extra bytes  of compression back  when the field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 databases are set  to hex '00'  for that part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hat is NOT in use. This is also the case when your hard-di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o a DOUBLESPA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should be run  once in a longer  period and does nothing 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all garbage  in the CATDISK  &lt;tm&gt; database. It  should not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 the  active information  but when  you are  unsure, you mu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You can  use this  parameter to  point to  the  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&lt;tm&gt;   database.  [nnnnnnnn]   is  the 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extension) of the database. If there is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database, CDC  will use it  at once. If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atabases and you  don't use this parameter,  CD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ll possible databases and you can pick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is a simple  program that can help  the poor user who  has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hich  all need  various parameters.  For example,  your 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need diskettes  in drive A  and uses /NC  but in-arch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need  to be  included in  the database.  Another database (GAM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 drive  B,  also  /NC  but  in  this case you need to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normal  conditions, this  would be  a very  tedious work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use the CATDISK &lt;tm&gt; program. Every time you need to set or 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r more parameters. You  could solve it with several  batch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 parameters *could be* already available in CD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.INI CAN  contain specific  parameters for  each individua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 CATDISKBaseOptions  and   CATDISKBaseDrive  parameters)  in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block for such a database. You can enhance the usage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beyond the usage by CDM, R,  S, T and Z if you would 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 program  that  only  called   CATDISK  &lt;tm&gt;  and  passed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to CATDISK. This  is what CDE will  do for you (CDU 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will take the options from CATDISKBaseOptions and  CATDISKBase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and will  pass these to  CATDISK.EXE. CATDISK.EXE is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swapped  shell, so there  will be 4K  less of conventional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ATDISK as when you  would execute CATDISK.EXE directly !  C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the parameters in th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[database] /[drive] [parameters from CDU.INI] [parameters in cm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[drive] is  only passed  when the  CATDISKBaseDrive option  is se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pecific  [database] and  [parameters from  CDU.INI] will 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 when  the  CATDISKBaseOptions  option  is set for this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abase]. [parameters in cmdline] will  only be passed if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parameters on  the commandline for  CDE. CATDISK itself 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ATDISK  environment  variable.  These  will  also  be  take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by CAT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calling syntax for C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[databasename] {extra 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abasename]      Is mandatory and  is the name (without  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 CATDISK &lt;tm&gt;  database. You  can supply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but it will be stripped by C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CATDISK, ARCH and not CATDISK.DTA or ARCH.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extra parameters}  These are the  extra options that  you can 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can  be  any  valid  CATDISK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DISK /? for a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(like all other programs  that call CATDISK), will use  either X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or disk to swap itsel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 looks  much  like  CATDISK  internal  file-list but it is some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nd has  some extra options.  You can use  the movement key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eft,  right, up  and down  the list  and you  can use  up 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in one run. Also the enhanced masks can be used ('='). One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akes it possible to  show the diskettes in free-space  order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asy select a diskette that can fit your new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REE            Only show diskettes in free-spa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C             Display in-archive file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LL             Search for  file-mask  in  ALL  availabl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 which  are  in the installed directory. CD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se ALL *.DTA files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D              Sort the file-list on filedate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V              Sort the file-list on VolumeID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A              Sort the file-list on Archives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S              Sort the file-list  on  size  (ascending).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something  you must try.  Put all new  files that have  to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to one directory on your hard-disk (use separat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 will go into  separate diskette-sets e.g.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). Start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first  try to look  if older versions  are already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collection  (e.g. SCAN82  is on  ARCHIVE 10  and now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83 ready to store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qual  files, CDM  will ask  if you  want to  delete the 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-disk (answer 'Y'). If you reply 'N', CDM will add the file to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diskettes  and  BOTH  (name-like)  versions  will  reside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If  you answer  'A', CDM  will remove  the file from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the one from hard-disk to a new disket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  detect different versions  is far from  perfect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names of  5 bytes  or longer  (excluding the extension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3  bytes unequal but the  first bytes equal, are 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CT21 and CT53 are not detected but MTA_VE14 and MTA_VE16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DM will try to fit the  new files on your diskettes in a  w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s are filled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ll  will  only  use  one  mount  per  eligible diskette.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is  ready,  CDM  will  call  CATDISK  so  you  can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CDM works at my place  but not everybody will store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I do, so try befo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irectory-name} When  you  supply  a  (valid)  directory-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, CDM  will  start to work i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and  will  also try to match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 DIRECTORYTODATABASE option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/filemask}  You can supply  a file-mask to CDM. Normally  CD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*.*  as the  default mask  (all files), 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 to  just  select  one  or  a  number (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mask with  wildcards included).  You can  comb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mask  with  the  {directory-name} or with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F:\ZIP\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*.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MYFILE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..\MYFILE.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M while CDM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M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M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M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M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M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M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parameters in CDU.INI,  you can exclude one or mor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being moved to the diskette collection (CDM will ignore them),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to mark some files  as triggers to call CDT (in  which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must have knowledge of the internal file-format) and will CDM 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  FILES.BBS inside the directory.  If the latter is  tru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remove  entries from FILES.BBS  of those files  that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 sometimes display  comments at  the bottom  of the screen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look  in  FILES.BBS,  DESCRIPT.ION  or  any DISP-compatible *.I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-file (in this order) for a file-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ALWAYS exclude DESCRIPT.ION from the movement proc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a nifty utility that can help you to clean your diskette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the CATDISK  &lt;tm&gt; delete utility. In  general,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2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delete (with extra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CDR with one or more file-masks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files that are older than a certain month and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DR is started, it will  search the database for all matches 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up to 50 ! masks) and will sort them on volume-ID afte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presented  with a question  if one or  more (or even  all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ched files have  to be deleted. Then  CDR will ask you  to 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volume, the  next volume  and so  on. CDR  will combin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 one volume  so you  only have  to mount  diskettes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sked in  volume-ID sorting order and only  diskett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files to be deleted are asked for 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 file(s) are  deleted for  a specific  volume, CDR  will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and you can  update the catalog with the  original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mmyy      mmyy is a  valid (4 digit) month  and year. When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 this  parameter,  CDR  will  only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qual  one of  the masks  AND are 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mmyy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mmm      The -mm  format uses a relative date. In this case  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are subtracted from  the current dat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 new  date that is  considered as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hat is to old.  [mmm] can be anywhere between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65534 (far back in time, we then acted and  loo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monke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         This  option    is  used   to  switch the   ToOld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n either CDU.INI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CDR  would like to  know the drive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s that  are worked  on (delete  files)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not  supply  the  option,  CDR  will  ask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-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R while CDR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R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R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R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R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R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R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C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a nice  utility if  you get  many request  for copies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CDS will sort the files from  new to old, will ask if you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lect each individual file  and will show the number of 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selected. When  you stop  selecting files,  CDS will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diskettes and will copy files from the diskette to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Also a  FILES.BBS alike file,  containing any comment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 you selected, is copi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             if supplied, CDS will not COPY the file from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will  MOVE  the  file.  In this cas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will be called  to update the changed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CATDISK &lt;tm&gt;  database. With  this optio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 a set  of files  from a  certain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them  to  hard-disk  (also  a FILES.BBS 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),  use  CDM  to  merge  these  files  i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nd use CDT  to update the comment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 file in this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S while CDS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S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S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S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S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CD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utility if  you get ALLFILES listings that will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comments to your CATDISK &lt;tm&gt; database(s). It needs the  CDU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o  its  work  (FilelistUpdate and GlobalChange options insid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[file] {/MAN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]           Must be the complete filename (optionally you can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and  drive but the  complete nam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 than  40  bytes)  of  the  comment-file 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comments that must be im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T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T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 rules for  the text-files  apply. CATDISK  can only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2767 lines. The file must be a text-file (no tabs and lin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 than  255  bytes).  CDT  will  NOT  read  (and/or  process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file itself in any  way. It will only  parse the CDU.INI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upply  the  correct  calls  to  CATDISK.  If  you  are run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CATDISK &lt;tm&gt;, you must use the following sequence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s called by C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ss the intro-scre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9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F10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ESC&gt; a couple of times (CDT will flush the key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DISK &lt;tm&gt; exits back to CD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will  use  a special algorithm if you include an entry for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.ION  (NDOS,  4Dos  description  file). In  this case, CD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ternally)  convert DESCRIPT.ION to a file with a fixed format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 starts  at  position  1 and the description at 14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include  DESCRIPT.ION  descriptions  in CDT, you MUST suppl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for  this  file  (in  the  normal way) with the values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 CATDISK   &lt;tm&gt;  users   can  sit   back  and   relax   (w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YOU register CATDISK  and CDU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CDZ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makes  CATDISK  &lt;tm&gt;  even  more  useful.  Until now,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tore  information  of  any logical drive  (diskette, hard-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has a drive-letter) but with help of the CDZ utility,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ccess your TAPE device. The 2.01 version of CDZ (the first)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'rudimentary' version in the way that it only supports the C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orado  Memory  Systems)  JUMBO  120  and JUMBO 250 tape-driv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ity  of  non-commercial  setups  use  such  a  tape-drive  th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, make sure to read the included HELPTAPE.ME!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CDZ does, is, with help of the CMS TAPE.EXE (Jumbo version  3.0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the  information from  your tapes  and convert 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CATDISK databases which can be accessed thru CATDISK &lt;tm&gt;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{/BASE=nnnn} {/BASELOC=llll} {/NOFILES} {/TAPENAME=vvvv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/TAPECOMM=cccc} {/TAPEPASW=ppp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 (see documentation on CDC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 option   can   overrule   the 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databases that was set with the CDU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FILES         Normally CDZ  will obtain all  information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in question. All information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volumes on the tape (and their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 files  inside  all  volumes  (when  they 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the QIC-40/80 backup strate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can take very  long (up to 15 to  20 m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tape, mostly because  TAPE.EXE takes very long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the tape-drive and  ALL volumes need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in sequenti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 specify /NOFILES,  CDZ will  only obtai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-related information from the tape (see 4.10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scription  of volumes,  files and  tapes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the search  for files inside  the volum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APE.EXE  only to  be executed  once for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, thus  taking between  1 and  3 minutes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.  The  information  inside  the  CATDIS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 all volumes  AND THEIR  DESCRIPTION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NAME=vvvv   You can run CDZ unattended. Normally CDZ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the name  of the tape  (this can not  be ob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u TAPE.EXE when called  from a program) which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entered  manually. You  can skip  the manual 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upply the name of the tape 'vvvvv'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NAME  command-line  option.  Any  space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d  as   underscore  ('_')   characters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-name must be 1 to 11 positio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APENAME=TAPE_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kip the question in CDZ and catalog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 as  'TAPE  001'  in  the  database. To run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ttended,  you  also  need  to  supply  /BAS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when you use more than on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COMM=vvvv   As with /TAPENAME, this option is  mean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  to  run  unattended. You can supply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comment  for the tape to be process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option in  CATDISK &lt;tm&gt; version 7.0 !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TALOGING a tape  and  the old ta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had  a  summary  comment, that com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the comment on /TAPECOMM will be ignored.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 must  be  coded as an underscor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APECOMM=A_backup_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APEPASW=vvvv   As with /TAPENAME, this option is  meant to be used a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n  option  to  run  unattended. You  can  supply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assword  of all volumes on the tape (must be the sam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f  all  volumes  or switched of for all volumes). Any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paces in the  password  must  be replaced with '_' o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e command-line (eg. my test must be coded as my_tes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n the command-line). The password is case sensi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ut chapter 4.10 for odds and pieces about tape-support.  The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detects errors on the  tape-drive is very rudimentary. If 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, the error will be routed to CDZ and CDZ will report the 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lready data obtained  from the tape, the database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 (even with the error). If there wasn't any data (f.i. w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 was  not  mounted),  the  database  will  not  be upda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status will still app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Notes on tap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can  access the  tape-drive thru  the CMS  TAPE.EXE utility. 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CDZ could  only be tested  with release 3.03  of the CM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mbo version). If you have a different release, you can *try*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ersion, but  make sure to  create an empty  database with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and use  that base for  testing. I would  like to know  if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goes for  CMS software  for other  types of  tape-drive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drivers and the Tracker  &lt;tm&gt;. See HELPTAPE.ME! for more 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is subje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ne  TAPE (DC2000/DC2120),  there can  be one  or more VOLUMES.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can  have one  or more  FILES inside.  When you  create a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APE.EXE, CPBACKUP (QIC-40/80  compatible format) or NBACKUP  (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.2), one or  two VOLUMES are written  for every backup (the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a copy of the backup-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will  maintain  CATDISK  COMPATIBLE  databases  (the  SUM  and D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). They are  NOT CATDISK databases  but merely databas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 with  CATDISK.  The  initial  database  (the  first, 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or your tapes) must be created with CATDISK.EXE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will  obtain all  information about  VOLUMES. Normally  there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attached  to  the  VOLUME  (like FF83950A.FUL, A Norto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or something  else). A VOLUME  is stored inside  a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 database  as  a  file,  belonging  to the tape (lik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ing to a diskette). The  actual volumes don't have logical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ill be  stored as filenames  VOL__xxx.TAP (where xxx  is the xxx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on that TAPE). The  description will tell the actual 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will also obtain all  information about FILES inside VOLUMES  (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id not supply /NOFILES and the VOLUME is QIC-40/80 compati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CMS TAPE.EXE). CDZ  will store each FILE inside  a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 a CATDISK  &lt;tm&gt; COMPATIBLE  database as  a file  (*LBR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ing to  an archive.  The archive  is the  main-filename (e.g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-volume, e.g. VOL__xxx.TAP)  and all files  inside the VOLUM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chained  to  VOL__xxx.TAP.  I  have  used  the  *LBR   (LU/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inside  the CATDISK  structure because  it is  not frequ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ut still available (a new attribute for tapes, Rick 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OLUME seems not to  contain files inside, it will probably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ompatible with TA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does create and update the  CATDISK database in a different way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tself does. It  is advised to use separate  databa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 and  tapes.  First  because  they  don't  mix  that we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ly, when I  have made logical  errors in the  way I mainta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, you must  blame me and  not the author  of CATDISK. In  fa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creates/updates  a  DTA/SUM  file  by  itself and the internal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happen  to be the  same as the  DTA/SUM files that 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maintains. That is why you  can use CATDISK to view thes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reate reports !  You can also remove  entries and do other 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m,  like  changing  the  comments  !  Again, when you hav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with CATDISK &lt;tm&gt; and  the DTA/SUM files created by  me,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me the author of CATDISK. Also don't blame me, there is NO  gua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work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2.01 there  is NO check that  the DTA/SUM files get  to b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y  are,  they  are  not  anymore compatible with CATDISK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 listed with  CDF.EXE ! To keep  them compatible, I advi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for the number of files  and volumes on a regular basis.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version, I  will do the  checks myself (when  CDZ seems usefu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ip about  tape-support and the  usage of CATDISK  &lt;tm&gt; in gene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*should* install  CATDISK in a  way that it  will extract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rchives by default. If you don't want to use this option bu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want  to use  the CDU  tape-support, you  should still swi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on and supply a run-time option to CATDISK &lt;tm&gt; to switch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 by  default  (unless  you  access  your  tape  catalog).  I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 CDZ version 4.01 and higher, there is support for other languag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TAPE.EXE  (GERMAN and FRENCH). Also  there is  support for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ected volum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 a  volume on tape is password protected by TAPE.EXE or compatib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s  and  you  do not run unattended and you did not supply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  a  correct  password, CDZ  will  ask the  special password for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 on screen. For  this  volume  only, CDZ  will  use this spec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sword  and  for all next volumes the default password (at startup 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 CDU.INI or none) will be used until another mismatch is found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 starts  over  again. Unprotected  volumes  can be processed with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sword. TAPE.EXE  will  ignore  the  password  when  a  volume has n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11 Wildcard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lier DISP programs  supported the conventional DOS wildcards '?'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'  (like 'AR??.*') and the specific DISP compatible wildcards '='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' (eg. '=MTA' to search a file with 'MTA' inside and '~MTA' to sear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ile  that sounds like 'emthah' (the verbs M, T and A). The latter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supported in specific programs like FDL and FDP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 DISP programs have been extended to cover a variety of old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wildcards, taken from various systems (DOS, OS/2, *NIX) and/or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 programs like 4Dos &lt;tm&gt;. It IS possible that not all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 supported  for one or more options, but normally all the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are described below can be used unless documented otherwi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ndard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'             An  asterisk in a filename means that any, zero or mor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haracters in this position are valid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.ARJ            will  match  all  files with exten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*           will  match  all  files with name TE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any extensio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?'             A questionmark will match any single filename character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 the filename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?ST.AR?         will  match TEST.ARJ but also TEST.AR2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or TAST.AR3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??          will match TEST.AR but NOT TEST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dos &lt;tm&gt;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..*'          A  set  of  asterisks inside a component will mat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value between the two asterisks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TEST*.*         will match any file that has 'TEST' i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he name componen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set]' 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ingle  position  more  specific. It is an extension of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'?' question mark wildcard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a-e]st.AR[1-4]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 ending with st. The extension ca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be AR1, AR2, AR3 or AR4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[a-z].ARJ     will match all files starting with TE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 ending with any letter. Exten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must be ARK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!set]'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ingle  position  more  specific. This  format  it 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EVERSED (or NOT) format of '[set]'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!f-z]st.ARJ   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ending with st. The extension mu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be ARJ. Letters f to z are EXCLU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 &lt;tm&gt;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='             This  wildcard  starts  a shifted match. It is mu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he  same  as  the  4DOS  '*..*' wildcard but easier to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se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=TEST            will  match  all  files that have TE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EST.ARJ and ATEST2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=T.A             will  match  all  files  that have T.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EST.ARJ or BUT.AL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'             This  rarely  used  DISP compatible wildcard will match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  file  on  sound. The  soundex  algorithm is used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ill  thus  cause many mismatches. There isn't much us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 sound-matches  in  filenames that contain numbers,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pecial  characters  and  so  on, but  some other 3PV's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ave  the  sound-match as a MAJOR feature. In some DISP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rograms  (FDL/FDP) it  is  available  as a 'minor'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ndocumented feature.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~emtheeaah       Matches  all  files  that  sound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mtheeaah, like MTA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elaneous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set,!set]'    This  is  the  combination  of the '[set]' and '[!set]'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mats.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a-e,!bc]st.ARJ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d or e on  the  second position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ding  with st. The extension must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RJ. a to e are  allowed  but  b and c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re excluded from the range a to 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{}'            This  is  an  extension  on the question mark wildcard.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{}t.ARJ         All  files  starting and ending with 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't'. Extension must be 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A{0-9}      All files  staring  with  TEST and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xtension can be A0 to A9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{a-z}.ARJ    All files TESTA.ARJ until TESTZZZZ.ARJ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will match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ke  with  4DOS, files that actually include some of the special cas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ve  as  a  part of the filename (like ENZ{123}.ZIP or FOO_[111].ARJ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 cause  strange  matches  when  used as a selection. At best,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names  should  be  matched  with something like ENZ?123?.ZIP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and FOO_?111?.ARJ in the second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CDU for a full list of al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ck Hillier for CATDISK &lt;tm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 (a very warm and loud applaus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xx  � Chang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programs compatible with CATDISK 6.3x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some buggy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very big file-sizes and disk-sizes which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F to  screw-up  the screen. Also with CDZ (tape-support) in mi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field would  be  nice. When  the  file-size is 10 MB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F will now display the value in M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CDM would show an empty entry on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volumes  when there were more files to copy than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ll the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to supply the directory, on which CDM ha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on the command-line. CDM  will still try to match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f the DIRECTORY2BASE options in CDx.CTL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FILE  option to make it possible to exclud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from removal, even when they  match the criteria (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le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S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program (tape cataloging in a CATDISK &lt;tm&gt; database)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et of CDU utiliti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programs  changed to the new CATDISK &lt;tm&gt; 7.00 releas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is  version  with  CATDISK 6.3x. Use CDU 2.01 instea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till  using  CATDISK 6.30  to  6.37, better, upgr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TDISK 7.0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11  � Bug Fix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CDT could not work with the BASE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RIVE options in CDU/CDT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E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E is new for this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bugs in the memory support and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documentation-bug  on  the  CDF  help-screen for the  /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rrected  the trapping  of an  empty database.  When you sel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0-length  CATDISK &lt;tm&gt; database,  the screen (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would go w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DOS-shell  to CDF. You can  press &lt;S&gt; to go  into a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&lt;N&gt;ew  option so you can  change the file-selection and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 not include  a specific  database on  the command-lin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database to view 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UseXMS option (default set to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bugs  that occurred  when running  CDM with an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(not  being  the  current  directory).  Deletion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plicates)  would  not  occur,  also  sometimes  a  file 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ile-comments. CDM  will now look for  FILES.BBS, DESCRIPT.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  ????????.I??  DISP-compatible  comment-file  that  cam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&lt;tm&gt;  (and  duplicated  by  many  others).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one  or more of  these files, the  comment for tha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 present)  will  be  displayed  at  the bottom of th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mment, NO display of comment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general  request, I have  included the file-extension  in the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For  version-control and  duplicate checks,  CDM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exten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anded  the  old  CDM  fill-algorithm.  While this is still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, the current algorithm should work much better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nes in earlier versions. A tradeoff is, that you now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answer   all   unusual   questions   first   (version  contr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), before CDM  asks to add  (or not add)  the fil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iskettes. With this algorithm, the filling of the 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rom start  to finish and will  not be as random  as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causes  mainly  because  CDM  will now fir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hat  will be  released by  deleted files  or newer 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new files are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EXCLUDEFORPROCESSING in CDU.INI. This option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exclude one or more files (mask) from processing by  CD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for these  files will never be  asked and the fil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ay in th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 TRIGGERCDTONFILE in CDU.INI. This option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 mask one  or more  files that  will cause  CDT to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 CDF. These  files MUST  be excluded  with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because  they  would  otherwise  be  gone before CD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. Some  examples are  FILES.BBS, DESCRIPT.ION  and the  *.I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&lt;tm&gt;  compatible  comment-files.  For  EVERY match, CD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CDT will add the  comments to the database(s) provid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d  options for  CDT that  can be  used with the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new  option  CDTPROGRAMPATH  in  CDU.INI.  If you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CDTONFILE option,  this option  can be  used to 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and  location  of  CDT.EXE  if  it  can  not  be 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option to supply  a file-mask, so  CDM will only  cat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(s) (also  move) that match  this wildcard. You  can com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mask with a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routine that will  remove any entry  from FILES.BB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ed the  original file, providing FILES.BB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diskette as  well. CDM will update FILES.BBS 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CDT, so there is  still the option to copy the 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LES.BBS to the CATDISK &lt;tm&gt;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in  the  file-selection.  If a file (without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ould be less than  8 characters, it would sometim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supplied wild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here CDR  would also include  in-archive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display  of the  file-comment (when  availa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ATDISK &lt;tm&gt; database. If  no comment is set, no  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display  of the  file-comment (when  availa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ATDISK &lt;tm&gt; database. If  no comment is set, no  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option to disallow the usage of XMS or EMS with the U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UseXMS option  (default set to  TRUE). These option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pecial code for  DESCRIPT.ION files. If they are  pres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upplied entries for them in CDU.INI, CDT will conve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to  a  temporary  file  that  can  (and  will)  be im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DISK.  This  temporary  file  will  start  on  position 1 (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12 bytes) for the filename and position 14 for com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E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, besides the version number, changed in this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with duplicate moves. In this case, the targe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rashed. This happened under very rare cond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ll  to  CATDISK.EXE  itself  will  now  have an extra 4 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The DOS-shell will have 4K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ll  to  CATDISK.EXE  itself  will  now  have an extra 4 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The DOS-shell will have 4K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ll  to  CATDISK.EXE  itself  will  now  have an extra 4 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The DOS-shell will have 4K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TypeOfCommentMerge option in CDU.INI. This wa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new option in CATDISK V 7.2x (and higher)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GlobalDupe option  in  CDU.INI. This  can be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ettes (databases) contain  a mix of extensions (eg. ZI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or ARJ and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ny cosmetic changes to the layout of the CDZ 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hen  TAPE.EXE  was  no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tarted  from. CDZ  will  now  swap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.EXE before executing this program (this is needed when TAP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side the DOS-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FRENCH and GERMAN versions of TAPE.EX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are actually almost the same as the ENGLISH versio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language file AND create different output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, the TapeLanguage option in CDU.INI wa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password protected volumes on TAPE.EX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s. Added  the  TapePassword option in CDU.INI and the /TAPEPA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 for unattended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ackup, N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rton    are  trademarks of Symanec Co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     is a trade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space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S, Jum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kker   are trademarks of Colorado Memor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is written in Borland Pascal 7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makes extensive use of Object Professional 1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