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DUP, v1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utility: delete duplicate lines across multip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eeware, copyright (c) 1994 [94/06/1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vid Daniel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ign 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 READ REIGNWAR.TXT FOR LEGAL MUMBO JUMBO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UP deletes duplicate lines across multiple files.  RDUP requir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sorting program, which is not supplied.  I recommend RP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is fast, flexible and free.  See detail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RDUP file_spec [/i (=case Insensitive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UP takes one or two parameters on the command line.  The fir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atory.  It is the file or files that you wish to process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pecification may appear, but it may contain wildcards (* and 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RDUP *.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would process all files in the current directory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of ".ta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RDUP *.tag /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he first, except the following two lines would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, and only the *last* would then be sa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ANT THOUGHTS LEAD TO NASTY D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ant thoughts lead to nasty d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files are not touched.  New files will be in "rdup#dir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directory below the current one, and will have the exact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s the orig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entire process, RDUP informs the user of the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t is ta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Technical Inform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UP first creates a subdirectory called "rdup#dir", and copi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files into a master file called "rdup#fil", in the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RDUP does its work.  Most of what it does is internal, but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DUP shells out to run a sorting program, which you must provid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a batch file (or alias) called "RDUPSORT", which in turn ru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specified sor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batch file is provided.  RDUPSORT.BAT call's Robert Pirko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PSORT.COM program, but can easily be modified for other sor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 program that comes with MS-DOS may be marginally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RPSORT, I have tested PDSORT and SORTF.  Although SORT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and fast, it doesn't work well with my RDUP program.  PD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better with RDUP than SORTF, and is free, but larger and sl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PSORT is the best, and is free.  I haven't teste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left the choice up to the user because I cannot write one that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as any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original files are left untouched, the new ones a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"rdup#dir" directory.  They have the same names as the orig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xamining the new ones to confirm that they are fi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s can be replaced, and the temporary directory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 READ REIGNWAR.TXT FOR LEGAL MUMBO JUMBO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0  : 1993/10/07.  First public release.  DDA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1  : 1993/10/22.  Fix: wasn't deleting a temporary file.  D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nged RDUPSORT.BAT to comply with RPS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 excellent and fast freeware sorter.  D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PSRT102 is on Channel 1, the FHOF BBS, and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2  : 1993/10/26.  All dups placed in a report file, "rdup_del.dat".  DDA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3  : 1993/12/20.  Now checks original directory for RDUPSORT.BA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s that copy for executing it if it exists.      DDA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4  : 1994/06/14.  Now should be able to handle over 2 million lines. D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