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Pad 1.0        A Companion Program for The RaLin Reader        Page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RaLin Not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Copyright 1993 Rand N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RaLin Enterpris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Legal Stuff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te Pad is included as a companion program to The RaLin Reade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, it is a part of The RaLin Reader, and falls under all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and distribution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EMO version may be distributed with the read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working version of the Note Pad may 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te Pad is covered under all the same warranty statement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R.DOC, statements pertaining to future versions also appl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The Note Pad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Lin Note Pad is a limited version of The RaLin Edito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going further development. THere is no projected release d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at this time. But the Note Pad will give you =some= ind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to come. Many features have not been included in the NP tha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te Pad can be called from The RaLin Reader, or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looks for a file called RNOTE.PAD, if found it will be loaded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, it will, by default start a NEW file of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oading from the command line, a file name may be listed and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 will load that file, or create a new file with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derlying screen is preserved by the notepad, and restored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kes it a handy tool to call from another program, if t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execution 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Limitations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few limitations in the Note Pad. A maximum of 1024 l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oaded or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ndow is NOT re-sizable. This function is available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disabled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N EVALUATION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ALUATION copy accompanying the RaLin Reader evaluation pack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llow the creation or editing of a file. It will only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get the PostIts! Note Pa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 Pad 1.0        A Companion Program for The RaLin Reader        Page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 and print. You can call the Help file, but ALL editing command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-activated.  This DEMO version has been provided to give you a peek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you get when registering. A FULL WORKING COPY will come with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version of The RaLin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Mouse Support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ote Pad supports a mouse, if the mouse driver is loa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use the mouse to scroll the text, using the scroll bars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 and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ouse can also be used to select the Help Topic when Help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Right Mouse Button is the same as pressing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Online Help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is available in the Note Pad by pressing F1. This will presen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cklist of topics. Select the one you wish and the screen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rder to have Help, the file RNOTE.HLP must be in the current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in a directory that is in your DOS PATH 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elp file is a simple text file. You may modify it if you wish, but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not in the proper format, it may become somewhat worth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s basically follow that of the standard Wordstar commands.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also assigned to Function Keys. I will not cover the editing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in the manual, as it's much easier for you, the user, to call up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while you are in the Note Pad, then refer to this paper. All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commands are list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REGISTERED version, you will receive more documentation. There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ngs that are NOT explained in Help, such as how to call a picklist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ant to load a new file. But.....I will tell you how to do tha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F3 calls a dialog box asking for a new file name. If you wa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e from a picklist, enter *.* - all files in the current directory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Picklist and Dialog Box commands, refer to RR.DOC and its section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me. All commands, key use, apply the same to both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receive your Registered copy with that of The RaLin Reader,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 shown in Help, will be active, and there may be a few mor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losing Comment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do, and I don't (??) apologise for making this a very limited, ac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guess you could call it a 'Crippled' copy, but after all, its only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get the PostIts! Note Pad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 Pad 1.0        A Companion Program for The RaLin Reader        Page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ew of what you will receive. Just wanted to show you that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, and that it will indeed be called from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was no way I could allow limited editing, say to a few lines,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all or nothing..... and I chose nothing. &lt;gri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you will find the Registered copy a very handy tool ind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Note Pad was added just before release of this version,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documentation was not ready. But the working copy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mpanied by a more informativ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's 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get the PostIts! Note Pad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