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Disk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incerely hope that you will never need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, but include it just in case any mishaps occur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at SAFEPACK is written, disru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stage should not affect the integrity of your data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minor disruption to the organisation of the disk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tidied up before further us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do perform this tidying,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ast majority of cases of interruptio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cases of user break-in with ctrl-break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main in a perfectly acceptable, usable condition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no problems.  It may well be even more fragmented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shouldn't cause any problems that another run of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cure!  In rare cases, however, if the inte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irectories are being written, two types of 'err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ticed by CHKDSK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vali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sounding serious, the form of this error left by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very minor, and refers to the fact that the .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 sub-directory may not point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 Since the parent's entry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is correct, CHKDSK can fix this fault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f run with the /F switch, i.e. CHKDSK drive: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'Lost'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an occur as moved clusters at the start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ogether into a chain before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at them is updated, and the origina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allocated after the directory is updated.  If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ation is interrupted in the middle of this proc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r other of the chains will be reported by CHKDSK as 'los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ontents of the chains are identical, either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ly valid, and the 'lost' clusters may safely be fre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isk space available for re-use.  This is mo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running CHKDSK with the /F switc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NO to the question about whether to conver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to files.  Should you have any worries about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 easily answer YES to this question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the form FILExxxx.CHK (all in root directory)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AFEPACK Recovery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f other errors are reported by CHKDSK, it would be un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 the data on the disk, and it is probably best to re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and restore the backup you took before running SAFEPAC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such problems occur, please contact the author, wit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etail as possible about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SAFEPACK error messages are self-explana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fer to user errors on the command-line such as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a non-existent disk.  Some, however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sking environment XXX or FASTOPEN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safe to defragment a disk from within a multi-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uch as Windows, and SAFEPACK contains chec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mon of such environments.  If you encounter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running a multi-tasking environment, terminate th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er before re-running SAFEPACK.  If FASTOPEN is found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boot after removing FASTOPEN from th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UTOEXEC.BAT file. If you really wish to defragment unde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 and understand what you are doing, or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out obvious reason, then the checks may be by-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B option.  If this error is reported, no wri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erforms a stringent test of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it, and will abort with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are found, however minor.  Most common erro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running CHKDSK with the /F switch  - see the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  If this error is reported, no writing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memory for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is most likely to occur if there are more tha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files on the disk, or if you have less than 500k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Under some circumstances, it may be possi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again with the same options, with success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fully usable after this error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ntrolled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SAFEPACK Recovery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read/write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y be reported under a variety of names such as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, drive not ready, data error (CRC), seek error, sect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write fault, read fault, or general failure.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rrors occur, then there is likely to be a hard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ic surface error on the disk concerned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whether to retry or to abort - the normal ignore op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as misreads of directory sectors could have disast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If you have a utility to check &amp;/or repair bad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should be used, but otherwise it may be best to 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, and restore your backup.  Note that errors of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normally detec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nternal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contains several internal error checks to en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nctioning correctly, and if any of these fail then it ab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an error number.  These errors should never be s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but can be produced if another program is ac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t the same time as SAFEPACK, as can occur if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multi-tasking environment with the /B option.  Shou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be reported, please check your disk with CHKD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act the author, providing as much detail as possibl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this file does not scare anyone from using SAFE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have yet to know it fail, but only a fool would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self to have created a perfect program, and I believe th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est discussion of potential problems, however unlikel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ter than pretending that they do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else, I hope that this document will persuade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full backup of their disk before runn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especially one without SAFEPACK's safet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SAFEPACK Recovery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