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 NIBASOFT RINGRAZIA PER LA SUA CORTESE ORDINAZIO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gitare STAMPAMI per stampare il modulo d'o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hiedo di essere registrato come utente del programma SPEEDUP! 1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nto invio la somma di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nvi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5.000 ed ho quindi diritto ad eventuali aggiornamenti 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O GENERALE SU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gnate il tipo di supporto:  [ ] 5.25 - disponibile solo ne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[ ] 3.5 -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[ ] 3.5 - 1.44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rdino i seguenti prodotti Nibasoft (a </w:t>
      </w:r>
      <w:r>
        <w:rPr>
          <w:rFonts w:eastAsia="Geneva" w:cs="Geneva" w:ascii="Geneva" w:hAnsi="Geneva"/>
          <w:color w:val="000000"/>
          <w:sz w:val="24"/>
          <w:szCs w:val="24"/>
        </w:rPr>
        <w:t>.5.000 cad.+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.000 per sp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 ] FORMAT5 disco 3.5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 ] FORMAT5 disco 3.5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 ] FORMAT5 disco 5.25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 e modello di computer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 e cogno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izzo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 e Citt: ___________________________________ Provincia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lefono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go: [ ] Assegno [ ] Fotocopia ricevuta del vaglia o vaglia internaz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Firma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ora grazie, e non esitate a scriverci se doveste avere problemi con un d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tto acquistato da noi: i nostri programmi sono testati e immuni d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ovessero verificarsi difetti nella duplicazione, inviateci il supporto difettoso: lo sostituiremo im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ventuali suggerimenti/richieste/commenti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Affran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r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com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|letter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BASOFT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65121 PESCARA P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