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VER 11 ! 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-19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olitaire Card Game for almost ann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)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Cover 11 !  The game is fairly simple tk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. Each pair of cards to be removed must total 11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. All face cards are blockers as they can't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board. The play board consists of twelve cards.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earns 20 points, with a bonus 200 points for using up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rolled over with the first caller ater midnigh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day of every week. Scores are kept on an accumula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ily totals added all week long). Last weeks high scor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ime high score is kept in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support multi-nodes, non-standar`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and are compatible with the following BBS syst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(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h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ee of any kind.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mage of any kind, including profit los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, that relates directly or indirectly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s included with it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it is in unmodified form with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3                      * &lt;-- Number of Makeup Games per session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0                        &lt;-- Non-Standard IRQ (1-15) o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c:\gap\gen\blt16       * &lt;-- location of top 15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 c:\gap\gen\blt16g      * &lt;-- location of top 15 @X-coded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 NONE                     &lt;-- NONE or uesr's name who registered do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works in registered versioj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7 &amp; 8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makeup days per session : 1 means no makeup, 2 means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up, 3 means 2 makups, etc. max is 8.. 3 makeup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11 lines must be in config file ( being registered or no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r the door will not run without hanging the system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COVER11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er the enclosed sample cover11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NOTE: If upgrading to ver 6.20 from previous version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delete the COVER11.DAT file from your directory as it is not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with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has it's own comm routines built in, but will use a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 if it finds one on your system. No Watchdog program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user drops carrier, the door will detect it and return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calling the door after writing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is :  COVER11 C:\GAP\DOOR.SYS cover1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LETE PATH TO YOUR RUNNING SYSTEM)  (optional config file 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.EXE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.DOC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.CFG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11.BAT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.DAT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    DOORMG    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COVER 11! .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ores while playing and the sysops ability to set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available in the registered version of COV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-21-96 Ver 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ed scoring flaw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28-96 Ver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weekly sco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dropped carrier routine to also updat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etection of a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-11-95 Ver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scoring routines for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gistering person naame line to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ll show name on opening and closing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-05-95 Ver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Non-Standard Com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30-94 Ver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core bulletin and vi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ascii warning routines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-18-94 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EasyDoor Sour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ded door to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28-93 Ver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serial routine bug that wasn't correctl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lags on return to BBS'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21-93 Ver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 to 4.03 to keep in line with othe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re-write of score sav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re-write of makeup day routine to remo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d systems to hang while in the make-q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26-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menuing System to be more user friej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format of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re-wrote score sav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ug that was hanging systems when us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play ahea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-27-1992 Ve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ew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ope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lay missed days and play ahead option roq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format for bullet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8/92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d door using Microsoft PDS. ver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display routine for make-up days to speed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ed flaw in makeup day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flaw i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format of ascii and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display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4/92 Ver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minor prolem with score being show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layout and options when showing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ed up layout of cards for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1/91 Ver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accumulated scoring to keep the sc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routine to show final scores before wri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huffling routine to make sure no face cards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i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8/91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problem with viewing scores while in the door(regis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display to center cards on 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pdate on scores being displayed at end k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routine when completing a game using up phe entir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/7/91 Ver 1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with all beta testing. Version 1.0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new users score not being totaled 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creen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cosmetics done to playing cards (made the ten look lik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/6/91 Ver 0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cards to fit into wider opening for layo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ca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rd check to shuff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ll numeric keys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an work on all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aj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5/91 Ver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