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file for -=&lt; FrEevOtE &g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minor release, I dunno felt like it) (4/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set option in question editor now also alows you to hav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on the ques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tal votes is now displayed in the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ase Answer option in the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file saving routine better (well more space-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ould not add answers bug fix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major release, due to me being a bit bored) (3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d with the new version of Opendoors (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in adding answ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kewler local log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ow sees if the question was poste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Security .cfg file keyword added, to limit which security grou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Security .cfg file keyword added, to limit who has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S command line option added to override us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some money to see more and more features here. I'm tired of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:) ... So to see this door grow send a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(minor release, due t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d users file. If you want to lock a user out of the door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BADUSERS.TXT and put the names there, one o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erminal emulation autodetection, you can turn it off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 by using the -NAD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post forced questions a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potential bug fixed when writing flags for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is now more rip aware, it actually works well under R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have now leading spaces and trailing spaces trimmed for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(minor release, due to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C count questions command line option .... counts questions on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 can disable the paging option and it will also not be visibl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a can now restrict users to create multiple answer questions (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lies type questions)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 can restrict anonymous posting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adding answers ya can select if users should not have the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it up to the question creator or make it 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n option so that the creator now may allow one use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ne answer if he allows adding answers to his question. you can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never be used or to be forced, just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et it so that if a user creates a question it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t's results even if he hasn't voted 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just a rerelease, changed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the request for the -FQ said absolutely no messages and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 with the you have voted on all questions so i killed it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nother ver .. but i didn't checnge the ver # so it's still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one the question saving so that if user quits while voting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questions it won't record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redone some voting and chaging votes routines for more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made the voting and changing votes stable if two nodes are vo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questions, which would now not cause problems (theoretically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multiple voting nicer and easier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vote forcing, -FQ, force quiet same as -f but n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questions,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-FNQ and -FA I made not entering freevote after voting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op access level can now allways view results of question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view unsnaswered was set up there was a display bug on view resl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oops! v2.4 added a bug that would not allow for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so if you did not use it before it was impossible to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gu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major bug fixed which caused a userfile copyover and user dele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than 38 users! .. This is a serious BUG ...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time slice releasing! Will work much better under multitas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-FA is used it now asks the user if he wants to enter the door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voted on the new questions, instead of kicking him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ops forgot to put the paging config into the .cfg file it is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ours of the day and the page d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swers are now separated by alternating form cyan to ye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, but it can be turned back to green only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w allow users to change their vote but not to mark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d in marking questions already voted on. Only occured wh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mark a question he added answer to, to mark as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FA Command line parameter. A nice force. Counts the new question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f he wants to go vote on those topic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 has the highest percentage as top,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voting on all new user can [S]ki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n't get kicked outta the delete menu after deleting a ques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splays are made to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 being added require at last two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 command line argument. Forces the user to vote on all new ques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nters the door and then asks him if he wants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NQ command line argument, it forces the user to answer all new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annot quit nor skip any question. after that it will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he wants to enter the door but it will quit automatically. this ove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file is now packed every time when the door is run and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questions to prevent full file error. You have to run "freevote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's maintanance though. This should be run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dit after how many days a question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file is now packed to prevent it grow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RESET.BAT to delete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N command line argument. Selects node. Node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LOG command line argument, turns 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wers can now be in 2 or 1 line format. The creato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hat. If two line mode is enabled for the question only 7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s may be set to allow the user to vote for more than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add questions anonymously. Sysop access level users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reator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add questions which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est percentage is now red on the 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maximum raised to 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delete their own questions if the sys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change their vote to a question, if the sy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set a question as ununswered if changing of question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can read either hanldes or real names from the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should now have no problem with RIP users getting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RDBPS command line argument. Forces the game to read the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fault in the past and had caused problem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-p command line argument found in version on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see who created the question BEFORE they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ecorded all the changes from EZVote 5 which it was mad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lot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e on all and see results of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ed the log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better local log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command line parameters than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... can't rememb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