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yhound Race v1.01 - (c)1996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downloading this file to evaluate ou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yhound Race is a PCBoard PPE which simulates a day at the dog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all of the files from the ZIP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n entry in your CMD.LST for HOUND.PPE pointing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entry, are 2  optional parameters.  The first parameter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logging.  Use LPPE if you want a log created in th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LCALL if you want entries in your Caller's log.  Use LBOT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both of the  above logs. If you do not want any logging, use L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parameter, sets the number of races allowed per da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  For example, to set the number of races per day to 20,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rogram log its' usage to your Caller's log, the CMD.LST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:\PCB\PPL\HOUND\HOUND.PPE LCALL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f you want  the program to create a bulletin of high scores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HOUND.BAT.  If you do not want a bulletin created, delete HOUN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you want the program to run like a door, modify the sample HOUND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ke the entry for running a Shell Door pointing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 will create a file in the same directory as the PP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ND.DAT which is the file that keeps track of the players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file called  HOUND.SCO in that directory if you want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.   If you want to 'recycle' the game at any time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ND.DAT.  This can be done manually, or in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py is an Unregistered version.  It is limited to 10 turns per 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10 users can play.  The registered version will allow you to decid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urns per day,  and allow up to 50 players.  It will als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UNREGISTERED delay. Please support the Shareware concep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use this PPE for more than 30 day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pay for this fantastic program (it does just what I w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re are several ways to get your registration number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fastest way is to call up the support board ( numb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 file).  Once on-line,  type KEY,  this will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on-line order program, it will ask for the usua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fo, it will then ask which program you want to register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ND.  You will then have an invoice, and a key file generat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oth, install the key file into your Hound directory, and writ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. You can also pay for your key files on-line using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by typing PCS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is?  Get the KEY file, then write you a check?  Isn't that backw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 most software companies it is, but we have been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system for about a year now, and the response has been great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our faith in human beings when we see people sending in checks *af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heir KEY files.  We do have some people who steal from u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ind out that that does not pay.  When you are gener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s, please notice that we have many exciting products for PCB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were made possible by all of you sending in those checks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keep in m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unregistered version will have a 10 second delay at star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in touch with Practical Computer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call, voice we can be reached between 10:00am to 10:00 pm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609) 584-7947. If you get the machine, please leave a messag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your call (hey, we all have to eat!). We are more than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compliments, ideas, enhancements or even gri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Greyhound Race by calling with your modem (anytim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O BBS  (609) 587-2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out a check, fill out the enclosed REGISTER.FRM, and mail bot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ilton, NJ 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il you out your key file the same day we recieve your check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faster to call up and get the KEY file yourself, but hey, it's up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payable to: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Funds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for using ou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