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1               Troubleshooting, Hints, &amp; Tip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are some Frequently Asked Questions (FAQ) that will hope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ve some problems that you may be experiencing with Realm of Kis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When a user tries to access ROK on my BBS, it doesn'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thing, and simply returns them to the BB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This is most likely caused by your ROK Batch file not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properly.   See the above section for information o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 your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*} NOTE - ROK *might* not be getting enough Memory!  Here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ay to check if this is the problem: If, in the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tch file, you have "@ECHO OFF", delete that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un ROK again. It should know show you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 when it tries to execute ROK from your BBS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re it executes the command line - and if it s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mething like: "Not enough memory to run program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n that's the problem!  :-)  If you are uns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just how much Memory your BBS takes up, run 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 the batch file and see.   Then, consul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ocumentation for info on reducing memory usag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hould then work for you.   ROK automatically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ost of it's files into EMS, if it'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ROK has the OnNow flag ON for a user who isn't eve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me!  Another user enters, challenges that person, and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crews up there! 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This error is caused by an Abnormal Exit from the game. 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had an error, a lock-up, power failure, etc. 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pen when a user drops carrier, though, ROK is smart tha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Single-Line BBS's, the solution is *very* simple. 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W_OFF.EXE in the batch file that runs ROK (explained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turn the OnNow flag off for every user *before*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 enters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Multi-Node BBS's, this is the fix.  You can run NOW_O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 wish.   However, a more important step is to notif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s that after seven seconds of no response from the othe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online duel, a player can choose to leave the f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at the heck am I talking about?  Here's an example to hel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r A has had an abnormal exit from the game.  The OnNow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is character has remained "ON".  Player B enters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es that Player A is online, and challenges that player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ven seconds of Player A not responding in the fight - Play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n choose to leave it.  It's very simple!   After this Play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esn't respond, Player B should know that Player A is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pe that explains it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Why the heck are there so many MSG*_*.DAT files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Those are Message Data Files.  They're mail waiting to b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certai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cannot figure out how to pass the correct Node Numb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tch file ROK command line! 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Each BBS Software is different.  Almost all of them use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present a Node Number.    You will have to consult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ware Documentation to see how to do it.  Sorry I can't b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y more assistance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ROK locks up at the Introduction ANSI/RIP Scree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Well, I don't have a clue why this should happen.  If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ersistant error, there is a Toggle to disable showing it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ROKCFG.EXE's (M)iscellaneous Maintenance Menu. Simply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 OFF, and you should have no mo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{*} NOTE - You can experiment with the three different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river types (explained above), that may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o ANSI/RIP lockups to go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A player was able to marry someone who wasn't even in the gam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In ROKCFG.EXE's (M)iscellaneous Maintenance Menu, ther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ption to Divorce *ALL* Married Players in the Realm. 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rror should ever happen, simply run this option, and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hould be f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My registration code doesn't work!  Help me out, please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Extensive testing has been done to ensure that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de *should* work.  However, if it does not, DON'T PANIC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imply contact the me, and I'd be more than happy to help you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problem. Ways of contacting me are given on Page 8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OK Documentation (ROK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don't know how to change my US funds into Canadian Fund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Don't bother!  I accept BOTH Canadian AND US Funds 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m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use DORINFO1.DEF as my dropfile.  I use it to run all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des.  ROK doesn't recognize that it's supposed to be Nod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a DORINFO1.DEF file!  Help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Most BBS Softwares that support DORINFO also support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your BBS Supports both of these, try changing it to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not, then run ROK with this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.EXE * /P&lt;pathtodrop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re "*" is the node number, /P&lt;pathtodropfile&gt; tells ROK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ok for the DropFile.  It does not matter if this path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ailing backslash ("\")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think that should work, hop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want to run Maintenance today - agai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Simply delete TIME.DAT from your ROK Directory.  The nex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is ran, Maintenance will execut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 have a bug report that isn't addressed anywhere in your R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cumentation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Fabulous!  Fill out BUGRPT.FRM.  Send this to me.  W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acting me are given on Page 8 of the RO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*Please* be as clear as possible when explaining the re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Also, please print, if you can, or write neatly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stion: "I'm stumped.  Nothing seems to work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swer  : Consult Page 7 in ROK.DOC.  There, it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K Command Line Parameters.  This, hopefully, will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ope I have covered most of the topics here.  If your ques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ressed, then feel free to contact me.  Ways of contacting me ar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Page 8 of the ROK Documentation (ROK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natively, you may call my BBS - The Inner City BBS, at 1-306-694-586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is an entire message base setup for ROK alone (Msg.Area #4)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rea to discuss comments/suggestions on how to improve ROK, bug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more.  Almost everything is addressed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fully, soon, there will be a ROK Echo available on Plannet 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t is available, I will hopefully be addressing messages in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* Hope that helps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 Brooks - Blazing 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alm of Kisom v1.01 Q_And_A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