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alm of Kisom Version 1.01: List of Beta Tester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Op Name      Location       Country Baud  Node Num.  Intern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an Tremblay  Sturbridge, MA U.S.A.  26.4k 1:322/535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 Carson    Nanaimo, B.C.  Canada  14.4k 1:351/236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Tassin     Lansing, IL    U.S.A.  28.8k 1:2222/454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Ken Gray        Seattle, WA    U.S.A.  28.8k 1:343/281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 Shore       S.Spring, MD   U.S.A.  28.8k 1:109/458  Dan.Shore%Sline@GHaw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Joe Clarke      Hudson, OH     U.S.A.  28.8k 1:2215/283 Joe.Clarke@WorldNetoh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Dale Ficken     Altoona, PA    U.S.A   28.8k 1:2622/0   (Dun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Wagontall  Lethbridge, AB Canada  28.8k 1:358/26   Wagontall@UpaNet.Uleth.C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en Moorehead  Warwick, RI    U.S.A.  28.8k 1:323/134  Glen.Moorehead@CyZone.uu.id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 Brown       Ft Cambell, KY U.S.A   28.8k 1:3621/4   TomBrown@Compu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anks a lot for your help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von Brooks - Blazing Fi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Realm of Kisom v1.01 Beta Testers List Documentation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