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                      Sites to FREQ ROK F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for FREQs will usually be "ROK" or "KISOM". 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can always be FREQed from 1:140/129 (The Author's BBS) -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gic Name of "ROK" - Speed 33.6k.  The latest version of ROK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ways available on the Official Blazing Fire Software WWW Site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tp://www.sasknet.com/~bfs (also given below in the WWW/FTP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s s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ish to add your BBS to this file, contact the Author,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form him that you wish to become a Distribution Site.  Ways to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are given on Page 8 of the ROK Documentation (How to Contact Devon Br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).  Or, complete the BETA_APP.DOC file that comes with the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end that to me the same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nadian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ner City BBS        Moose Jaw, SK       Canada   33.6k  1:140/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ing Entertainment     Weyburn, SK         Canada   14.4k  1:140/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ttered Illusions       Nanaimo, BC         Canada   14.4k  1:351/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night Oil BBS          Lethbridge, AB      Canada   28.8k  1:358/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nic BBS                 Ottawa, ON          Canada   14.4k  1:243/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=The Druid's Keep=-      Kitchener, ON       Canada   28.8k  1:221/4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uneKeep                  Niagra Region, ON   Canada   33.6k  1:247/13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U.S.A.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s Keeper BBS          Seattle, WA         U.S.A.    28.8k  1:343/2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yber Zone                Warwick, RI         U.S.A.    28.8k  1:323/134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 Shore                 S.Spring, MD        U.S.A.    28.8k  1:109/4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ver Surrender!          Toledo, OH          U.S.A.    28.8k  1:234/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emetary              Fort Drum, NY       U.S.A.    14.4k  1:2608/2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ore Fun BBS             Winfield, KS        U.S.A.    28.8k  1:14/787   (NOTE - FREQ "ROK*.*" from this BBS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amonds In The Rough     Ft Campbell, KY     U.S.A.    28.8k  1:3621/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ccess               Niles, IL           U.S.A.    33.6k  1:115/9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pha-Complex             Lansing, IL         U.S.A.    28.8k  1:2222/4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rtress              FTW, TX             U.S.A.    28.8k  1:130/6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quarius BBS              Roseville, MN       U.S.A.    28.8k  1:282/4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uilde of High Sorcery    San Diego, CA       U.S.A.    28.8k  1:202/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natorium!           S. Springs, NY      U.S.A.    28.8k  1:260/4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sonic Psunspot           GraftGold, FL       U.S.A.    28.8k  1:369/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FREQ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Name                  Location            Country   Baud   Node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BBS                  Singapore           Australia 28.8k  6:600/2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rth American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icial Blazing Fire Software WWW Site   WWW   http://www.sasknet.com/~b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FTP Site                     FTP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ational WWW/FTP Inter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Type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TS Doorgame Web Page                    WWW   http://home.pacific.net.sg/~wongq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Internet Telnet Site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te Title/Name                                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ors Galore Telnet Site                        bbs.golden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1 FREQSite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