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�      ��  ���   ��  ��  ��  ������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��  ����  ��  �� ��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     ��  �� �� ��  ����    �����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     ��  �� �� ��  �� ��   ��      ��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  ��  ��  ����  ��  ��  ������  ��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ker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etwork Sender/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Contents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 Setup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Linkutil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Setup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util Trouble Shooting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for Linker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war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    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OC           {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EXE           { Prim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GD.EXE         { Primary Executable for systems using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        { Used to create Linknets.N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DAT           { Defin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BAT          { (goes in your root bbs directory)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that compiled WWIV with the PACKSCA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AR.REG         { GREEN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{ A list of new features in curr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     { A list of support boards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produced by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y be distributed as SHAREWARE as long as it is also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        The Purpose of 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was developed by Hellfire.  With the capability of WWIV 4.21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networks the cost of connecting rose dra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king long distance connections.  As a Canadian SysOp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U.S. the increase in expense was dramatic.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ysOps to bundle multiple network packets into one pack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ple connects may be made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designed to bundle multiple packets destin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o one packet, and when received by the remote syst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bundled packets and tosses them into the cor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n short if you connect to a system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ER will allow you to pass network information with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ulti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    LINK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for installation of LINKER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o a system using LINKER as LINKER must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necting.  Therefore either contact your A/C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system using LINKER or ask your connec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Both of you must agree on which networks are to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these networks are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odify CALLOUT.NET files for LINK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etworks that are to be LINKED you must change the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anges will remove network compression an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o never call on that network.  Th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CALLOUT.NET is ';', the parameter instruc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ever call is '+'.  Therefore, the CALLOUT.NE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+' and must not have a ';'.  This would b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+                                "ABCDEFGHUJKLM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required for the LINKED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Create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will create this file for you.  At this point place 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INKERGD.EXE if you have installed the Gold System to your 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.EXE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KUTIL.EXE you will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9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Jayson Cowan. - WWIV (r) 1988. Wayne B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E]dit and then select [A]dd.  You will b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et is FROM.       -  Select the number of the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FROM    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ckage is to go TO.  -  Select the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cket is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acket is to go TO     -  Select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to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mplete the LIN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Rename NETWORK2.EXE to NET2.EXE and rename LINK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Create a file called EPREPROC.NET in the network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with which you want to use LINKER (all th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networks).  The file EPREPROC.NE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running LINKER will create a directory und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called BADLINK.  This directory is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 that LINKER cannot process, such pack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les, misdirected packets or bad packets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ccasionally to see if any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  The purpose of LINK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contains a library of useful utilities for network Sys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  The functions of other programs such as PACKSCAN (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and AUTOSEND (Jafo) are fully incorporated in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e ability to create LINKNETS.NET as described in Section 3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a list of files other SysOps using LINKER hav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quest files from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files to other systems us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subscriber listings for subs which your system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posts of "Rules" for particular subs you hos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LINKUTIL, you will be see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NKUTIL Linker Utility v3.9, By Hellfire 1@20750 WWIVne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4 Jayson Cowan. - WWIV (r) 1988. Wayne B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ubscri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E]dit Linkne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E]dit mode, you will be prompted to explain which sy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and which systems you wish packets to be LINKED T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Step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[L]ist Subscrib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[L]ist Subscriber Editor you be asked to selec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twork selected LINKER will list the subs your system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you will be prompted to (A)dd, (D)elete or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to be modified.  Once you select a sub you will se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rt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elete all Unknown Subscri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portion of LINKUTIL are self explanat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at of 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le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SysOp with the ability to automatical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ny sub.  Obviously the feature is not limite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ost rules, any post can be automated, BBS advertisements,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is feature the post to be automatically sen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network sub-directory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subtype)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refers to the name of the sub you wish the post to 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s a default the title of the post will be "Rules Posting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he first line of the R(subtype) file can me mod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-mail tit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nstructs LINKER to use this line a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UTOMATICALLY posted on the days defined in LINKER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M is run in your midnigh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get lists of files, sysop defined, from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.  They will be returned to you in your transfer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file from a fellow Linker sysop, simply enter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you wish to receive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Linker 3.2  /s command  line.  There is a new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that is now added.  You may send files from dos now 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/A:1 /N:1 /S:C:\WWIV\DLOADS\WWIVNET\LINKER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</w:t>
      </w:r>
      <w:r>
        <w:rPr/>
        <w:t>IMPORTANT WARNIN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do to permit the transmission of files across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networking is primarily hobbyist in nature,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f network data are assumed by those who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rvers and make long distance connections.  If you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from long distance systems you will undoubted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pay for the transmission. This op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ocal systems where transmission is free, or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file long distance you MUST obtain permission of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BEFORE sending or requ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file to any fellow Linker sysop by following the prom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 You will need to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{Include path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file will be sent to your fellow sysop, ther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Op Directory as defin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       LINKUT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rt of LINKUTIL setup is LINKER.DAT.  LINKER.DA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ysOp directory and contains a list of featur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for ease of editing.  Disabling an option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emi-colon before the instruction line (;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before the define it will be used.  These may also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your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ND            Sends back issue messages when there is a new su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cess called BISS (Back Issue Sub S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CAN=LOG.TXT   Generic log somewhere in main WWIV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come very large.  The log can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other text file, a good option being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 to NETDAT0.LOG.  To do thi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put the network lo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ily user log you can use the USERLOG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SCAN=USE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NOTE.DAT        Security support (list of system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quest files) ,supported in WWIV v4.23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WIV 4.23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ckscan/Linker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DAY=1         To purge out DEAD.NET files for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undelivered mail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GENDAY=1       Date that you wish to generate subscriber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 Indicates which directories are 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ile requests.  Th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for the directories as seen in DIR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MUST be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INFO           This will cause the output of more in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used for debuging link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DAY=1         Put in the date of the month that you wish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sub rules. LinkUtil will post rules that you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data directory. The file nam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&lt;sub type&gt;.* and in that file you can hav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wish to post. Make sure if you have ga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post sub rules on only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you will send multiple rul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=1            This option allows you to change the director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laced when sent by Linker. Linker defaults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ysOp directory)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         Enables the Graphical Interface. Which show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being scanned and also displays a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LOUR=          Text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COLOUR=          Background color of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LOG=          When this is added to Linker.dat LINKUTIL.EXE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bose log file of LINKUTIL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NKNOWN     When this option is enabled LINKUTIL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 systems on your hosted subs when they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        This option will greatly decrease analysis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d, the draw back is that 32727 Bytes 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do so.  Most SysOps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LOUR defines the colors to be used in generating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se colors correspond with your WWIV colors so if you wish to use 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0-9 and A-Z your welcome to do so. Each number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line in the list generation. Linkutil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if this option is not included. Each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Subscriber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tems Subscrib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osted by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ode    System Name  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 The names of the systems subscribing color 6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system, and color 7 is the color of the rest of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����� �����������������������������������  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Note that this is the end header,make it the same color as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otal Systems on &lt;Network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Another "End Header" Make it the same color a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Systems on al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        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outlines the possibl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list of command line options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.[n]][/B:[node],[subtype]][/I]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[n]]: n indicates the network in which Linker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/B:[node],[subtype]]: Send back Issue subs to [node] for [sub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]: Analyzes incom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]: Analyzes outgoing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also ha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UTIL [/F:filename[;]...][/S:[[drive:][path][filename[;]...]][/A:[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:[n]]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[;]...]: name of fi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[[drive:][path][filename[;]...] path and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[n]: Node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[n]: Network to reque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: Run maintenance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                 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problem with setting up linker is nam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nets.net to linknets.dat in the mistaken belief that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 Be sure that you have Linknets.net in your wwiv ma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packets are all mashed and mail i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all your network data dirs for network2.exe's delet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appear in your wwiv main dir. If you cannot then lin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done that and they are still a mess! Mail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your linknets.net. You likely have the nodes cros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ending to an incorrect nod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getting any linked packets in from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form your server, he may not have things set up incorrectly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 has it set fine there, but I have noticed that my mail isn'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RE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r network processors are in the wrong order.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ry setting the linker processer up as an ev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before you do your callouts. Doing this should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ing netwo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you have compression set on your network data,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go into callout.net and remove the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m running VBBS and it just doesn't work 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the decision to run VBBS has hurt you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                  Source Cod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sed here in the documentation ar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and are for use ONLY by those sysops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with WWIV Support Services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 registration, contact Filo, 1@2051 WWIVNet or your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FTWARE PIRACY IS AGAINST THE LAW.  Lets all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inker Clean up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ill clean up your pending packets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. Not needed for Link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NETSUP.C and find the function cleanup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_mode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run_external1_x("NETWORK1"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LINKER /O", EFLAG_NETPROG|EFLAG_SHR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nker BISS (Back Issue Sub Send) mod for WWIV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allow you to send BISS Back Issue subs from the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new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real simple just load up the file READMAIL.C and chang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unction add_net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NETWORK2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r using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LINKER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r using Link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ns1,"NETWORK1.EXE /B:%u,%s .%d",sn,s1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OMOD02.423 - Removes LINKED connections from PE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uthor "Keeper of the Matrix" 1@2925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just fine for 4.24 -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TSU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lines in void force_call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for (i1=0; i1&lt;net_networks[net_num].num_con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if ((net_networks[net_num].con[i1].options &amp; options_PCP_n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if (net_networks[net_num].con[i1].sysnum == 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i=i1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f (i!=-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int_pending_lis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i1,i2,nn,num_ncn, num_call_sys,ab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0],ch,s1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,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all_out_rec *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_contact_rec *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net_networks[0].sysnum==0) &amp;&amp; (net_num_max==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&amp;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thisuser.sys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 |= sysstatus_pause_on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(get_string(91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4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1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5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6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2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all_out_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networks[net_num].n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conta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=net_networks[net_num].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n=net_networks[net_num].n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call_sys=net_networks[net_num].num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ncn=net_networks[net_num].num_n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1=0; i1&lt;num_call_sys; i1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2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=0; i&lt;num_ncn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[i1].sysnum==ncn[i].systemnumb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2!=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k_to_call(i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bytes_to_k(ncn[i2].bytes_waiting)&gt;=con[i1].min_k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abs(l-ncn[i2].lastcontact)&gt;=SECONDS_PER_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'+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cn[i2].lastcontact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1,"%4ld:",(l-ncn[i2].lastcontactsent)/SECONDS_PER_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(((l-ncn[i2].lastcontactsent)%SECONDS_PER_HOUR)/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l2,s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2&lt;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s1,get_string(9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con[i1].options &amp; options_PCP_nigh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11s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s,"%s#7�#5 %c%s%-6u%s%6ldk%s%11s #7�",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n[i2].system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_to_k(ncn[i2].bytes_wa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tring(9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DEAD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n=0; nn&lt;net_num_max; nn++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net_num(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et_sys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%sCHECK.NET",net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sh_open1(s,O_RDONLY | 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&g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filelength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t_num_max&gt;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-11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14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%s%s%6l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tr(21,'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string(96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_to_k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s,get_string(124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(s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t_num_max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18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(get_string(963),&amp;ab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user.sysstatus=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!useron) &amp;&amp; (lines_lis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You will have to put a '=' in your CALLOUT.NET for the conn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appear from the pending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                           Green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this program is GreenWare. You may use it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Even though this software is FULLY ENAB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ke no mistake the software is not licensed to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The registration fee is merely Ten Dollars, or you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lternative GREENWARE program. The GREENWARE program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rapuke 1@18251.WWIVLink or 1@8251.WWIVnet and send in the GR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WARE registration form has more information on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03 East Wabash Ave  Lot #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, IN 47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exciting concept in the software industry, the authors and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of Linker wish to introduce nationwide a concep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nown as Gr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simple.  We care for the environment and the world we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this software, you may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ment to the planet you and I live on and promis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nge in your life that is environmentally friend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!  You use enough paper with your printer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luminum cans to the Recyc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one that, send mail to me telling me that you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e will consider you fully registered as a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GRENWARE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