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t 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6 Derek He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Logit 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this is the greatest utility for Telegard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.  This program will search an entire driv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base for every directory that contains files.  Got a multi-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that you want to import directly into Telegard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ot of typing?  This is the utility for you!  Just tell i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g, where your data files are, all the default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let it go.  Quick, easy, and cheap!  If a drive is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set the upload ACS string to %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lag, and put the drive volume label into the cd labe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o I use Log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program, it will ask you for the driv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Enter the drive letter.  It will ask for the path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Enter the path to where your FAREAS.DAT and FAREAS.ID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It will then ask for default ACS settings.  Enter all thos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you want to set the status flags.  Answer YES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set.  It will ask for the *.FB storage path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you want to store the *.FB files.  I would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LES directory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enter everything, it will show you your cho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have the option to contine (let the program do its thing)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 the settings you just entered), or abort (bail out and run like 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hoose continue, the program will selectively lo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ll the new filebases.  It will then show you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 all the files in those bases to your BBS. 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nd follow directions.  You will then have the option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ive using the same settings, change the setting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ive,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f your CD Changer is under 1  drive lett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using a single drive letter for your CD Chang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OGIT with either the /1 or /ONE parameter.  This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one drive letter format.  If you omit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be able to upload any of the CD's on the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CLEAR_CD.EX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clear ALL the volume labels in your fileb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normally be necessary, but if the need arises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solution.  Run the program, it'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uarantee what so ever.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Although I have thoroughly tested this progra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I will NOT be responsible for ANY damage to your system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.  Changing Telegard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ly dangerous.  Do a COMPLETE backup before making su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BBS. 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use and distribute UNMODIFIED copies of LOG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dition that it is kept together with this document which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l, please send $2 to the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you use this program alot and it IS useful and you DON'T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science will bother you forever.  I spent more tim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program than you will have to do to upload T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3.0 is copyright (C) 1996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3.0b is copyright (C) 1996 by Derek Hes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al thank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Telegard 3.0 BETA Team - for test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ing suggestions for impr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thanks to Ken McDowell for all his help, an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that actually searches the drives.  You'd ha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believe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o you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H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5 Saratog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AR 72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 BBS (501)631-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3823/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in TG_SUPPORT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